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рабочих и крестьянских депутатов Рузского уезда Московской губерн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тдел записи актов гражданского состояния при Нотариальном отдел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1918 – 15.11.1919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/>
      </w:pPr>
      <w:r>
        <w:rPr>
          <w:b/>
          <w:sz w:val="36"/>
        </w:rPr>
        <w:t>Московский губернский отдел ЗАГС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тдел записи актов гражданского состояния Рузского уезда Московской губернии.</w:t>
        <w:tab/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15.11.1919 – 27.02.1922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b/>
          <w:sz w:val="36"/>
        </w:rPr>
        <w:t>Московский губернский отдел ЗАГС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тдел записи актов гражданского состояния Можайского уезда Московской губерни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27.02.1922 – 19.05.1929 </w:t>
        <w:tab/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b/>
          <w:sz w:val="36"/>
        </w:rPr>
        <w:t>Московский областной отдел ЗАГС.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Отдел записи актов гражданского состояния Рузского района Московской област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19.05.1929 – </w:t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firstLine="709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сторическая справка (продолжение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к фонду № 339 Рузского отдела ЗАГС</w:t>
      </w:r>
    </w:p>
    <w:p>
      <w:pPr>
        <w:pStyle w:val="Normal"/>
        <w:rPr>
          <w:sz w:val="32"/>
        </w:rPr>
      </w:pPr>
      <w:r>
        <w:rPr>
          <w:sz w:val="32"/>
        </w:rPr>
        <w:t>за 1918 – 1935 годы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 1918 году в Рузском уезде был образован отдел записи актов гражданского состояния – ЗАГС (ЦГАМО, ф.680, оп.3, д.382, л.26).</w:t>
        <w:tab/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еть волостных отделов ЗАГС была сформирована в Рузском уезде в это же время. В уездных и в волостных отделах ЗАГС и должна была проводиться непосредственная работа по регистрации актов гражданского состоя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До создания губернского отдела ЗАГС Рузский уездный и волостные отделы ЗАГС подчинялись Нотариальному отделу Рузского уездного Совета рабочих и крестьянских Депутатов (ЦГАМО, ф.680, оп.3, д.332, л.22).</w:t>
      </w:r>
    </w:p>
    <w:p>
      <w:pPr>
        <w:pStyle w:val="Normal"/>
        <w:ind w:firstLine="709"/>
        <w:jc w:val="both"/>
        <w:rPr/>
      </w:pPr>
      <w:r>
        <w:rPr>
          <w:sz w:val="32"/>
        </w:rPr>
        <w:t xml:space="preserve">Московский губернский отдел ЗАГС был образован 15 ноября 1919 года (ЦГАМО, ф.680, оп.3, д.382, л.22)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 этого времени Рузский уездный и волостной отделы ЗАГС подчиняются Московскому губернскому отделу ЗАГС 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10 волостей Рузского уезда (Ащеринская, Васильевская, Горбовская, Клементьевская, Моревская, Мамошинская, Никольская, Ново-Петровская, Орешковская и Хотебцовская) концентрируют у себя метрические книги из церквей своей территории, а также осуществляют регистрацию актов гражданского состояния (рождение, смерть, брак и т.д.). Как правило, записи велись в одном экземпляре до полного заполнения книги, после чего заводилась новая книг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С 1920 года вместо книги были введены специальные формы актов гражданского состоя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На каждый факт изменения гражданского состояния стал составляться отдельный документ – акт. Каждый акт должен был составляться в двух экземплярах, которые имели одинаковую юридическую силу. Бланки актов были исполнены типографским способом в виде анкеты, которая заполнялась от руки, а затем должным образом оформлялась – подписывалась должностными лицами и скреплялась печатью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остановлением Президиума Моссовета от 27 февраля 1922 года «О слиянии Рузского, Верейского и Можайского уездов в один с существующими границами и уездным центром в г. Можайске» Рузский уезд был включен в состав Можайского уезд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Примерно к 1924 году губернский отдел ЗАГС стал собирать у себя фонд документов по записи актов гражданского состояния на территории губернии. Для этого из уездных и волостных отделов были затребованы первые экземпляры составлявшихся там документов. Однако, так как многие из документов составлялись в одном экземпляре, то на местах в это время с них стали сниматься копии, причем уже на бланках актов, и один из экземпляров при этом оставался на месте, а другой отсылался в губернский отдел ЗАГС, где откладывался в его архиве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К середине 1924 года стало очевидно, что существующая сеть органов ЗАГС уже не справлялась с объемом стоящих перед ней задач. Здесь сказывался как увеличивающийся объем записей актов гражданского состояния, так и удаленность многих населенных пунктов от уездных и волостных центров, а это приводило к различным осложнениям, в том числе и к длительным задержкам оформления актов изменения гражданского состояния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1924 году было принято новое положение о местных органах власти, по которому права сельских Советов были значительно расширены. Наряду с некоторыми другими изменениями в этом положении предусматривалось создание отделов записи актов гражданского состояния при сельских Советах.</w:t>
      </w:r>
    </w:p>
    <w:p>
      <w:pPr>
        <w:pStyle w:val="Normal"/>
        <w:ind w:firstLine="709"/>
        <w:jc w:val="both"/>
        <w:rPr/>
      </w:pPr>
      <w:r>
        <w:rPr>
          <w:sz w:val="32"/>
        </w:rPr>
        <w:t>Циркуляром Президиума Московского губернского Совета рабочих, крестьянских и красноармейских депутатов от 04 декабря 1924 года предусматривалась окончательная передача ведения записей актов гражданского состояния по фактам рождения и смерти в ведение сельских отделов ЗАГС. Регистрация браков при этом временно оставалась в ведении волостных отделов ЗАГС, а регистрация разводов в ведении уездных  отделов ЗАГС.</w:t>
      </w:r>
    </w:p>
    <w:p>
      <w:pPr>
        <w:pStyle w:val="Normal"/>
        <w:ind w:firstLine="709"/>
        <w:jc w:val="both"/>
        <w:rPr/>
      </w:pPr>
      <w:r>
        <w:rPr>
          <w:sz w:val="32"/>
        </w:rPr>
        <w:t>На первом этапе осуществления этой реорганизации в каждой волости Московской губернии предусматривалось образование  3 – 4  сельских отделов ЗАГС, при этом выбирались более крупные или наиболее удаленные сельские Советы. Эти сельские отделы ЗАГС могли проводить регистрацию по фактам рождения и смерти не только на своей территории, но и на территории расположенных рядом сельских Советов. По мере организации сельских отделов ЗАГС и накопления опыта их работы число сельских отделов ЗАГС должно было возрастать и, в конечном итоге, охватить все сельские и поселковые  Советы губернии. И уже с 1926 года записи актов о рождении и смерти стали проводиться при отделах ЗАГС, созданных практически при всех поселковых и сельских Советах.</w:t>
      </w:r>
    </w:p>
    <w:p>
      <w:pPr>
        <w:pStyle w:val="Normal"/>
        <w:ind w:firstLine="709"/>
        <w:jc w:val="both"/>
        <w:rPr/>
      </w:pPr>
      <w:r>
        <w:rPr>
          <w:sz w:val="32"/>
        </w:rPr>
        <w:t>В это же время совершенствовалась организация деятельности отделов ЗАГС и в других направлениях. Так на Пленуме административной подсекции Московского губернского Совета от 05 марта 1926 года существование отделов ЗАГС при отделениях милиции впредь было признано нецелесообразным, так как в своей деятельности они отношения к ним не имеют (ЦГАМО, ф.66, оп.11, д.4416, л.165).</w:t>
      </w:r>
    </w:p>
    <w:p>
      <w:pPr>
        <w:pStyle w:val="Normal"/>
        <w:ind w:firstLine="709"/>
        <w:jc w:val="both"/>
        <w:rPr/>
      </w:pPr>
      <w:r>
        <w:rPr>
          <w:sz w:val="32"/>
        </w:rPr>
        <w:t>Таким образом, за 1918 – 1928 годы в Московской губернии постепенно сложилась достаточно четко организованная система органов записи гражданского состояния. Руководил её деятельностью губернский отдел ЗАГС, в каждом  уезде работал уездный отдел ЗАГС, в каждой волости – волостной отдел ЗАГС, а с середины 20-х годов в каждом сельском Совете начали работать сельские и поселковые отделы ЗАГС. Поэтому сеть органов ЗАГС на территории Московской губернии была тесно связана с системой адмистративно - территориального деления, которая существовала на данной территори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19 мая 1929 года состоялось совещание представителей губерний, входящих в Московскую область и заворгов УИКов совместно с представителями Московских губ. отделов с вопросом «О создании на территории бывшего Можайского уезда трех районов: Можайского, Рузского, Верейского». И с 19 мая 1929 года Рузский район стал самостоятельным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Московский губернский отдел ЗАГС с 01.10.1929 года был преобразован в Московский областной отдел ЗАГС (1 съезд Советов Московской области 19 – 23 сентября 1929 года).</w:t>
        <w:tab/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В 2007 году была проведена научно-техническая обработка документов Рузского отдела ЗАГС за 1918 – 1935 годы. В результате обработки была составлена опись № 1 на дела постоянного хранения за 1918 – 1935 годы в количестве 328 дел с № 211 по № 538.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В опись включены книги записи актов гражданского состояния и акты регистрации гражданского состояния о регистрации рождения, брака, разводов, смерти, о безвестном отсутствии, восстановленные акты записи о рождени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Документы обработаны согласно архивных правил: книги переплетены, листы пронумерованы простым карандашом, оформлены заверительные надписи и обложки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Заведующий Рузским отделом ЗАГС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Главного управления ЗАГС </w:t>
      </w:r>
    </w:p>
    <w:p>
      <w:pPr>
        <w:pStyle w:val="Normal"/>
        <w:ind w:firstLine="709"/>
        <w:jc w:val="both"/>
        <w:rPr/>
      </w:pPr>
      <w:r>
        <w:rPr>
          <w:sz w:val="32"/>
        </w:rPr>
        <w:t>Московской области                           Н.В. Корнеева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Начальник отдела 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>«Районный архив»                               Н.А. Семянникова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5" w:hanging="0"/>
              <w:rPr>
                <w:sz w:val="32"/>
              </w:rPr>
            </w:pPr>
            <w:r>
              <w:rPr>
                <w:sz w:val="32"/>
              </w:rPr>
              <w:t>Утверждаю:</w:t>
            </w:r>
          </w:p>
          <w:p>
            <w:pPr>
              <w:pStyle w:val="Normal"/>
              <w:ind w:left="-105" w:hanging="0"/>
              <w:jc w:val="both"/>
              <w:rPr>
                <w:sz w:val="32"/>
              </w:rPr>
            </w:pPr>
            <w:r>
              <w:rPr>
                <w:sz w:val="32"/>
              </w:rPr>
              <w:t>Заведующий Рузским отделом ЗАГС Главного управления ЗАГС Московской области</w:t>
            </w:r>
          </w:p>
          <w:p>
            <w:pPr>
              <w:pStyle w:val="Normal"/>
              <w:ind w:left="-105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-105" w:hanging="0"/>
              <w:rPr>
                <w:sz w:val="32"/>
              </w:rPr>
            </w:pPr>
            <w:r>
              <w:rPr>
                <w:sz w:val="32"/>
              </w:rPr>
              <w:t xml:space="preserve">                                </w:t>
            </w:r>
            <w:r>
              <w:rPr>
                <w:sz w:val="32"/>
              </w:rPr>
              <w:t>Н.В. Корнеева.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Фонд № 33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пись № 1 (продолжение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ел постоянного хранения отдела записи актов гражданского состояния Рузского района Московской области за 1918 – 1935 годы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982"/>
        <w:gridCol w:w="6"/>
        <w:gridCol w:w="41"/>
        <w:gridCol w:w="1376"/>
        <w:gridCol w:w="73"/>
        <w:gridCol w:w="1589"/>
        <w:gridCol w:w="61"/>
        <w:gridCol w:w="8"/>
        <w:gridCol w:w="73"/>
        <w:gridCol w:w="1669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.п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головки документов и де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-во листов 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18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  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2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06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12.21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4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3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б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4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9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5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9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.11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0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6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6.09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03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5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7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8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8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8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19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6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0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рождении, том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07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5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3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рождении, том 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.07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4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4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07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04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5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8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0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19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бовская волост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6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0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1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7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19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48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.11.19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43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за 1918г. №№ 211, 212, 213, 214 – 218 </w:t>
            </w:r>
          </w:p>
        </w:tc>
      </w:tr>
      <w:tr>
        <w:trPr>
          <w:trHeight w:val="628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0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13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1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0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б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9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Акты записей о браке 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8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11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48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65 по №15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1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96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прекращении брак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0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03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628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5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5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9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5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11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1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0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1 по №9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5.20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25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9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10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39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3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20 по №5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05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3 по №4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05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2.2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.08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05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прекращении брак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07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3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07.2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3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8 год №№ 212, 216 – 218, 221 – 224,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9 год №№ 226, 228, 229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1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19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4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9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б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3 по №18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11 по №6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08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6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.09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9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11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0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20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.10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201 по №27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10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7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590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0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04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10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10.2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22.0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 с №01 по №9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6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7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10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2.2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8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1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</w:rPr>
              <w:t>24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5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2 по №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7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06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06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 с №01 по №13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.12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8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71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80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12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10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0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.01.21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9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74 по №13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03.21.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9.2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665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8 год №№ 212, 218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9 год № 228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20 год №№ 232, 233, 238, 241, 243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88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2 год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19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12.2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6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04.2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езвестном отсутств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05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6.2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Горб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17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9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3 по №10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9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 записей о браке с №01 по №8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11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05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7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74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 записей о рождении с №01 по №15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.06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15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3 по №9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6.03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06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01 по №9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.06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10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.12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7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180 по №26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9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12.2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2 по №1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9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2.2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9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6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100 по №19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06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28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8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6.04.26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7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12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02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1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102 по №23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7.22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12.2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811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8 год №№  218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20 год №№ 233, 241, 242, 24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1 год №№ 245, 249, 250, 254, 261, 263, 265, 266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3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по №2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3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8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 с №01 по №10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.12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мош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0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05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101 по №19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6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9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 с №200 по №28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09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2 по №36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6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273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 с №05 по №7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3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20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9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207 по №30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08.09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9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1 по №15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 записей о браке с №01 по №8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1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0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Акты записей о рождении с №01 по №18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75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35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.01.2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35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18 год №№  218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20 год №  24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1 год №№ 245, 25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2 год №№ 269, 270, 274, 283, 28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4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7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3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 записей о смерти с №01 по №167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волость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5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5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2 по №33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8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03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4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02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3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2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 с №18 по №11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2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0.07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121 по №20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2.08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06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 , том 2 с №150 по №34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06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 с №01 по №1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 с №01 по №8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21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6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6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.05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163 по №37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05.24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20 год №  242, 24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1 год № 25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2 год №№ 269, 270,  28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3 год № 290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25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0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10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4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.10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9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3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6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1 по №15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7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4.06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.05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Акты записей о смерти с №12 по №8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.02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9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6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7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4.05.2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амош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Акты записей о рождении, том 1 с №01 по №36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5.08.2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6.08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2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3.09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1.03.2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3.04.2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</w:rPr>
              <w:t>Акты записей о смерти с №01 по №08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7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 с №04 по №20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5.01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2.08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 с №201 по №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6.08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31.12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0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восстановленные акты записи о рождении с №01 по №1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08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8.10.25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24.03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7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овых записей о смерти, том 1 с №03 по №9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9.01.2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5.10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6.10.25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>31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3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3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 с №01 по №19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12.01.2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30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1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</w:rPr>
              <w:t>Акты записей о смерти</w:t>
            </w:r>
            <w:r>
              <w:rPr>
                <w:sz w:val="32"/>
                <w:szCs w:val="32"/>
              </w:rPr>
              <w:t xml:space="preserve"> с №01 по №12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  <w:r>
              <w:rPr>
                <w:sz w:val="32"/>
                <w:szCs w:val="32"/>
              </w:rPr>
              <w:t xml:space="preserve"> с №01 по №17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  <w:r>
              <w:rPr>
                <w:sz w:val="32"/>
                <w:szCs w:val="32"/>
              </w:rPr>
              <w:t xml:space="preserve"> с №01 по №1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3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3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4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3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  <w:r>
              <w:rPr>
                <w:sz w:val="32"/>
                <w:szCs w:val="32"/>
              </w:rPr>
              <w:t xml:space="preserve"> с №01 по №287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8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.2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за 1920 год №  242, 24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2 год №№ 269, 28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а 1924 год № №  309, 31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6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ош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6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  <w:r>
              <w:rPr>
                <w:sz w:val="32"/>
                <w:szCs w:val="32"/>
              </w:rPr>
              <w:t xml:space="preserve"> с №11 по №2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3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  <w:r>
              <w:rPr>
                <w:sz w:val="32"/>
                <w:szCs w:val="32"/>
              </w:rPr>
              <w:t xml:space="preserve"> с №01 по №46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5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, том 1</w:t>
            </w:r>
            <w:r>
              <w:rPr>
                <w:sz w:val="32"/>
                <w:szCs w:val="32"/>
              </w:rPr>
              <w:t xml:space="preserve"> с №01 по №2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6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6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, том 1</w:t>
            </w:r>
            <w:r>
              <w:rPr>
                <w:sz w:val="32"/>
                <w:szCs w:val="32"/>
              </w:rPr>
              <w:t xml:space="preserve"> с №01 по №1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5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6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11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, том 1</w:t>
            </w:r>
            <w:r>
              <w:rPr>
                <w:sz w:val="32"/>
                <w:szCs w:val="32"/>
              </w:rPr>
              <w:t xml:space="preserve"> с №01 по №5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5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6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3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ш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4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8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з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  <w:r>
              <w:rPr>
                <w:sz w:val="32"/>
                <w:szCs w:val="32"/>
              </w:rPr>
              <w:t xml:space="preserve"> с №01 по №1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,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8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тебц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, том 1</w:t>
            </w:r>
            <w:r>
              <w:rPr>
                <w:sz w:val="32"/>
                <w:szCs w:val="32"/>
              </w:rPr>
              <w:t xml:space="preserve"> с №01 по №10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1.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</w:rPr>
              <w:t>Книга актов о рождении</w:t>
            </w:r>
            <w:r>
              <w:rPr>
                <w:sz w:val="32"/>
                <w:szCs w:val="32"/>
              </w:rPr>
              <w:t xml:space="preserve"> с №132 по №17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11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городский  сель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3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рынь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1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7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рын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1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л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ст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2.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ым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9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</w:rPr>
              <w:t>Книга актов о рождении</w:t>
            </w:r>
            <w:r>
              <w:rPr>
                <w:sz w:val="32"/>
                <w:szCs w:val="32"/>
              </w:rPr>
              <w:t xml:space="preserve"> с №47 по №133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6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ош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9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хайл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12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еих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0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-Теря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6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5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-Ивановский с/с</w:t>
            </w:r>
          </w:p>
          <w:p>
            <w:pPr>
              <w:pStyle w:val="Normal"/>
              <w:tabs>
                <w:tab w:val="clear" w:pos="708"/>
                <w:tab w:val="left" w:pos="7135" w:leader="none"/>
              </w:tabs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.3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еш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4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12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янниц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  <w:r>
              <w:rPr>
                <w:sz w:val="32"/>
                <w:szCs w:val="32"/>
              </w:rPr>
              <w:t xml:space="preserve"> с №22 по №4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12.2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з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2.3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-Руз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5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7.3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-Никола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6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тебц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3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асторжении брака Сафоновского, Старорузского, Сытьковского, Тучковского, Хотебцовского, Старо-Николае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5.26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3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 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0 г. - №24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2 г. - №283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1924 г. -№ №309;317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5 г. - №№320-323, 325, 327, 330, 331, 336, 341, 344, 345, 347, 348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7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щер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97 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2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е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10.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, том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2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7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  <w:r>
              <w:rPr>
                <w:sz w:val="32"/>
                <w:szCs w:val="32"/>
              </w:rPr>
              <w:t xml:space="preserve"> с №62 по №0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1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2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ошин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9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ая волость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том 1</w:t>
            </w:r>
            <w:r>
              <w:rPr>
                <w:sz w:val="32"/>
                <w:szCs w:val="32"/>
              </w:rPr>
              <w:t xml:space="preserve"> с №01 по №35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7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арын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3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рзец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1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силь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2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ых записей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5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б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2.3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том 1</w:t>
            </w:r>
            <w:r>
              <w:rPr>
                <w:sz w:val="32"/>
                <w:szCs w:val="32"/>
              </w:rPr>
              <w:t xml:space="preserve"> с №01 по №48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4.27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4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5.3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8.3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хач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еих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6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во-Павл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9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мянниц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27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1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3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 за 1926 год №№ 349, 353, 355, 357,358, 359, 361, 362, 363, 364, 366, 367, 368, 370, 371, 372, 373, 374, 375, 376, 377, 379, 380, 381, 382, 383, 384, 385, 386, 387, 388, 390, 391, 392, 393, 394, 395, 396.</w:t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8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леш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3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тул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гор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10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6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рб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3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4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х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2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ойл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8.3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3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ст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11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ж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3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ихайл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0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  <w:r>
              <w:rPr>
                <w:sz w:val="32"/>
                <w:szCs w:val="32"/>
              </w:rPr>
              <w:t xml:space="preserve"> с №01 по №49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12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мош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3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3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3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ждестве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 Пановского, Покровского, Ракитинского, Ремянниц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ирман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8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-Никола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.29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 Скирмановского, Сафоновского, Сыть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1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-Руз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1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уте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5.29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8.3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имофе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отебц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ий, Грибц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7.29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ловский с/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1.28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6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: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. - №№ 349, 353, 355, 357, 358, 359, 361, 362, 363, 364, 367, 368, 370, 371, 372, 373, 374, 376, 377, 379, 380, 381, 382, 383, 384, 385, 386, 387, 388, 390, 391, 392, 393, 394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. - №№ 397, 399, 400, 402, 404, 405, 406, 407, 408, 409, 410, 412, 413, 414, 415, 416, 417, 418.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29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ий с/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том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7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4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8.31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Богородского, Грибцовского, Дороховского, 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 Богородского, Грибцовского, Дороховского, 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 Богородского, Грибцовского, Дороховского, 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8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12.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 Богородского, Грибцовского, Дороховского, Шелковского с\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7.29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4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0.30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хач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 том 1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5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о же, том 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5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8.3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3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6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н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12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3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кит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9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-Никола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6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5.3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емен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0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ч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3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уте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5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 Ватул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силь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л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б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гор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1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нига актов об усыновлении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ой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юба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ш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кр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оруз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емен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уч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6.29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11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кументы по данному году см. также в разделе описи за 1926 год: №№ 349, 353, 355, 357, 358, 359, 361, 362, 363, 364, 367, 368, 370, 371, 372, 373, 374, 376, 377, 379, 380, 381, 382, 383, 384, 385, 386, 387, 388, 390, 391, 392, 393, 394, 395, 396; 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27 год: №№ </w:t>
            </w:r>
            <w:r>
              <w:rPr>
                <w:sz w:val="32"/>
                <w:szCs w:val="32"/>
                <w:lang w:val="en-US"/>
              </w:rPr>
              <w:t>397, 399, 400, 402, 404, 405, 406, 407, 408, 409, 410, 412, 413, 414, 415, 416, 417, 418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1928 год: №№ </w:t>
            </w:r>
            <w:r>
              <w:rPr>
                <w:sz w:val="32"/>
                <w:szCs w:val="32"/>
                <w:lang w:val="en-US"/>
              </w:rPr>
              <w:t xml:space="preserve">419, 420, 421, 422, 423, 424, 425, 426, 427, 428, 429, 430, 431, 432, 434, 435, 436, 437, 438, 439, 440, 441, 443, 444, 445, 446, 447, </w:t>
            </w:r>
            <w:r>
              <w:rPr>
                <w:sz w:val="32"/>
                <w:szCs w:val="32"/>
              </w:rPr>
              <w:t xml:space="preserve">448, </w:t>
            </w:r>
            <w:r>
              <w:rPr>
                <w:sz w:val="32"/>
                <w:szCs w:val="32"/>
                <w:lang w:val="en-US"/>
              </w:rPr>
              <w:t>449, 450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Cs w:val="32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0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огород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11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х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3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нига актов о рождении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убр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об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я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на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1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1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1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2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нига актов о прекращении брак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1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11.30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вановский с\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.06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9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1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од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8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0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ор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4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8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2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зский гор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2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8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кирман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7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1.3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2.30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0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5</w:t>
            </w:r>
          </w:p>
        </w:tc>
        <w:tc>
          <w:tcPr>
            <w:tcW w:w="3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Книга актов о прекращении брака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лё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силь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б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гор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юба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хач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2.30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1.35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7</w:t>
            </w:r>
          </w:p>
        </w:tc>
        <w:tc>
          <w:tcPr>
            <w:tcW w:w="1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49, 353, 355, 357, 359, 361, 362, 363, 364, 367, 368, 370, 371, 372, 373, 374, 376, 377, 379, 380, 382, 383, 384, 385, 386, 387, 388, 390, 391, 392, 393, 394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од: №№ 397, 399, 400, 402, 404, 405, 406, 407, 408, 409, 410, 412, 413, 414, 415, 416, 417, 418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 1928 год: №№ 419, 420, 422, 423, 424, 425, 426, 427, 428, 429, 430, 432, 434, 435, 436, 437, 438, 439, 440, 441, 443, 444, 446, 447, 448, 450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29 год: №№ </w:t>
            </w:r>
            <w:r>
              <w:rPr>
                <w:sz w:val="32"/>
                <w:szCs w:val="32"/>
                <w:lang w:val="en-US"/>
              </w:rPr>
              <w:t>451, 452, 457, 458, 459, 460</w:t>
            </w:r>
            <w:r>
              <w:rPr>
                <w:sz w:val="32"/>
                <w:szCs w:val="32"/>
              </w:rPr>
              <w:t xml:space="preserve"> - </w:t>
            </w:r>
            <w:r>
              <w:rPr>
                <w:sz w:val="32"/>
                <w:szCs w:val="32"/>
                <w:lang w:val="en-US"/>
              </w:rPr>
              <w:t>469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1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рибц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6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х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4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.10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уж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7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8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5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11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6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рд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08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етропавловский 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4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зский горсовет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2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7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кит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.02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ждественский с/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8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5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2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31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1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49, 353, 355, 357, 359, 361, 363, 364, 367, 368, 371, 372, 373, 374, 376, 377, 379, 380, 381, 382, 383, 384, 385, 386, 387, 388, 391, 392, 393, 394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од: №№ 397, 399, 400, 402, 404, 405, 406, 407, 408, 409, 410, 414, 415, 417, 41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8 год: №№ 419, 420, 422, 423, 424, 426, 428, 429, 430, 432, 434, 435, 436, 437, 438, 439, 440, 441, 443, 444, 446, 447, 448, 450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9 год: №№ 452, 458, 459, 460, 461, 462, 463, 464, 465, 466, 467, 46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1930 год: №№ </w:t>
            </w:r>
            <w:r>
              <w:rPr>
                <w:sz w:val="32"/>
                <w:szCs w:val="32"/>
                <w:lang w:val="en-US"/>
              </w:rPr>
              <w:t xml:space="preserve">470, </w:t>
            </w:r>
            <w:r>
              <w:rPr>
                <w:sz w:val="32"/>
                <w:szCs w:val="32"/>
              </w:rPr>
              <w:t xml:space="preserve">471, </w:t>
            </w:r>
            <w:r>
              <w:rPr>
                <w:sz w:val="32"/>
                <w:szCs w:val="32"/>
                <w:lang w:val="en-US"/>
              </w:rPr>
              <w:t>476, 477, 478, 479, 480, 481, 482, 483, 484, 485.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2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атул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3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2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рох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9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6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9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11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ановский с/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02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.07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кр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4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ил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8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ел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12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2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2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2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кументы по данному году см. также в разделе описи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49, 353, 355, 357, 359, 361, 363, 364, 367, 368, 371, 372, 373, 374, 376, 377, 379, 380, 381, 382, 384, 386, 387, 388, 391, 392, 393, 394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1927 год: №№ 397, 399, 400, 402, 404, 405, 406, 407, 408, 409, 414, 415, 417, 418;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8 год: №№ 419, 420, 423, 424, 426, 428, 429, 430, 432, 434, 435, 437, 438, 439, 440, 441, 443, 444, 447, 448, 450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9 год: №№ 458, 459, 460, 461, 462, 463, 464, 465, 467, 468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0 год: №№ </w:t>
            </w:r>
            <w:r>
              <w:rPr>
                <w:sz w:val="32"/>
                <w:szCs w:val="32"/>
                <w:lang w:val="en-US"/>
              </w:rPr>
              <w:t>471, 476, 477, 478, 479, 480, 481, 482, 483, 484, 485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>за 1931 год: №№ 486</w:t>
            </w:r>
            <w:r>
              <w:rPr>
                <w:sz w:val="32"/>
                <w:szCs w:val="32"/>
                <w:lang w:val="en-US"/>
              </w:rPr>
              <w:t>, 487, 488, 489, 490, 491, 492, 493, 494, 495</w:t>
            </w:r>
            <w:r>
              <w:rPr>
                <w:sz w:val="32"/>
                <w:szCs w:val="32"/>
              </w:rPr>
              <w:t>.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3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латоуст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07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юбакин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10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3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зский горсовет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9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1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 №01 по №56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ождественский с/с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3.12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ароникола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7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чко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5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.12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6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3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53, 355, 357, 359, 361, 363, 364, 367, 368, 371, 373, 374, 376, 377, 379, 380, 381, 382, 384, 386, 387, 388, 391, 392, 393, 394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од: №№ 397, 399, 400, 402, 404, 405, 406, 407, 408, 409, 414, 415, 417, 41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8 год: №№ 419, 420, 423, 424, 426, 428, 429, 430, 432, 434, 435, 437, 438, 439, 440, 441, 443, 444, 447, 44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9 год: №№ 458, 460, 463, 464, 465, 467, 46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0 год: №№ 471, 476, 478, 479, 480, 481, 482, 485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1 год: №№ </w:t>
            </w:r>
            <w:r>
              <w:rPr>
                <w:sz w:val="32"/>
                <w:szCs w:val="32"/>
                <w:lang w:val="en-US"/>
              </w:rPr>
              <w:t>486, 487, 488, 489, 491, 492, 494, 495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2 год: №№ </w:t>
            </w:r>
            <w:r>
              <w:rPr>
                <w:sz w:val="32"/>
                <w:szCs w:val="32"/>
                <w:lang w:val="en-US"/>
              </w:rPr>
              <w:t>500, 501, 502, 503, 504, 505, 506, 507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34 год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иколь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2.05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рутеевский с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8.06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.01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учковский п/с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1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рождени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3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смерт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браке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нига актов о прекращении брака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риб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етропавл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4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4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53, 357, 359, 361, 362, 363, 364, 367, 368, 371, 374, 376, 377, 379, 380, 381, 382, 386, 387, 388, 391, 393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од: №№ 397, 399, 400, 402, 405, 406, 407, 408, 409, 414, 415, 417, 41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8 год: №№ 419, 420, 423, 424, 426, 428, 429, 430, 434, 435, 437, 438, 440, 441, 443, 447, 448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29 год: №№ </w:t>
            </w:r>
            <w:r>
              <w:rPr>
                <w:sz w:val="32"/>
                <w:szCs w:val="32"/>
                <w:lang w:val="en-US"/>
              </w:rPr>
              <w:t>458, 460, 463, 465, 467, 468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0 год: №№ </w:t>
            </w:r>
            <w:r>
              <w:rPr>
                <w:sz w:val="32"/>
                <w:szCs w:val="32"/>
                <w:lang w:val="en-US"/>
              </w:rPr>
              <w:t>471, 476, 478, 479, 481, 482, 485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1 год: №№ </w:t>
            </w:r>
            <w:r>
              <w:rPr>
                <w:sz w:val="32"/>
                <w:szCs w:val="32"/>
                <w:lang w:val="en-US"/>
              </w:rPr>
              <w:t>486, 488, 489, 491, 492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32"/>
                <w:szCs w:val="32"/>
              </w:rPr>
              <w:t xml:space="preserve">за 1932 год: №№ </w:t>
            </w:r>
            <w:r>
              <w:rPr>
                <w:sz w:val="32"/>
                <w:szCs w:val="32"/>
                <w:lang w:val="en-US"/>
              </w:rPr>
              <w:t>504, 506, 507</w:t>
            </w:r>
            <w:r>
              <w:rPr>
                <w:sz w:val="32"/>
                <w:szCs w:val="32"/>
              </w:rPr>
              <w:t>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 1933 год: №№ </w:t>
            </w:r>
            <w:r>
              <w:rPr>
                <w:sz w:val="32"/>
                <w:szCs w:val="32"/>
                <w:lang w:val="en-US"/>
              </w:rPr>
              <w:t>512, 513, 515, 516</w:t>
            </w:r>
            <w:r>
              <w:rPr>
                <w:sz w:val="32"/>
                <w:szCs w:val="32"/>
              </w:rPr>
              <w:t>.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935 го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9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лё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рзе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силь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л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город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ул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б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0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ой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юба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од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хач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8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3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мо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р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еих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оль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во-Теря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ш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кр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уз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ждестве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мянниц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9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2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Акты записей о рождении, том 4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оруз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оникола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ыть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ирм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те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мофе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ел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и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отебц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3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рождении, том 5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ода Рузы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7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9.36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4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4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лё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рзе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силь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ул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л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б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ой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юба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хач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еих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р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ово-Теря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Николь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5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смерти, том 2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Ореш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Покр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ождестве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Ремянниц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кирм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оруз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роникола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ыть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имофе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Труте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Ши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Хотебцо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6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кты записей о браке, том 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Алё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Борзец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силь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атул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Вол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Горб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Дорох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Златоуст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ан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войл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олюбак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рым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ихаче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Лужков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кеих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мошинского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оревского с/с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7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ы записей о браке том 2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-Теря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решк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ановского</w:t>
            </w:r>
          </w:p>
          <w:p>
            <w:pPr>
              <w:pStyle w:val="Normal"/>
              <w:rPr/>
            </w:pPr>
            <w:r>
              <w:rPr>
                <w:sz w:val="30"/>
                <w:szCs w:val="30"/>
              </w:rPr>
              <w:t>Покровского, Руз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емянниц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оникола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оруз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мофе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те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чк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ил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38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кты записей о прекращении брака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лёшин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Борзец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силь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атулин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орб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латоуст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рох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ан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войл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юбакин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ихач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ужк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Лях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мошин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акеих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ово-Теря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иколь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окр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узы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оникола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тароруз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имофе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рутее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чк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Хотебцовского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Шиловского с/с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.01.35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.12.35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57" w:hRule="atLeast"/>
        </w:trPr>
        <w:tc>
          <w:tcPr>
            <w:tcW w:w="9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окументы по данному году см. также в разделе описи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6 год: №№ 361, 363, 364, 367, 368, 377, 379, 382, 386, 388, 391, 395, 39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7 год: №№ 397, 400, 405, 407, 408, 409, 414, 415, 41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8 год: №№ 419, 420, 426, 428, 430, 434, 435, 437, 438, 441, 44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29 год: №№ 458, 460, 465, 468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0 год: №№ 471, 476, 479, 481, 482, 485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1 год: № 48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2 год: №№ 504, 506, 507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3 год: №№ 512, 513, 516;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 1934 год: №№ 522, 523, 5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: в разделе описи за 1918-1935 годы вошло 328 (триста двадцать восемь) дел с № 211 по № 5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ись составила                                                                               Н.К. Сергач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ую запись к описи за 1918-1935 годы заверя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.К. Сергачева</w:t>
      </w:r>
    </w:p>
    <w:sectPr>
      <w:type w:val="nextPage"/>
      <w:pgSz w:w="11906" w:h="16838"/>
      <w:pgMar w:left="1701" w:right="85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09:19:00Z</dcterms:created>
  <dc:creator>Теплова</dc:creator>
  <dc:description/>
  <cp:keywords/>
  <dc:language>en-US</dc:language>
  <cp:lastModifiedBy>user</cp:lastModifiedBy>
  <cp:lastPrinted>2009-01-14T12:00:00Z</cp:lastPrinted>
  <dcterms:modified xsi:type="dcterms:W3CDTF">2009-12-19T13:13:00Z</dcterms:modified>
  <cp:revision>100</cp:revision>
  <dc:subject/>
  <dc:title>Совет рабочих и крестьянских депутатов Рузского уезда Московской губернии</dc:title>
</cp:coreProperties>
</file>