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center"/>
        <w:rPr/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м имущественных отношений Московской области рассматривается ходатайство ПАО «Россети Московский регион» об установлении </w:t>
      </w:r>
      <w:r>
        <w:rPr>
          <w:color w:val="000000"/>
          <w:sz w:val="26"/>
          <w:szCs w:val="26"/>
        </w:rPr>
        <w:t>публичного сервитута на землях неразграниченной государственной собственности, расположенных на кадастровых кварталах 50:08:0090329, 50:08:0090111, 50:08:0090114, 50:08:0090102, 50:08:0090122, 50:08:0090117, 50:08:0090107, 50:08:0090108, 50:08:0090121, 50:19:0030306, 50:07:0040610, 50:07:0040616, 50:07:0040615, 50:07:0040618, 50:07:0040613, 50:07:0040614, 50:07:0040603, 50:07:0040604, и частях земельных участков с кадастровыми номерами: 50:07:0000000:22577, 50:07:0000000:23953, 50:07:0000000:24502, 50:07:0000000:24507, 50:07:0000000:24568, 50:07:0000000:450, 50:07:0040603:140, 50:07:0040603:19, 50:07:0040603:2372, 50:07:0040603:2667, 50:07:0040603:559, 50:07:0040603:67, 50:07:0040603:720, 50:07:0040603:751, 50:07:0040603:819, 50:07:0040603:882, 50:07:0040603:886, 50:07:0040603:887, 50:07:0040603:889, 50:07:0040603:890, 50:07:0040603:892, 50:07:0040603:893, 50:07:0040603:894, 50:07:0040603:895, 50:07:0040603:896, 50:07:0040603:899, 50:07:0040604:115, 50:07:0040604:264, 50:07:0040604:278, 50:07:0040604:419, 50:07:0040604:481, 50:07:0040604:698, 50:07:0040604:701, 50:07:0040604:897, 50:07:0040604:96, 50:07:0040610:1, 50:07:0040610:10, 50:07:0040610:100, 50:07:0040610:101, 50:07:0040610:104, 50:07:0040610:109, 50:07:0040610:11, 50:07:0040610:110, 50:07:0040610:116, 50:07:0040610:12, 50:07:0040610:120, 50:07:0040610:123, 50:07:0040610:124, 50:07:0040610:125, 50:07:0040610:129, 50:07:0040610:13, 50:07:0040610:130, 50:07:0040610:134, 50:07:0040610:136, 50:07:0040610:137, 50:07:0040610:139, 50:07:0040610:14, 50:07:0040610:140, 50:07:0040610:141, 50:07:0040610:142, 50:07:0040610:143, 50:07:0040610:144, 50:07:0040610:146, 50:07:0040610:147, 50:07:0040610:148, 50:07:0040610:149, 50:07:0040610:15, 50:07:0040610:150, 50:07:0040610:151, 50:07:0040610:152, 50:07:0040610:153, 50:07:0040610:154, 50:07:0040610:156, 50:07:0040610:157, 50:07:0040610:159, 50:07:0040610:16, 50:07:0040610:160, 50:07:0040610:161, 50:07:0040610:162, 50:07:0040610:163, 50:07:0040610:164, 50:07:0040610:165, 50:07:0040610:166, 50:07:0040610:17, 50:07:0040610:170, 50:07:0040610:172, 50:07:0040610:173, 50:07:0040610:176, 50:07:0040610:177, 50:07:0040610:178, 50:07:0040610:179, 50:07:0040610:18, 50:07:0040610:180, 50:07:0040610:181, 50:07:0040610:182, 50:07:0040610:183, 50:07:0040610:184, 50:07:0040610:185, 50:07:0040610:186, 50:07:0040610:19, 50:07:0040610:2, 50:07:0040610:20, 50:07:0040610:21, 50:07:0040610:22, 50:07:0040610:23, 50:07:0040610:24, 50:07:0040610:26, 50:07:0040610:29, 50:07:0040610:3, 50:07:0040610:30, 50:07:0040610:31, 50:07:0040610:32, 50:07:0040610:323, 50:07:0040610:325, 50:07:0040610:326, 50:07:0040610:327, 50:07:0040610:328, 50:07:0040610:329, 50:07:0040610:33, 50:07:0040610:330, 50:07:0040610:331, 50:07:0040610:34, 50:07:0040610:35, 50:07:0040610:36, 50:07:0040610:37, 50:07:0040610:38, 50:07:0040610:39, 50:07:0040610:4, 50:07:0040610:40, 50:07:0040610:41, 50:07:0040610:411, 50:07:0040610:413, 50:07:0040610:414, 50:07:0040610:425, 50:07:0040610:426, 50:07:0040610:43, 50:07:0040610:44, 50:07:0040610:444, 50:07:0040610:45, 50:07:0040610:450, 50:07:0040610:453, 50:07:0040610:454, 50:07:0040610:47, 50:07:0040610:5, 50:07:0040610:50, 50:07:0040610:51, 50:07:0040610:52, 50:07:0040610:53, 50:07:0040610:55, 50:07:0040610:58, 50:07:0040610:59, 50:07:0040610:6, 50:07:0040610:60, 50:07:0040610:63, 50:07:0040610:64, 50:07:0040610:73, 50:07:0040610:771, 50:07:0040610:775, 50:07:0040610:777, 50:07:0040610:779, 50:07:0040610:78, 50:07:0040610:8, 50:07:0040610:80, 50:07:0040610:81, 50:07:0040610:83, 50:07:0040610:84, 50:07:0040610:85, 50:07:0040610:88, 50:07:0040610:9, 50:07:0040610:91, 50:07:0040610:93, 50:07:0040610:95, 50:07:0040610:99, 50:07:0040611:299, 50:07:0040613:116, 50:07:0040613:12, 50:07:0040613:13, 50:07:0040613:15, 50:07:0040613:16, 50:07:0040613:163, 50:07:0040613:17, 50:07:0040613:18, 50:07:0040613:20, 50:07:0040613:21, 50:07:0040613:26, 50:07:0040613:27, 50:07:0040613:29, 50:07:0040613:3, 50:07:0040613:34, 50:07:0040613:35, 50:07:0040613:36, 50:07:0040613:37, 50:07:0040613:38, 50:07:0040613:41, 50:07:0040613:48, 50:07:0040613:52, 50:07:0040613:57, 50:07:0040613:61, 50:07:0040613:76, 50:07:0040613:8, 50:07:0040613:80, 50:07:0040613:81, 50:07:0040613:82, 50:07:0040613:83, 50:07:0040613:84, 50:07:0040613:85, 50:07:0040613:86, 50:07:0040613:9, 50:07:0040614:115, 50:07:0040614:13, 50:07:0040614:20, 50:07:0040614:52, 50:07:0040614:62, 50:07:0040614:63, 50:07:0040614:64, 50:07:0040614:65, 50:07:0040615:1, 50:07:0040615:10, 50:07:0040615:100, 50:07:0040615:101, 50:07:0040615:102, 50:07:0040615:103, 50:07:0040615:104, 50:07:0040615:105, 50:07:0040615:106, 50:07:0040615:11, 50:07:0040615:12, 50:07:0040615:13, 50:07:0040615:134, 50:07:0040615:14, 50:07:0040615:15, 50:07:0040615:16, 50:07:0040615:17, 50:07:0040615:18, 50:07:0040615:19, 50:07:0040615:2, 50:07:0040615:20, 50:07:0040615:21, 50:07:0040615:22, 50:07:0040615:221, 50:07:0040615:23, 50:07:0040615:24, 50:07:0040615:26, 50:07:0040615:27, 50:07:0040615:28, 50:07:0040615:29, 50:07:0040615:3, 50:07:0040615:30, 50:07:0040615:31, 50:07:0040615:33, 50:07:0040615:34, 50:07:0040615:35, 50:07:0040615:36, 50:07:0040615:37, 50:07:0040615:38, 50:07:0040615:4, 50:07:0040615:40, 50:07:0040615:42, 50:07:0040615:43, 50:07:0040615:44, 50:07:0040615:45, 50:07:0040615:46, 50:07:0040615:47, 50:07:0040615:49, 50:07:0040615:5, 50:07:0040615:50, 50:07:0040615:51, 50:07:0040615:52, 50:07:0040615:53, 50:07:0040615:54, 50:07:0040615:55, 50:07:0040615:56, 50:07:0040615:58, 50:07:0040615:59, 50:07:0040615:6, 50:07:0040615:60, 50:07:0040615:62, 50:07:0040615:63, 50:07:0040615:64, 50:07:0040615:65, 50:07:0040615:68, 50:07:0040615:69, 50:07:0040615:7, 50:07:0040615:71, 50:07:0040615:72, 50:07:0040615:73, 50:07:0040615:75, 50:07:0040615:76, 50:07:0040615:77, 50:07:0040615:78, 50:07:0040615:79, 50:07:0040615:80, 50:07:0040615:82, 50:07:0040615:83, 50:07:0040615:84, 50:07:0040615:85, 50:07:0040615:86, 50:07:0040615:88, 50:07:0040615:90, 50:07:0040615:91, 50:07:0040615:93, 50:07:0040615:94, 50:07:0040615:95, 50:07:0040615:96, 50:07:0040615:97, 50:07:0040615:98, 50:07:0040615:99, 50:07:0040616:11, 50:07:0040616:88, 50:07:0040618:10, 50:07:0040618:12, 50:07:0040618:14, 50:07:0040618:15, 50:07:0040618:17, 50:07:0040618:20, 50:07:0040618:22, 50:07:0040618:23, 50:07:0040618:25, 50:07:0040618:3, 50:07:0040618:31, 50:07:0040618:32, 50:07:0040618:37, 50:07:0040618:38, 50:07:0040618:39, 50:07:0040618:40, 50:07:0040618:5, 50:07:0040618:54, 50:07:0040618:69, 50:07:0040618:70, 50:07:0040618:71, 50:07:0040618:72, 50:08:0000000:161000, 50:08:0000000:219, 50:08:0000000:286, 50:08:0000000:294, 50:08:0080104:226, 50:08:0080104:262, 50:08:0080104:268, 50:08:0090102:101, 50:08:0090102:103, 50:08:0090102:104, 50:08:0090102:105, 50:08:0090102:106, 50:08:0090102:115, 50:08:0090102:116, 50:08:0090102:119, 50:08:0090102:1430, 50:08:0090102:15, 50:08:0090102:29, 50:08:0090102:349, 50:08:0090102:350, 50:08:0090102:351, 50:08:0090102:352, 50:08:0090102:353, 50:08:0090102:354, 50:08:0090102:357, 50:08:0090102:358, 50:08:0090102:359, 50:08:0090102:36, 50:08:0090102:360, 50:08:0090102:361, 50:08:0090102:363, 50:08:0090102:364, 50:08:0090102:365, 50:08:0090102:366, 50:08:0090102:369, 50:08:0090102:37, 50:08:0090102:370, 50:08:0090102:371, 50:08:0090102:373, 50:08:0090102:38, 50:08:0090102:417, 50:08:0090102:418, 50:08:0090102:424, 50:08:0090102:427, 50:08:0090102:428, 50:08:0090102:433, 50:08:0090102:435, 50:08:0090102:436, 50:08:0090102:437, 50:08:0090102:441, 50:08:0090102:445, 50:08:0090102:451, 50:08:0090102:453, 50:08:0090102:454, 50:08:0090102:455, 50:08:0090102:50, 50:08:0090102:501, 50:08:0090102:504, 50:08:0090102:514, 50:08:0090102:516, 50:08:0090102:517, 50:08:0090102:52, 50:08:0090102:521, 50:08:0090102:526, 50:08:0090102:527, 50:08:0090102:53, 50:08:0090102:537, 50:08:0090102:549, 50:08:0090102:55, 50:08:0090102:552, 50:08:0090102:564, 50:08:0090102:569, 50:08:0090102:578, 50:08:0090102:588, 50:08:0090102:593, 50:08:0090102:597, 50:08:0090102:599, 50:08:0090102:600, 50:08:0090102:62, 50:08:0090102:63, 50:08:0090102:650, 50:08:0090102:654, 50:08:0090102:655, 50:08:0090102:657, 50:08:0090102:664, 50:08:0090102:666, 50:08:0090102:68, 50:08:0090102:72, 50:08:0090102:73, 50:08:0090102:76, 50:08:0090102:77, 50:08:0090102:84, 50:08:0090102:85, 50:08:0090102:87, 50:08:0090102:888, 50:08:0090102:889, 50:08:0090102:890, 50:08:0090102:891, 50:08:0090102:892, 50:08:0090102:893, 50:08:0090102:894, 50:08:0090102:895, 50:08:0090102:896, 50:08:0090102:897, 50:08:0090102:898, 50:08:0090102:9, 50:08:0090102:900, 50:08:0090102:92, 50:08:0090102:93, 50:08:0090108:261, 50:08:0090108:262, 50:08:0090108:263, 50:08:0090108:282, 50:08:0090108:287, 50:08:0090111:235, 50:08:0090111:80, 50:08:0090114:101, 50:08:0090114:103, 50:08:0090114:106, 50:08:0090114:117, 50:08:0090114:118, 50:08:0090114:119, 50:08:0090114:12, 50:08:0090114:122, 50:08:0090114:127, 50:08:0090114:129, 50:08:0090114:13, 50:08:0090114:162, 50:08:0090114:164, 50:08:0090114:168, 50:08:0090114:169, 50:08:0090114:170, 50:08:0090114:172, 50:08:0090114:176, 50:08:0090114:218, 50:08:0090114:22, 50:08:0090114:230, 50:08:0090114:235, 50:08:0090114:237, 50:08:0090114:28, 50:08:0090114:29, 50:08:0090114:30, 50:08:0090114:306, 50:08:0090114:308, 50:08:0090114:316, 50:08:0090114:317, 50:08:0090114:318, 50:08:0090114:319, 50:08:0090114:320, 50:08:0090114:321, 50:08:0090114:322, 50:08:0090114:323, 50:08:0090114:324, 50:08:0090114:325, 50:08:0090114:334, 50:08:0090114:335, 50:08:0090114:336, 50:08:0090114:337, 50:08:0090114:338, 50:08:0090114:339, 50:08:0090114:340, 50:08:0090114:341, 50:08:0090114:342, 50:08:0090114:38, 50:08:0090114:39, 50:08:0090114:41, 50:08:0090114:434, 50:08:0090114:439, 50:08:0090114:52, 50:08:0090114:60, 50:08:0090114:64, 50:08:0090114:66, 50:08:0090114:68, 50:08:0090114:69, 50:08:0090114:70, 50:08:0090114:71, 50:08:0090114:72, 50:08:0090114:8, 50:08:0090114:80, 50:08:0090114:89, 50:08:0090114:91, 50:08:0090114:93, 50:08:0090114:97, 50:08:0090114:99, 50:08:0090117:3, 50:08:0090121:119, 50:08:0090121:135, 50:08:0090121:139, 50:08:0090121:156, 50:08:0090121:20, 50:08:0090121:23, 50:08:0090121:24, 50:08:0090121:25, 50:08:0090121:253, 50:08:0090121:258, 50:08:0090121:259, 50:08:0090121:260, 50:08:0090121:261, 50:08:0090121:262, 50:08:0090121:263, 50:08:0090121:264, 50:08:0090121:265, 50:08:0090121:266, 50:08:0090121:27, 50:08:0090121:28, 50:08:0090121:336, 50:08:0090121:5, 50:08:0090121:8, 50:08:0090122:100, 50:08:0090122:101, 50:08:0090122:102, 50:08:0090122:104, 50:08:0090122:82, 50:08:0090122:95, 50:08:0090122:96, 50:08:0090122:98, 50:08:0090122:99, 50:08:0090329:10, 50:08:0090329:16, 50:19:0030306:190, 50:19:0030306:191, 50:19:0030306:192, 50:19:0030306:193, 50:19:0030306:194, 50:19:0030306:195, 50:19:0030306:196, 50:19:0030306:197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ных</w:t>
        <w:br/>
        <w:t>на территории Волоколамского городского округа, городского округа Истра, Рузского городского округа Московской области, в целях размещения существующего объекта электросетевого хозяйства ВЛ 35 кВ «Чисмена - Устиново</w:t>
      </w:r>
      <w:r>
        <w:rPr>
          <w:color w:val="000000"/>
          <w:sz w:val="26"/>
          <w:szCs w:val="26"/>
          <w:shd w:fill="FFFFFF" w:val="clear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tLeast" w:line="2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tLeast" w:line="20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rFonts w:ascii="Calibri" w:hAnsi="Calibri" w:eastAsia="Calibri" w:cs="Calibri"/>
                <w:i/>
                <w:i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1:00Z</dcterms:created>
  <dc:creator>VTurin</dc:creator>
  <dc:description/>
  <cp:keywords/>
  <dc:language>en-US</dc:language>
  <cp:lastModifiedBy>Линар Салахутдинов</cp:lastModifiedBy>
  <cp:lastPrinted>2016-03-11T19:33:00Z</cp:lastPrinted>
  <dcterms:modified xsi:type="dcterms:W3CDTF">2021-07-07T19:20:00Z</dcterms:modified>
  <cp:revision>21</cp:revision>
  <dc:subject/>
  <dc:title/>
</cp:coreProperties>
</file>