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, расположенных на кадастровых кварталах 50:19:0020201, 50:19:0020202, 50:19:0020204, 50:19:0020205, 50:19:0020229, 50:19:0020232, 50:19:0020233, 50:19:0020245, 50:19:0020246, 50:19:0020302, 50:19:0020305, 50:19:0020312, 50:19:0020313, 50:19:0020314, 50:19:0020315, 50:19:0020316, 50:19:0020317, 50:19:0040407, 50:19:0040412, 50:19:0040417, 50:19:0040433, 50:19:0040434, 50:19:0040444, 50:19:0040445, 50:19:0040455, 50:19:0050409, 50:19:0050602, 50:19:0050605, 50:19:0050623, 50:19:0050629, 50:19:0050633, 50:20:0090313, 50:20:0090319, 50:20:0090321, 50:20:0090322, 50:20:0090323, 50:20:0090421, 50:20:0090422, 50:20:0090428, 50:20:0090429, 50:20:0090510, 50:20:0090511, 50:20:0090513, 50:20:0090524, 50:20:0100815, 50:20:0100821, 50:20:0100901, 50:20:0100902, 50:20:0100904, 50:20:0100907, 50:20:0100909, 50:20:0100910, 50:20:0100927, и частях земельных участков с кадастровыми номерами 50:20:0090511:94, 50:20:0090524:170, 50:20:0090511:91, 50:20:0090524:83, 50:20:0090511:88, 50:20:0090511:84, 50:20:0090524:171, 50:20:0090428:479, 50:20:0090524:101, 50:20:0090524:588, 50:20:0090524:187, 50:20:0090524:99, 50:20:0090511:97, 50:20:0090511:99, 50:20:0090511:71, 50:20:0090511:83, 50:20:0090511:72, 50:20:0090511:50, 50:20:0090511:59, 50:20:0090511:44, 50:20:0090511:260, 50:20:0090511:31, 50:20:0090511:25, 50:20:0090511:38, 50:20:0090511:37, 50:20:0090511:28, 50:20:0090511:30, 50:20:0090511:24, 50:20:0090511:246, 50:20:0090511:211, 50:20:0090511:232, 50:20:0090510:8, 50:20:0090510:39, 50:20:0090510:4, 50:20:0090510:33, 50:20:0090510:34, 50:20:0090510:7, 50:20:0090510:50, 50:20:0090510:13, 50:20:0090510:18, 50:20:0090510:29, 50:20:0090510:20, 50:20:0090510:24, 50:20:0090510:3, 50:20:0090510:10, 50:20:0090507:505, 50:20:0090429:68, 50:20:0090429:61, 50:20:0090429:60, 50:20:0090428:522, 50:20:0090428:71, 50:20:0090429:1, 50:20:0090429:2, 50:20:0090428:76, 50:20:0090428:1907, 50:20:0090428:476, 50:20:0090428:519, 50:20:0090428:1901, 50:20:0090428:1905, 50:20:0090428:1902, 50:20:0090428:1904, 50:20:0090428:1903, 50:20:0090511:208, 50:20:0090511:39, 50:20:0090511:81, 50:20:0090429:62, 50:20:0090428:1887, 50:20:0090428:478, 50:20:0090428:1906, 50:20:0090429:58, 50:20:0090510:30, 50:20:0090429:77, 50:20:0090511:107, 50:20:0090510:9, 50:20:0090511:106, 50:20:0090511:214, 50:20:0090511:207, 50:20:0090511:111, 50:20:0090511:98, 50:20:0090511:74, 50:20:0090429:65, 50:20:0090429:79, 50:20:0090511:110, 50:20:0090510:51, 50:20:0090511:52, 50:20:0090511:221, 50:20:0090511:60, 50:20:0090511:58, 50:20:0090429:75, 50:20:0090429:51, 50:20:0090429:71, 50:20:0090429:52, 50:20:0090429:72, 50:20:0090429:53, 50:20:0090429:70, 50:20:0090429:73, 50:20:0090429:64, 50:20:0090429:55, 50:20:0090429:56, 50:20:0090429:76, 50:20:0090428:1868, 50:20:0090428:1886, 50:20:0090428:1873, 50:20:0090428:1874, 50:20:0090422:543, 50:20:0090428:1367, 50:20:0090428:1361, 50:20:0090422:264, 50:20:0090323:4, 50:20:0090322:86, 50:20:0090421:15, 50:20:0090322:76, 50:20:0090323:1, 50:20:0090322:56, 50:20:0090322:62, 50:20:0090322:68, 50:20:0090322:60, 50:20:0090322:61, 50:20:0090322:41, 50:20:0090322:22, 50:20:0090322:39, 50:20:0090322:21, 50:20:0090322:49, 50:20:0090322:44, 50:20:0090322:133, 50:20:0090322:15, 50:20:0090322:145, 50:20:0090322:14, 50:20:0090322:142, 50:20:0090322:16, 50:20:0090322:13, 50:20:0090322:106, 50:20:0090322:113, 50:20:0090322:112, 50:20:0090321:985, 50:20:0090321:999, 50:20:0090321:854, 50:20:0090321:850, 50:20:0090321:986, 50:20:0090321:851, 50:20:0090321:695, 50:20:0090321:848, 50:20:0090321:588, 50:20:0090321:731, 50:20:0090321:735, 50:20:0090321:788, 50:20:0090321:563, 50:20:0090321:582, 50:20:0090321:560, 50:20:0090321:392, 50:20:0090321:530, 50:20:0090321:384, 50:20:0090321:1125, 50:20:0090321:1157, 50:20:0090321:1158, 50:20:0090321:1155, 50:20:0090321:1180, 50:20:0090321:1183, 50:20:0090321:345, 50:20:0090321:1081, 50:20:0090321:1087, 50:20:0090321:1124, 50:20:0090321:1073, 50:20:0090321:1067, 50:20:0090321:1066, 50:20:0090321:1079, 50:20:0090321:1002, 50:20:0090428:1876, 50:20:0090421:85, 50:20:0090422:242, 50:20:0090422:516, 50:20:0090428:1875, 50:20:0090421:86, 50:20:0090421:84, 50:20:0090428:1872, 50:20:0090322:73, 50:20:0090322:63, 50:20:0090421:82, 50:20:0090421:10, 50:20:0090421:16, 50:20:0090322:12, 50:20:0090322:11, 50:20:0090321:849, 50:20:0090322:10, 50:20:0090321:571, 50:20:0090321:1123, 50:20:0090321:1061, 50:20:0090321:1099, 50:20:0090321:1005, 50:20:0090321:1108, 50:20:0090321:1062, 50:20:0090321:1122, 50:20:0090319:82, 50:20:0090421:34, 50:20:0090428:1877, 50:20:0090322:119, 50:20:0090321:779, 50:20:0090320:191, 50:20:0090322:17, 50:20:0090319:75, 50:20:0090319:209, 50:20:0090319:282, 50:20:0090319:215, 50:20:0090319:280, 50:20:0090319:217, 50:20:0090319:125, 50:20:0090313:99, 50:20:0090319:158, 50:20:0090319:119, 50:20:0090319:194, 50:20:0090313:80, 50:20:0090313:9, 50:20:0090313:91, 50:20:0090313:90, 50:20:0090313:85, 50:20:0090313:84, 50:20:0090313:61, 50:20:0090313:7, 50:20:0090313:65, 50:20:0090313:67, 50:20:0090313:68, 50:20:0090313:42, 50:20:0090313:59, 50:20:0090313:5, 50:20:0090313:3, 50:20:0090313:297, 50:20:0090313:35, 50:20:0090313:33, 50:20:0090313:24, 50:20:0090313:270, 50:20:0090313:247, 50:20:0090313:295, 50:20:0090313:269, 50:20:0090313:292, 50:20:0090313:21, 50:20:0090313:13, 50:20:0090313:20, 50:20:0090313:251, 50:20:0090313:18, 50:20:0090313:2, 50:20:0090313:16, 50:20:0090313:113, 50:20:0090313:10, 50:20:0090313:114, 50:20:0090313:110, 50:20:0090313:11, 50:20:0090313:116, 50:20:0090313:1, 50:20:0100909:67, 50:20:0100909:68, 50:20:0090311:10, 50:20:0100927:43, 50:20:0100927:33, 50:20:0090310:107, 50:20:0100909:50, 50:20:0100909:63, 50:20:0100909:59, 50:20:0100909:61, 50:20:0100909:53, 50:20:0100909:43, 50:20:0100909:22, 50:20:0100909:37, 50:20:0100909:29, 50:20:0100909:16, 50:20:0100909:42, 50:20:0100909:27, 50:20:0100901:159, 50:20:0100901:228, 50:20:0100821:70, 50:20:0100815:107, 50:20:0100815:236, 50:20:0100821:53, 50:20:0100815:106, 50:20:0100313:986, 50:20:0100313:984, 50:20:0090319:323, 50:20:0090319:63, 50:20:0090319:79, 50:20:0090319:281, 50:20:0090313:8, 50:20:0090313:95, 50:20:0090313:6, 50:20:0090313:311, 50:20:0090313:299, 50:20:0090313:43, 50:20:0090313:12, 50:20:0100909:52, 50:20:0100909:1, 50:20:0100821:54, 50:20:0100821:55, 50:20:0100904:1, 50:20:0090319:184, 50:20:0090319:112, 50:20:0100821:69, 50:20:0090313:39, 50:20:0100815:96, 50:20:0090313:51, 50:20:0090313:53, 50:20:0100313:987, 50:20:0100313:357, 50:20:0100313:378, 50:20:0100313:384, 50:20:0100313:401, 50:20:0100313:462, 50:20:0100313:465, 50:20:0100313:1294, 50:20:0100313:1525, 50:20:0100313:364, 50:20:0100313:408, 50:20:0100313:416, 50:20:0100313:448, 50:20:0100313:459, 50:20:0100313:457, 50:20:0100313:315, 50:20:0100313:1382, 50:20:0100313:479, 50:20:0100313:496, 50:20:0100313:487, 50:20:0100313:514, 50:20:0100313:405, 50:20:0100313:365, 50:20:0100313:371, 50:20:0100313:269, 50:20:0100313:340, 50:20:0100101:4851, 50:20:0100101:4941, 50:20:0100313:1186, 50:20:0100313:1003, 50:20:0100101:4839, 50:20:0000000:306901, 50:20:0000000:307261, 50:20:0000000:307257, 50:20:0000000:307119, 50:20:0000000:997, 50:20:0000000:307260, 50:20:0000000:303524, 50:20:0000000:306631, 50:20:0000000:274282, 50:20:0000000:297099, 50:20:0000000:1731, 50:20:0000000:1784, 50:20:0000000:1732, 50:20:0000000:295806, 50:20:0000000:1000, 50:19:0050633:36, 50:20:0000000:134, 50:20:0000000:1166, 50:19:0050633:33, 50:19:0050633:34, 50:19:0050633:30, 50:19:0050633:27, 50:19:0050633:22, 50:19:0050633:29, 50:19:0050633:25, 50:19:0050633:26, 50:19:0050633:28, 50:19:0050633:170, 50:19:0050633:20, 50:19:0050633:171, 50:19:0050633:19, 50:19:0050633:168, 50:19:0050633:21, 50:19:0050633:167, 50:19:0050633:151, 50:19:0050633:152, 50:19:0050633:155, 50:19:0050633:147, 50:19:0050633:145, 50:19:0050633:142, 50:19:0050633:143, 50:19:0050629:54, 50:19:0050629:86, 50:19:0050633:1, 50:19:0050629:53, 50:19:0050629:40, 50:20:0100313:376, 50:20:0100313:368, 50:20:0000000:304920, 50:20:0000000:307170, 50:19:0050633:35, 50:19:0050633:313, 50:19:0050633:32, 50:20:0000000:1392, 50:20:0000000:136, 50:20:0000000:1393, 50:19:0050629:39, 50:19:0050633:150, 50:19:0050633:177, 50:19:0050633:31, 50:19:0050633:146, 50:19:0050633:24, 50:19:0050629:38, 50:19:0050633:154, 50:20:0000000:1747, 50:20:0000000:303525, 50:20:0100313:1070, 50:19:0050629:37, 50:19:0050629:36, 50:19:0050629:35, 50:19:0050623:283, 50:19:0050623:349, 50:19:0050629:34, 50:19:0050629:112, 50:19:0050605:481, 50:19:0050605:467, 50:19:0050605:548, 50:19:0050605:486, 50:19:0050605:494, 50:19:0050605:439, 50:19:0050605:25, 50:19:0050605:24, 50:19:0050605:169, 50:19:0050605:172, 50:19:0050605:170, 50:19:0050605:168, 50:19:0050409:128, 50:19:0050602:129, 50:19:0040455:43, 50:19:0050409:115, 50:19:0050409:105, 50:19:0040455:46, 50:19:0040455:61, 50:19:0040445:31, 50:19:0040455:36, 50:19:0040445:67, 50:19:0040444:11, 50:19:0040443:88, 50:19:0040444:41, 50:19:0040443:79, 50:19:0040443:56, 50:19:0040443:65, 50:19:0040443:145, 50:19:0040443:70, 50:19:0040443:31, 50:19:0040417:71, 50:19:0040417:73, 50:19:0040417:72, 50:19:0040417:70, 50:19:0040412:448, 50:19:0040417:66, 50:19:0040417:58, 50:19:0040412:253, 50:19:0040412:453, 50:19:0040412:248, 50:19:0040412:239, 50:19:0040412:231, 50:19:0040412:237, 50:19:0040412:238, 50:19:0040407:152, 50:19:0040407:150, 50:19:0040407:151, 50:19:0040412:226, 50:19:0040412:227, 50:19:0040412:228, 50:19:0050629:33, 50:19:0050605:23, 50:19:0050605:507, 50:19:0050623:130, 50:19:0050629:113, 50:19:0050605:175, 50:19:0050605:173, 50:19:0050602:79, 50:19:0050605:162, 50:19:0050409:144, 50:19:0050605:11, 50:19:0050602:197, 50:19:0050605:171, 50:19:0040444:13, 50:19:0040445:1, 50:19:0040443:11, 50:19:0040444:9, 50:19:0040444:17, 50:19:0040434:72, 50:19:0040412:250, 50:19:0040417:68, 50:19:0040417:69, 50:19:0040412:249, 50:19:0040433:23, 50:19:0040412:520, 50:19:0040412:235, 50:19:0040412:233, 50:19:0040412:247, 50:19:0040412:240, 50:19:0050409:116, 50:19:0040445:30, 50:19:0040445:17, 50:19:0050605:174, 50:19:0050605:530, 50:19:0040412:232, 50:19:0050409:134, 50:19:0040412:241, 50:19:0040412:246, 50:19:0040412:242, 50:19:0040455:37, 50:19:0040455:42, 50:19:0020317:55, 50:19:0020317:52, 50:19:0020317:53, 50:19:0020317:56, 50:19:0020317:54, 50:19:0040407:135, 50:19:0020317:47, 50:19:0020317:50, 50:19:0020317:45, 50:19:0020317:51, 50:19:0020317:39, 50:19:0020317:42, 50:19:0020317:37, 50:19:0020317:38, 50:19:0020317:41, 50:19:0020317:43, 50:19:0020317:36, 50:19:0020317:30, 50:19:0020317:32, 50:19:0020317:31, 50:19:0020317:34, 50:19:0020317:29, 50:19:0020317:10, 50:19:0020317:26, 50:19:0020316:87, 50:19:0020316:84, 50:19:0020316:9, 50:19:0020316:69, 50:19:0020316:70, 50:19:0020316:71, 50:19:0020316:7, 50:19:0020316:52, 50:19:0020316:6, 50:19:0020316:5, 50:19:0020316:58, 50:19:0020316:37, 50:19:0020316:30, 50:19:0020316:39, 50:19:0020316:28, 50:19:0020316:48, 50:19:0020316:42, 50:19:0020316:104, 50:19:0020316:10, 50:19:0020316:20, 50:19:0020315:706, 50:19:0020315:7, 50:19:0020316:12, 50:19:0020316:1, 50:19:0020315:649, 50:19:0020315:3845, 50:19:0020315:3953, 50:19:0020315:453, 50:19:0020315:607, 50:19:0020314:94, 50:19:0020315:292, 50:19:0020314:97, 50:19:0020315:132, 50:19:0020314:84, 50:19:0020314:92, 50:19:0020314:86, 50:19:0020314:78, 50:19:0020314:75, 50:19:0020314:79, 50:19:0020314:71, 50:19:0020246:8, 50:19:0020317:35, 50:19:0020317:44, 50:19:0020317:33, 50:19:0020317:46, 50:19:0020317:48, 50:19:0020317:49, 50:19:0020317:21, 50:19:0020316:89, 50:19:0020317:1, 50:19:0020316:97, 50:19:0020316:90, 50:19:0020316:94, 50:19:0020316:64, 50:19:0020316:61, 50:19:0020316:51, 50:19:0020316:75, 50:19:0020316:66, 50:19:0020316:31, 50:19:0020316:50, 50:19:0020315:259, 50:19:0020315:677, 50:19:0020315:446, 50:19:0020315:295, 50:19:0020314:87, 50:19:0020314:96, 50:19:0020314:93, 50:19:0020314:73, 50:19:0020302:608, 50:19:0020246:9, 50:19:0020314:83, 50:19:0020314:81, 50:19:0020316:80, 50:19:0020316:95, 50:19:0020317:57, 50:19:0020202:272, 50:19:0020202:271, 50:19:0020202:270, 50:19:0020246:64, 50:19:0020246:4, 50:19:0020246:7, 50:19:0020246:21, 50:19:0020246:24, 50:19:0020246:20, 50:19:0020246:3, 50:19:0020246:2, 50:19:0020246:17, 50:19:0020246:13, 50:19:0020246:12, 50:19:0020246:16, 50:19:0020233:9, 50:19:0020233:87, 50:19:0020246:1, 50:19:0020233:70, 50:19:0020233:7, 50:19:0020233:78, 50:19:0020233:74, 50:19:0020233:66, 50:19:0020233:8, 50:19:0020233:72, 50:19:0020233:55, 50:19:0020233:60, 50:19:0020233:51, 50:19:0020233:5, 50:19:0020233:47, 50:19:0020233:6, 50:19:0020233:27, 50:19:0020233:4, 50:19:0020233:28, 50:19:0020233:39, 50:19:0020233:26, 50:19:0020233:23, 50:19:0020233:17, 50:19:0020233:18, 50:19:0020233:21, 50:19:0020233:12, 50:19:0020233:14, 50:19:0020233:15, 50:19:0020233:110, 50:19:0020233:10, 50:19:0020233:1, 50:19:0020232:71, 50:19:0020232:73, 50:19:0020232:6, 50:19:0020232:74, 50:19:0020229:9, 50:19:0020232:40, 50:19:0020229:11, 50:19:0020205:1869, 50:19:0020205:1962, 50:19:0020223:5, 50:19:0020229:69, 50:19:0020204:145, 50:19:0020204:134, 50:19:0020204:505, 50:19:0020205:1672, 50:19:0020202:58, 50:19:0020202:274, 50:19:0020246:11, 50:19:0020246:25, 50:19:0020246:22, 50:19:0020246:5, 50:19:0020246:23, 50:19:0020233:40, 50:19:0020246:10, 50:19:0020245:69, 50:19:0020246:14, 50:19:0020233:86, 50:19:0020245:28, 50:19:0020233:112, 50:19:0020233:111, 50:19:0020233:24, 50:19:0020233:3, 50:19:0020232:52, 50:19:0020233:11, 50:19:0020229:3, 50:19:0020232:70, 50:19:0020229:8, 50:19:0020232:3, 50:19:0020223:4, 50:19:0020204:178, 50:19:0020202:276, 50:19:0020202:59, 50:19:0020202:269, 50:19:0020233:2, 50:19:0020233:43, 50:19:0020233:20, 50:19:0020202:285, 50:19:0020232:53, 50:19:0020202:275, 50:19:0020204:146, 50:19:0020202:268, 50:19:0020246:6, 50:19:0020202:273, 50:19:0020232:50, 50:19:0000000:9, 50:19:0020202:267, 50:19:0020202:266, 50:19:0020202:265, 50:19:0020202:258, 50:19:0020202:260, 50:19:0020202:261, 50:19:0020202:263, 50:19:0020202:255, 50:19:0020202:241, 50:19:0020202:232, 50:19:0020202:227, 50:19:0020202:225, 50:19:0020202:214, 50:19:0020202:1329, 50:19:0020202:229, 50:19:0020202:1225, 50:19:0020201:242, 50:19:0020201:239, 50:19:0020201:238, 50:19:0020201:812, 50:19:0020201:180, 50:19:0000000:328, 50:19:0020201:213, 50:19:0020201:1298, 50:19:0000000:24432, 50:19:0000000:24429, 50:19:0000000:235, 50:19:0000000:21284, 50:19:0000000:21501, 50:19:0000000:181, 50:19:0020301:158, 50:19:0000000:24376, 50:19:0020301:340, 50:19:0020301:336, 50:19:0020301:176, 50:19:0020301:281, 50:19:0020301:307, 50:19:0020301:471, 50:19:0020301:472, 50:19:0020301:377, 50:19:0020301:380, 50:19:0020301:98, 50:19:0020305:11, 50:19:0020305:12, 50:19:0020301:79, 50:19:0020305:1, 50:19:0020301:85, 50:19:0020305:14, 50:19:0020305:19, 50:19:0020305:18, 50:19:0020305:16, 50:19:0020305:15, 50:19:0020305:17, 50:19:0020305:20, 50:19:0020305:5, 50:19:0020305:3, 50:19:0020305:4, 50:19:0020305:6, 50:19:0020305:2, 50:19:0020305:33, 50:19:0020305:8, 50:19:0020202:264, 50:19:0020202:230, 50:19:0020202:259, 50:19:0020202:257, 50:19:0020202:262, 50:19:0020202:1408, 50:19:0000000:315, 50:19:0020201:241, 50:19:0000000:24438, 50:19:0000000:24981, 50:19:0000000:234, 50:19:0000000:16451, 50:19:0000000:22461, 50:19:0020305:7, 50:19:0020305:10, 50:19:0020301:320, 50:19:0020301:68, 50:19:0020301:477, 50:19:0020202:226, 50:19:0020201:214, 50:19:0020202:256, 50:19:0020202:243, 50:19:0020201:240, 50:19:0000000:24433, 50:19:0020301:344, 50:19:0020101:1365, 50:19:0020305:13, 50:19:0000000:21755, 50:19:0020301:373, 50:19:0000000:233, 50:19:0020313:10, 50:19:0020312:143, 50:19:0020305:9, 50:19:0020314:61, 50:19:0020314:88, 50:19:0020315:165, 50:19:0020315:155, 50:19:0020315:3846, 50:19:0020314:82, 50:19:0020315:3753, 50:19:0020315:419, 50:19:0020315:4029, 50:19:0020315:389, 50:19:0020315:3951, 50:19:0020315:4127, 50:19:0020315:3976, 50:19:0020315:564, 50:19:0020315:581, 50:19:0020315:573, 50:19:0020315:4658, 50:19:0020315:4451, 50:19:0020315:505, 50:19:0020315:4996, 50:19:0020315:682, 50:19:0020315:697, 50:19:0020315:655, 50:19:0020315:680, 50:19:0020315:636, 50:19:0020315:718, 50:19:0040445:13, 50:19:0040412:243, 50:19:0040412:236, 50:19:0040445:12, 50:19:0020315:720, 50:19:0040445:16, 50:19:0040445:22, 50:19:0040445:24, 50:19:0040445:14, 50:19:0040445:18, 50:19:0040445:26, 50:19:0040445:34, 50:19:0040445:29, 50:19:0040445:36, 50:19:0040445:27, 50:19:0040445:4, 50:19:0040445:35, 50:19:0040445:3, 50:19:0040445:48, 50:19:0040445:42, 50:19:0040445:49, 50:19:0040445:46, 50:19:0040445:5, 50:20:0090313:15, 50:20:0090321:295, 50:20:0090321:1174, 50:19:0040445:50, 50:19:0040445:6, 50:20:0090321:575, 50:20:0090321:591, 50:20:0090321:574, 50:20:0090321:732, 50:20:0090321:519, 50:20:0090321:714, 50:20:0090321:843, 50:20:0090321:844, 50:20:0090321:741, 50:20:0090321:847, 50:20:0090321:845, 50:20:0090321:855, 50:20:0090321:853, 50:20:0090321:883, 50:19:0020315:585, 50:19:0040445:23, 50:19:0040412:234, 50:19:0020316:27, 50:19:0020314:6, 50:20:0090321:601, 50:20:0090321:881, 50:19:0040445:45, 50:20:0090321:795, 50:20:0090321:1085, 50:20:0100101:4924, 50:19:0040445:47, 50:19:0020315:3847, 50:19:0020306:15, 50:19:0020316:109, 50:19:0020315:172, 50:19:0020304:12, 50:19:0020315:5012, 50:19:0040445:89, 50:19:0020315:512, 50:19:0020316:106, 50:19:0020316:101, 50:20:0000000:297117, 50:19:0020316:108, 50:20:0090511:78, 50:20:0090313:310, 50:19:0050409:137, 50:00:0000000:614, расположенных на территории Рузского городского округа, Одинцовского городского округа Московской области, в целях размещения существующего объекта электросетевого хозяйства ВЛ 110 кВ «Кубинка-Сухарево отпайкой на ПС Тучково».</w:t>
      </w:r>
    </w:p>
    <w:p>
      <w:pPr>
        <w:pStyle w:val="Mdcaption"/>
        <w:spacing w:before="0" w:after="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5:00Z</dcterms:created>
  <dc:creator>VTurin</dc:creator>
  <dc:description/>
  <cp:keywords/>
  <dc:language>en-US</dc:language>
  <cp:lastModifiedBy>Учетная запись Майкрософт</cp:lastModifiedBy>
  <cp:lastPrinted>2016-03-11T19:33:00Z</cp:lastPrinted>
  <dcterms:modified xsi:type="dcterms:W3CDTF">2021-04-07T13:52:00Z</dcterms:modified>
  <cp:revision>8</cp:revision>
  <dc:subject/>
  <dc:title/>
</cp:coreProperties>
</file>