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center"/>
        <w:rPr/>
      </w:pPr>
      <w:r>
        <w:rPr>
          <w:sz w:val="26"/>
          <w:szCs w:val="26"/>
        </w:rPr>
        <w:t>Сообщение о возможном установлении публичн</w:t>
      </w:r>
      <w:r>
        <w:rPr>
          <w:sz w:val="26"/>
          <w:szCs w:val="26"/>
          <w:lang w:val="ru-RU"/>
        </w:rPr>
        <w:t>ого</w:t>
      </w:r>
      <w:r>
        <w:rPr>
          <w:sz w:val="26"/>
          <w:szCs w:val="26"/>
        </w:rPr>
        <w:t xml:space="preserve"> сервитут</w:t>
      </w:r>
      <w:r>
        <w:rPr>
          <w:sz w:val="26"/>
          <w:szCs w:val="26"/>
          <w:lang w:val="ru-RU"/>
        </w:rPr>
        <w:t>а</w:t>
      </w:r>
    </w:p>
    <w:p>
      <w:pPr>
        <w:pStyle w:val="21"/>
        <w:tabs>
          <w:tab w:val="clear" w:pos="708"/>
          <w:tab w:val="left" w:pos="900" w:leader="none"/>
          <w:tab w:val="left" w:pos="1260" w:leader="none"/>
        </w:tabs>
        <w:spacing w:lineRule="auto" w:line="276" w:before="0" w:after="0"/>
        <w:ind w:left="0" w:hanging="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Министерством имущественных отношений Московской области рассматривается ходатайство ПАО «Россети Московский регион» об установлении публичного сервитута на землях неразграниченной государственной собственности, расположенных на кадастровых кварталах 50:18:0011201, 50:18:0080222, 50:18:0080305, 50:18:0080306, 50:18:0080307, 50:18:0080308, 50:18:0080310, 50:18:0080311, 50:18:0080313, 50:18:0080315, 50:18:0080319, 50:18:0080324, 50:18:0080332, 50:18:0080335, 50:18:0080401, 50:18:0080402, 50:19:0020201, 50:19:0020202, 50:19:0020223, 50:19:0020229, 50:19:0020232, 50:19:0020233, 50:19:0020245, 50:19:0020246, 50:19:0040308, 50:19:0040310, 50:19:0040314, 50:19:0040319, 50:19:0040326, 50:19:0040334, 50:19:0040336, 50:19:0040417, 50:19:0040431, 50:19:0040435, 50:19:0040438, 50:19:0040455, 50:19:0040456, 50:19:0040501, 50:19:0040507, 50:19:0040520, 50:19:0040521, 50:19:0040522, 50:20:0100901, 50:20:0100902, 50:20:0100904, 50:20:0100909, 50:20:0100927, и частях земельных участков с кадастровыми номерами 50:00:0000000:614, 50:18:0000000:13623, 50:18:0000000:13624, 50:18:0000000:15655, 50:18:0000000:15677, 50:18:0000000:16169, 50:18:0000000:17613, 50:18:0000000:17614, 50:18:0000000:17615, 50:18:0000000:17616, 50:18:0000000:17617, 50:18:0000000:206, 50:18:0000000:235, 50:18:0000000:314, 50:18:0000000:317, 50:18:0011001:32, 50:18:0011201:227, 50:18:0011201:239, 50:18:0011201:275, 50:18:0080222:1306, 50:18:0080222:1307, 50:18:0080222:1308, 50:18:0080222:1309, 50:18:0080222:1310, 50:18:0080222:1311, 50:18:0080222:1312, 50:18:0080222:1313, 50:18:0080222:1314, 50:18:0080222:1315, 50:18:0080222:134, 50:18:0080222:402, 50:18:0080305:457, 50:18:0080305:63, 50:18:0080306:1082, 50:18:0080306:1083, 50:18:0080306:1094, 50:18:0080306:1182, 50:18:0080306:1183, 50:18:0080306:1186, 50:18:0080306:1187, 50:18:0080306:1188, 50:18:0080306:1189, 50:18:0080306:1190, 50:18:0080306:254, 50:18:0080306:255, 50:18:0080306:259, 50:18:0080306:279, 50:18:0080306:280, 50:18:0080306:281, 50:18:0080306:282, 50:18:0080306:283, 50:18:0080306:284, 50:18:0080306:285, 50:18:0080306:286, 50:18:0080306:287, 50:18:0080307:189, 50:18:0080308:258, 50:18:0080308:287, 50:18:0080308:289, 50:18:0080308:351, 50:18:0080308:352, 50:18:0080308:353, 50:18:0080308:485, 50:18:0080308:515, 50:18:0080308:721, 50:18:0080308:722, 50:18:0080308:723, 50:18:0080308:724, 50:18:0080308:725, 50:18:0080308:726, 50:18:0080310:1245, 50:18:0080310:1296, 50:18:0080310:1297, 50:18:0080310:1305, 50:18:0080310:1323, 50:18:0080310:1338, 50:18:0080310:1349, 50:18:0080310:1362, 50:18:0080310:1363, 50:18:0080310:1364, 50:18:0080310:1365, 50:18:0080310:1366, 50:18:0080310:1367, 50:18:0080310:1368, 50:18:0080310:1369, 50:18:0080310:1370, 50:18:0080310:1371, 50:18:0080310:184, 50:18:0080310:1878, 50:18:0080310:2001, 50:18:0080310:2135, 50:18:0080310:2821, 50:18:0080310:2822, 50:18:0080310:2835, 50:18:0080310:2837, 50:18:0080310:2848, 50:18:0080310:2876, 50:18:0080310:2879, 50:18:0080310:3572, 50:18:0080310:372, 50:18:0080310:441, 50:18:0080311:104, 50:18:0080313:117, 50:18:0080313:250, 50:18:0080313:251, 50:18:0080313:252, 50:18:0080313:253, 50:18:0080315:64, 50:18:0080324:187, 50:18:0080324:253, 50:18:0080324:254, 50:18:0080332:143, 50:18:0080332:157, 50:18:0080335:1924, 50:18:0080402:743, 50:19:0000000:16477, 50:19:0000000:181, 50:19:0000000:20827, 50:19:0000000:21501, 50:19:0000000:21755, 50:19:0000000:22461, 50:19:0000000:236, 50:19:0000000:23872, 50:19:0000000:23890, 50:19:0000000:23945, 50:19:0000000:24133, 50:19:0000000:24482, 50:19:0000000:299, 50:19:0000000:313, 50:19:0020201:178, 50:19:0020201:180, 50:19:0020201:191, 50:19:0020201:214, 50:19:0020201:215, 50:19:0020201:240, 50:19:0020201:241, 50:19:0020201:242, 50:19:0020202:1225, 50:19:0020202:1329, 50:19:0020202:1408, 50:19:0020202:214, 50:19:0020202:225, 50:19:0020202:226, 50:19:0020202:227, 50:19:0020202:229, 50:19:0020202:230, 50:19:0020202:232, 50:19:0020202:241, 50:19:0020202:243, 50:19:0020202:255, 50:19:0020202:256, 50:19:0020202:257, 50:19:0020202:258, 50:19:0020202:259, 50:19:0020202:260, 50:19:0020202:261, 50:19:0020202:262, 50:19:0020202:263, 50:19:0020202:276, 50:19:0020202:58, 50:19:0020202:59, 50:19:0020223:4, 50:19:0020232:1, 50:19:0020232:3, 50:19:0020232:52, 50:19:0020232:53, 50:19:0020232:6, 50:19:0020232:70, 50:19:0020232:71, 50:19:0020232:73, 50:19:0020233:1, 50:19:0020233:10, 50:19:0020233:11, 50:19:0020233:110, 50:19:0020233:111, 50:19:0020233:112, 50:19:0020233:12, 50:19:0020233:14, 50:19:0020233:15, 50:19:0020233:17, 50:19:0020233:18, 50:19:0020233:2, 50:19:0020233:20, 50:19:0020233:21, 50:19:0020233:23, 50:19:0020233:24, 50:19:0020233:26, 50:19:0020233:27, 50:19:0020233:28, 50:19:0020233:3, 50:19:0020233:39, 50:19:0020233:4, 50:19:0020233:40, 50:19:0020233:43, 50:19:0020233:47, 50:19:0020233:5, 50:19:0020233:51, 50:19:0020233:55, 50:19:0020233:6, 50:19:0020233:60, 50:19:0020233:66, 50:19:0020233:7, 50:19:0020233:70, 50:19:0020233:72, 50:19:0020233:74, 50:19:0020233:78, 50:19:0020233:8, 50:19:0020233:86, 50:19:0020233:87, 50:19:0020233:9, 50:19:0020246:1, 50:19:0020246:10, 50:19:0020246:11, 50:19:0020246:12, 50:19:0020246:13, 50:19:0020246:14, 50:19:0020246:16, 50:19:0020246:2, 50:19:0020246:20, 50:19:0020246:21, 50:19:0020246:22, 50:19:0020246:23, 50:19:0020246:24, 50:19:0020246:25, 50:19:0020246:3, 50:19:0020246:4, 50:19:0020246:5, 50:19:0020246:6, 50:19:0020246:64, 50:19:0020246:7, 50:19:0020246:8, 50:19:0020246:9, 50:19:0040308:225, 50:19:0040310:126, 50:19:0040310:127, 50:19:0040310:129, 50:19:0040310:134, 50:19:0040310:135, 50:19:0040310:136, 50:19:0040310:137, 50:19:0040310:138, 50:19:0040314:100, 50:19:0040314:101, 50:19:0040314:102, 50:19:0040314:103, 50:19:0040314:105, 50:19:0040314:106, 50:19:0040314:108, 50:19:0040314:111, 50:19:0040314:112, 50:19:0040314:113, 50:19:0040314:114, 50:19:0040314:115, 50:19:0040314:116, 50:19:0040314:118, 50:19:0040314:119, 50:19:0040314:120, 50:19:0040314:121, 50:19:0040314:122, 50:19:0040314:123, 50:19:0040314:124, 50:19:0040314:125, 50:19:0040314:126, 50:19:0040314:127, 50:19:0040314:129, 50:19:0040314:135, 50:19:0040314:137, 50:19:0040314:149, 50:19:0040314:151, 50:19:0040314:157, 50:19:0040314:16, 50:19:0040314:179, 50:19:0040314:187, 50:19:0040314:193, 50:19:0040314:197, 50:19:0040314:20, 50:19:0040314:201, 50:19:0040314:202, 50:19:0040314:203, 50:19:0040314:204, 50:19:0040314:205, 50:19:0040314:23, 50:19:0040314:30, 50:19:0040314:38, 50:19:0040314:456, 50:19:0040314:46, 50:19:0040314:47, 50:19:0040314:48, 50:19:0040314:489, 50:19:0040314:51, 50:19:0040314:52, 50:19:0040314:53, 50:19:0040314:54, 50:19:0040314:55, 50:19:0040314:56, 50:19:0040314:57, 50:19:0040314:58, 50:19:0040314:59, 50:19:0040314:6, 50:19:0040314:60, 50:19:0040314:62, 50:19:0040314:63, 50:19:0040314:68, 50:19:0040314:8, 50:19:0040314:80, 50:19:0040314:97, 50:19:0040314:99, 50:19:0040319:125, 50:19:0040319:135, 50:19:0040319:139, 50:19:0040319:141, 50:19:0040319:142, 50:19:0040319:143, 50:19:0040319:144, 50:19:0040319:145, 50:19:0040319:146, 50:19:0040319:147, 50:19:0040319:148, 50:19:0040319:149, 50:19:0040326:470, 50:19:0040326:509, 50:19:0040326:510, 50:19:0040326:522, 50:19:0040334:47, 50:19:0040334:48, 50:19:0040334:49, 50:19:0040334:50, 50:19:0040417:58, 50:19:0040417:67, 50:19:0040417:68, 50:19:0040417:73, 50:19:0040435:142, 50:19:0040435:19, 50:19:0040435:217, 50:19:0040438:23, 50:19:0040438:28, 50:19:0040455:19, 50:19:0040455:75, 50:19:0040456:2, 50:19:0040456:4, 50:19:0040501:26, 50:19:0040501:28, 50:19:0040501:303, 50:19:0040501:305, 50:19:0040501:35, 50:19:0040501:371, 50:19:0040501:391, 50:19:0040501:465, 50:19:0040501:471, 50:19:0040501:472, 50:19:0040507:160, 50:19:0040507:170, 50:19:0040507:59, 50:19:0040520:1, 50:19:0040520:119, 50:19:0040520:127, 50:19:0040520:145, 50:19:0040520:199, 50:19:0040520:2, 50:19:0040520:200, 50:19:0040520:3, 50:19:0040520:321, 50:19:0040520:6, 50:19:0040520:68, 50:19:0040520:70, 50:19:0040520:78, 50:19:0040520:79, 50:19:0040520:80, 50:19:0040520:93, 50:19:0040521:102, 50:19:0040521:105, 50:19:0040521:112, 50:19:0040521:117, 50:19:0040521:200, 50:19:0040521:32, 50:19:0040521:41, 50:19:0040521:57, 50:19:0040521:7, 50:19:0040521:88, 50:19:0040521:89, 50:19:0040521:94, 50:19:0040522:1, 50:19:0040522:124, 50:19:0040522:125, 50:19:0040522:127, 50:19:0040522:13, 50:19:0040522:133, 50:19:0040522:138, 50:19:0040522:139, 50:19:0040522:144, 50:19:0040522:145, 50:19:0040522:172, 50:19:0040522:177, 50:19:0040522:179, 50:19:0040522:181, 50:19:0040522:183, 50:19:0040522:187, 50:19:0040522:189, 50:19:0040522:192, 50:19:0040522:193, 50:19:0040522:194, 50:19:0040522:197, 50:19:0040522:199, 50:19:0040522:2, 50:19:0040522:20, 50:19:0040522:200, 50:19:0040522:201, 50:19:0040522:202, 50:19:0040522:28, 50:19:0040522:3, 50:19:0040522:31, 50:19:0040522:408, 50:19:0040522:76, 50:19:0040522:78, 50:19:0040522:80, 50:19:0060164:297, 50:19:0060164:360, 50:20:0000000:134, 50:20:0000000:136, 50:20:0000000:1392, 50:20:0000000:1393, 50:20:0000000:295806, 50:20:0100901:159, 50:20:0100901:228, 50:20:0100902:101, 50:20:0100902:57, 50:20:0100904:1, 50:20:0100909:1, 50:20:0100909:15, 50:20:0100909:16, 50:20:0100909:22, 50:20:0100909:27, 50:20:0100909:29, 50:20:0100909:37, 50:20:0100909:42, 50:20:0100909:43, 50:20:0100909:50, 50:20:0100909:52, 50:20:0100909:53, 50:20:0100909:59, 50:20:0100909:61, 50:20:0100909:63, 50:20:0100909:67, 50:20:0100909:68, 50:20:0100927:33, 50:20:0100927:43, расположенных на территории Можайского городского округа, Рузского городского округа и Одинцовского городского округа Московской области, в целях размещения существующего объекта электросетевого хозяйства ВЛ 110 кВ «Мухино-Можайск» с отпайкой на ПС «Тучково».</w:t>
      </w:r>
    </w:p>
    <w:p>
      <w:pPr>
        <w:pStyle w:val="Mdcaption"/>
        <w:spacing w:lineRule="auto" w:line="276" w:before="0" w:after="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color w:val="000000"/>
          <w:sz w:val="26"/>
          <w:szCs w:val="26"/>
        </w:rPr>
        <w:t>Заявления правообладателей земельных участков об учете их прав (обременений) с копиями подтверждающих документов могут быть направлены</w:t>
        <w:br/>
        <w:t xml:space="preserve">в Минмособлимущество в течение 30 дней со дня опубликования настоящего сообщения по адресу электронной почты: </w:t>
      </w:r>
      <w:hyperlink r:id="rId2">
        <w:r>
          <w:rPr>
            <w:rStyle w:val="InternetLink"/>
            <w:b/>
            <w:color w:val="000000"/>
            <w:spacing w:val="5"/>
            <w:sz w:val="26"/>
            <w:szCs w:val="26"/>
          </w:rPr>
          <w:t>SalahutdinovLG@mosreg.ru</w:t>
        </w:r>
      </w:hyperlink>
      <w:r>
        <w:rPr>
          <w:color w:val="000000"/>
          <w:spacing w:val="5"/>
          <w:sz w:val="26"/>
          <w:szCs w:val="26"/>
        </w:rPr>
        <w:br/>
      </w:r>
      <w:r>
        <w:rPr>
          <w:bCs/>
          <w:color w:val="000000"/>
          <w:sz w:val="26"/>
          <w:szCs w:val="26"/>
        </w:rPr>
        <w:t xml:space="preserve">по следующей форме: </w:t>
      </w:r>
    </w:p>
    <w:p>
      <w:pPr>
        <w:pStyle w:val="Normal"/>
        <w:autoSpaceDE w:val="false"/>
        <w:spacing w:lineRule="auto" w:line="276"/>
        <w:ind w:firstLine="708"/>
        <w:jc w:val="both"/>
        <w:rPr>
          <w:bCs/>
          <w:color w:val="000000"/>
          <w:spacing w:val="5"/>
          <w:sz w:val="26"/>
          <w:szCs w:val="26"/>
        </w:rPr>
      </w:pPr>
      <w:r>
        <w:rPr>
          <w:bCs/>
          <w:color w:val="000000"/>
          <w:spacing w:val="5"/>
          <w:sz w:val="26"/>
          <w:szCs w:val="26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1789"/>
        <w:gridCol w:w="1138"/>
        <w:gridCol w:w="1882"/>
        <w:gridCol w:w="2535"/>
      </w:tblGrid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аявление об учете прав (обременений) на земельный участок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ФИО правообладателя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Кадастровый номер земельного участ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прав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ание возникновения прав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7" w:leader="none"/>
              </w:tabs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 и/или адрес электронной почты правообладателя</w:t>
            </w:r>
          </w:p>
        </w:tc>
      </w:tr>
      <w:tr>
        <w:trPr>
          <w:trHeight w:val="1012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eastAsia="Calibri" w:cs="Calibri"/>
                <w:i/>
                <w:i/>
                <w:sz w:val="26"/>
                <w:szCs w:val="26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6"/>
                <w:szCs w:val="26"/>
                <w:lang w:val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i/>
                <w:i/>
                <w:sz w:val="26"/>
                <w:szCs w:val="26"/>
                <w:lang w:val="ru-RU"/>
              </w:rPr>
            </w:pPr>
            <w:r>
              <w:rPr>
                <w:i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900" w:leader="none"/>
                <w:tab w:val="left" w:pos="1260" w:leader="none"/>
              </w:tabs>
              <w:spacing w:lineRule="auto" w:line="276" w:before="0" w:after="0"/>
              <w:ind w:left="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риложение: копия документа, подтверждающего право на земельный участо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i/>
          <w:sz w:val="26"/>
          <w:szCs w:val="26"/>
        </w:rPr>
        <w:t>*</w:t>
      </w:r>
      <w:r>
        <w:rPr>
          <w:sz w:val="26"/>
          <w:szCs w:val="26"/>
        </w:rPr>
        <w:t>Ознакомиться с поступившим ходатайством об установлении публичного сервитута, перечнем земельных участков, описанием местоположения границ публичного сервитута можно на сайтах: www.mio.mosreg.ru и [сайт муниципального образования]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note"/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Mdcaption">
    <w:name w:val="md-captio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ahutdinovLG@mosreg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45:00Z</dcterms:created>
  <dc:creator>VTurin</dc:creator>
  <dc:description/>
  <cp:keywords/>
  <dc:language>en-US</dc:language>
  <cp:lastModifiedBy>Учетная запись Майкрософт</cp:lastModifiedBy>
  <cp:lastPrinted>2016-03-11T19:33:00Z</cp:lastPrinted>
  <dcterms:modified xsi:type="dcterms:W3CDTF">2021-04-27T11:37:00Z</dcterms:modified>
  <cp:revision>11</cp:revision>
  <dc:subject/>
  <dc:title/>
</cp:coreProperties>
</file>