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м имущественных отношений Московской области рассматривается ходатайство ПАО «Россети Московский регион» об установлении публичного сервитута на землях неразграниченной государственной собственности, расположенных на территории кадастровых кварталов 50:07:0070502, 50:07:0050312, 50:07:0080303, 50:07:0080304, 50:07:0080313, 50:07:0080305, 50:07:0080314, 50:07:0080316, 50:19:0030512, 50:19:0040639, 50:19:0040124, 50:19:0040104, 50:19:0040101, и частях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емельных участков</w:t>
        <w:br/>
        <w:t>с кадастровыми номерами 50:07:0000000:22286, 50:07:0000000:24476, 50:07:0000000:24569, 50:07:0060316:2751, 50:07:0070502:143, 50:07:0070502:241, 50:07:0080303:1031, 50:07:0080303:1032, 50:07:0080303:306, 50:07:0080303:307, 50:07:0080303:308, 50:07:0080303:309, 50:07:0080303:322, 50:07:0080303:331, 50:07:0080304:196, 50:07:0080304:302, 50:07:0080304:304, 50:07:0080304:305, 50:07:0080304:306, 50:07:0080304:307, 50:07:0080304:308, 50:07:0080304:309, 50:07:0080304:37, 50:07:0080304:41, 50:07:0080304:520, 50:07:0080304:79, 50:07:0080304:80, 50:07:0080304:85, 50:07:0080305:249, 50:07:0080313:1, 50:07:0080313:15, 50:07:0080313:16, 50:07:0080313:2, 50:07:0080313:20, 50:07:0080313:25, 50:07:0080313:26, 50:07:0080313:28, 50:07:0080313:29, 50:07:0080313:3, 50:07:0080313:30, 50:07:0080313:32, 50:07:0080313:33, 50:07:0080313:34, 50:07:0080313:35, 50:07:0080313:36, 50:07:0080313:37, 50:07:0080313:38, 50:07:0080313:39, 50:07:0080313:4, 50:07:0080313:40, 50:07:0080313:41, 50:07:0080313:42, 50:07:0080313:43, 50:07:0080313:45, 50:07:0080313:55, 50:07:0080313:6, 50:07:0080313:7, 50:07:0080313:70, 50:07:0080313:71, 50:07:0080313:72, 50:07:0080313:73, 50:07:0080313:74, 50:07:0080313:83, 50:07:0080314:62, 50:07:0080314:901, 50:07:0080316:12, 50:07:0080316:13, 50:07:0080316:132, 50:07:0080316:133, 50:07:0080316:134, 50:07:0080316:135, 50:07:0080316:136, 50:07:0080316:137, 50:07:0080316:138, 50:07:0080316:139, 50:07:0080316:16, 50:07:0080316:2, 50:07:0080316:20, 50:07:0080316:21, 50:07:0080316:237, 50:07:0080316:238, 50:07:0080316:239, 50:07:0080316:240, 50:07:0080316:241, 50:07:0080316:242, 50:07:0080316:243, 50:07:0080316:244, 50:07:0080316:245, 50:07:0080316:247, 50:07:0080316:250, 50:07:0080316:252, 50:07:0080316:253, 50:07:0080316:254, 50:07:0080316:255, 50:07:0080316:256, 50:07:0080316:257, 50:07:0080316:258, 50:07:0080316:259, 50:07:0080316:260, 50:07:0080316:262, 50:07:0080316:277, 50:07:0080316:278, 50:07:0080316:28, 50:07:0080316:280, 50:07:0080316:281, 50:07:0080316:282, 50:07:0080316:283, 50:07:0080316:284, 50:07:0080316:285, 50:07:0080316:286, 50:07:0080316:287, 50:07:0080316:288, 50:07:0080316:289, 50:07:0080316:29, 50:07:0080316:290, 50:07:0080316:292, 50:07:0080316:293, 50:07:0080316:294, 50:07:0080316:296, 50:07:0080316:32, 50:07:0080316:35, 50:07:0080316:36, 50:07:0080316:38, 50:07:0080316:40, 50:07:0080316:41, 50:07:0080316:47, 50:07:0080316:49, 50:07:0080316:50, 50:07:0080316:51, 50:07:0080316:52, 50:07:0080316:53, 50:07:0080316:54, 50:07:0080316:55, 50:07:0080316:56, 50:07:0080316:57, 50:07:0080316:58, 50:07:0080316:59, 50:07:0080316:648, 50:19:0000000:289, 50:19:0030512:165, 50:19:0030512:167, 50:19:0030512:168, 50:19:0030512:206, 50:19:0030512:207, 50:19:0030512:228, 50:19:0030512:234, 50:19:0030512:235, 50:19:0030512:236, 50:19:0030512:237, 50:19:0030512:238, 50:19:0030512:241, 50:19:0030512:242, 50:19:0030512:250, 50:19:0030512:251, 50:19:0030512:261, 50:19:0030512:516, 50:19:0030512:520,  50:19:0030512:589, 50:19:0030512:590, 50:19:0030512:929,  50:19:0040101:132, 50:19:0040101:159, 50:19:0040101:193, 50:19:0040101:197, 50:19:0040101:209, 50:19:0040101:49, 50:19:0040101:659, 50:19:0040124:157, 50:19:0040124:158, 50:19:0040124:159, 50:19:0040124:160, 50:19:0040124:161, 50:19:0040124:162, 50:19:0040124:163, 50:19:0040124:164, 50:19:0040124:165, 50:19:0040124:177, 50:19:0040124:187, 50:19:0040124:188,  50:19:0040124:189, 50:19:0040124:204, 50:19:0040124:207, 50:19:0040124:322, расположенных на территории Рузского городского округа</w:t>
        <w:br/>
        <w:t>и Волоколамского городского округа Москов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в целях размещения существующего объекта электросетевого хозяйства ВЛ 35 кВ «Осташево-Лидино».</w:t>
      </w:r>
    </w:p>
    <w:p>
      <w:pPr>
        <w:pStyle w:val="Mdcaption"/>
        <w:spacing w:lineRule="auto" w:line="276" w:before="0" w:after="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  <w:u w:val="none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5:00Z</dcterms:created>
  <dc:creator>VTurin</dc:creator>
  <dc:description/>
  <cp:keywords/>
  <dc:language>en-US</dc:language>
  <cp:lastModifiedBy>SalahutdinovLG</cp:lastModifiedBy>
  <cp:lastPrinted>2016-03-11T19:33:00Z</cp:lastPrinted>
  <dcterms:modified xsi:type="dcterms:W3CDTF">2021-04-07T17:48:00Z</dcterms:modified>
  <cp:revision>17</cp:revision>
  <dc:subject/>
  <dc:title/>
</cp:coreProperties>
</file>