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1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0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>Сообщение о возможном установлении публичн</w:t>
      </w:r>
      <w:r>
        <w:rPr>
          <w:sz w:val="26"/>
          <w:szCs w:val="26"/>
          <w:lang w:val="ru-RU"/>
        </w:rPr>
        <w:t>ого</w:t>
      </w:r>
      <w:r>
        <w:rPr>
          <w:sz w:val="26"/>
          <w:szCs w:val="26"/>
        </w:rPr>
        <w:t xml:space="preserve"> сервитут</w:t>
      </w:r>
      <w:r>
        <w:rPr>
          <w:sz w:val="26"/>
          <w:szCs w:val="26"/>
          <w:lang w:val="ru-RU"/>
        </w:rPr>
        <w:t>а</w:t>
      </w:r>
    </w:p>
    <w:p>
      <w:pPr>
        <w:pStyle w:val="21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0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Mdcaption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инистерством имущественных отношений Московской области рассматривается ходатайство ПАО «Россети Московский регион» об установлении публичного сервитута на землях неразграниченной государственной собственности, расположенных на кадастровых кварталах 50:08:0090122, 50:08:0090303, 50:08:0090305, 50:08:0090313, 50:08:0090329, 50:08:0090336, 50:19:0030306, 50:07:0040603, 50:07:0040610, 50:07:0040613, 50:07:0040614, 50:07:0040615, 50:07:0040616, 50:07:0040618, 50:08:0080204, 50:08:0090102, 50:08:0090107, 50:08:0090108, 50:08:0090111, 50:08:0090112, 50:08:0090113, 50:08:0090114, 50:08:0090117, 50:08:0090121, 50:08:0090339, 50:07:0040604, 50:08:0090120, и частях земельных участков с кадастровыми номерами 50:07:0040613:76, 50:07:0040613:52, 50:07:0040613:48, 50:07:0040615:50, 50:07:0040615:106, 50:07:0040610:55, 50:08:0090313:122, 50:07:0040610:771, 50:08:0090313:134, 50:08:0090339:186, 50:07:0040610:444, 50:07:0040610:425, 50:08:0090339:98, 50:07:0040610:50, 50:07:0040610:101, 50:08:0090313:128, 50:08:0090339:122, 50:08:0090313:123, 50:08:0090121:336, 50:08:0090313:131, 50:08:0090339:95, 50:08:0090313:102, 50:08:0090339:87, 50:08:0090339:93, 50:08:0090102:517, 50:08:0090313:129, 50:08:0090339:184, 50:08:0090313:125, 50:08:0090114:91, 50:08:0090122:82, 50:08:0090303:27, 50:08:0090303:67, 50:08:0090305:15, 50:08:0090305:98, 50:08:0090313:167, 50:08:0090313:328, 50:08:0090313:331, 50:08:0090313:332, 50:08:0090313:336, 50:08:0090313:401, 50:08:0090316:283, 50:08:0090316:290, 50:08:0090316:414, 50:08:0090329:7, 50:08:0090329:10, 50:08:0090329:15, 50:08:0090329:16, 50:08:0090336:127, 50:08:0090336:128, 50:08:0090336:134, 50:08:0090336:137, 50:19:0030306:190, 50:19:0030306:191, 50:19:0030306:192, 50:19:0030306:193, 50:19:0030306:194, 50:19:0030306:195, 50:19:0030306:196, 50:19:0030306:197, 50:07:0040603:720, 50:07:0040603:886, 50:07:0040603:887, 50:07:0040603:888, 50:07:0040603:889, 50:07:0040603:890, 50:07:0040610:1, 50:07:0040610:2, 50:07:0040610:4, 50:07:0040610:5, 50:07:0040610:7, 50:07:0040610:8, 50:07:0040610:9, 50:07:0040610:10, 50:07:0040610:11, 50:07:0040610:12, 50:07:0040610:13, 50:07:0040610:14, 50:07:0040610:15, 50:07:0040610:16, 50:07:0040610:17, 50:07:0040610:18, 50:07:0040610:19, 50:07:0040610:20, 50:07:0040610:21, 50:07:0040610:22, 50:07:0040610:23, 50:07:0040610:24, 50:07:0040610:26, 50:07:0040610:29, 50:07:0040610:30, 50:07:0040610:31, 50:07:0040610:32, 50:07:0040610:33, 50:07:0040610:34, 50:07:0040610:35, 50:07:0040610:36, 50:07:0040610:37, 50:07:0040610:38, 50:07:0040610:39, 50:07:0040610:40, 50:07:0040610:41, 50:07:0040610:43, 50:07:0040610:44, 50:07:0040610:45, 50:07:0040610:47, 50:07:0040610:51, 50:07:0040610:52, 50:07:0040610:53, 50:08:0090313:202, 50:07:0040610:58, 50:07:0040610:59, 50:07:0040610:60, 50:07:0040610:63, 50:07:0040610:64, 50:07:0040610:73, 50:07:0040610:78, 50:07:0040610:80, 50:07:0040610:81, 50:07:0040610:84, 50:07:0040610:85, 50:07:0040610:88, 50:07:0040610:91, 50:07:0040610:93, 50:07:0040610:95, 50:07:0040610:99, 50:07:0040610:100, 50:07:0040610:104, 50:07:0040610:109, 50:07:0040610:110, 50:07:0040610:116, 50:07:0040610:120, 50:07:0040610:123, 50:07:0040610:124, 50:07:0040610:125, 50:07:0040610:129, 50:07:0040610:130, 50:07:0040610:134, 50:07:0040610:137, 50:07:0040610:139, 50:07:0040610:140, 50:07:0040610:141, 50:07:0040610:142, 50:07:0040610:143, 50:07:0040610:144, 50:07:0040610:146, 50:07:0040610:148, 50:07:0040610:149, 50:07:0040610:150, 50:07:0040610:151, 50:07:0040610:152, 50:07:0040610:153, 50:07:0040610:154, 50:07:0040610:156, 50:07:0040610:157, 50:07:0040610:160, 50:07:0040610:161, 50:07:0040610:162, 50:07:0040610:163, 50:07:0040610:164, 50:07:0040610:165, 50:07:0040610:166, 50:07:0040610:170, 50:07:0040610:172, 50:07:0040610:173, 50:07:0040610:176, 50:07:0040610:177, 50:07:0040610:178, 50:07:0040610:179, 50:07:0040610:181, 50:07:0040610:185, 50:07:0040610:186, 50:07:0040610:323, 50:07:0040610:325, 50:07:0040610:327, 50:07:0040610:328, 50:07:0040610:329, 50:07:0040610:330, 50:07:0040610:331, 50:07:0040610:411, 50:07:0040610:413, 50:07:0040610:414, 50:07:0040610:426, 50:07:0040610:3, 50:07:0040613:11, 50:07:0040613:116, 50:07:0040613:15, 50:07:0040613:16, 50:07:0040613:163, 50:07:0040613:17, 50:07:0040613:18, 50:07:0040613:27, 50:07:0040613:29, 50:07:0040613:38, 50:07:0040613:41, 50:07:0040613:61, 50:07:0040613:8, 50:07:0040613:80, 50:07:0040613:81, 50:07:0040613:82, 50:07:0040613:83, 50:07:0040613:84, 50:07:0040613:85, 50:07:0040614:115, 50:07:0040614:59, 50:07:0040615:1, 50:07:0040615:2, 50:07:0040615:3, 50:07:0040615:4, 50:07:0040615:5, 50:07:0040615:6, 50:07:0040615:7, 50:07:0040615:10, 50:07:0040615:11, 50:07:0040615:12, 50:07:0040615:13, 50:07:0040615:14, 50:07:0040615:15, 50:07:0040615:16, 50:07:0040615:17, 50:07:0040615:18, 50:07:0040615:19, 50:07:0040615:20, 50:07:0040615:21, 50:07:0040615:22, 50:07:0040615:23, 50:07:0040615:24, 50:07:0040615:26, 50:07:0040615:27, 50:07:0040615:28, 50:07:0040615:29, 50:07:0040615:30, 50:07:0040615:31, 50:07:0040615:33, 50:07:0040615:34, 50:07:0040615:35, 50:07:0040615:36, 50:07:0040615:37, 50:07:0040615:38, 50:07:0040615:40, 50:07:0040615:42, 50:07:0040615:43, 50:07:0040615:44, 50:07:0040615:45, 50:07:0040615:46, 50:07:0040615:47, 50:07:0040615:49, 50:07:0040615:51, 50:07:0040615:52, 50:07:0040615:53, 50:07:0040615:54, 50:07:0040615:55, 50:07:0040615:56, 50:07:0040615:58, 50:07:0040615:59, 50:07:0040615:60, 50:07:0040615:62, 50:07:0040615:63, 50:07:0040615:64, 50:07:0040615:65, 50:07:0040615:68, 50:07:0040615:69, 50:07:0040615:71, 50:07:0040615:72, 50:07:0040615:73, 50:07:0040615:75, 50:07:0040615:76, 50:07:0040615:77, 50:07:0040615:78, 50:07:0040615:79, 50:07:0040615:80, 50:07:0040615:82, 50:07:0040615:83, 50:07:0040615:84, 50:07:0040615:85, 50:07:0040615:86, 50:07:0040615:88, 50:07:0040615:90, 50:07:0040615:91, 50:07:0040615:93, 50:07:0040615:94, 50:07:0040615:95, 50:07:0040615:96, 50:07:0040615:97, 50:07:0040615:98, 50:07:0040615:134, 50:07:0040616:11, 50:07:0040616:88, 50:07:0040618:12, 50:07:0040618:15, 50:07:0040618:17, 50:07:0040618:20, 50:07:0040618:23, 50:07:0040618:31, 50:07:0040618:32, 50:07:0040618:37, 50:07:0040618:38, 50:07:0040618:5, 50:07:0040618:69, 50:07:0040618:71, 50:08:0080204:200, 50:08:0080204:201, 50:08:0080204:202, 50:08:0080204:207, 50:08:0080204:262, 50:08:0080204:263, 50:08:0080204:264, 50:08:0080204:265, 50:08:0080204:266, 50:08:0080204:267, 50:08:0090102:15, 50:08:0090102:349, 50:08:0090102:350, 50:08:0090102:351, 50:08:0090102:352, 50:08:0090102:353, 50:08:0090102:354, 50:08:0090102:357, 50:08:0090102:358, 50:08:0090102:359, 50:08:0090102:36, 50:08:0090102:360, 50:08:0090102:361, 50:08:0090102:38, 50:08:0090102:428, 50:08:0090102:549, 50:08:0090102:593, 50:08:0090102:87, 50:08:0090102:888, 50:08:0090102:889, 50:08:0090102:890, 50:08:0090102:891, 50:08:0090102:892, 50:08:0090102:893, 50:08:0090102:894, 50:08:0090102:895, 50:08:0090102:896, 50:08:0090102:897, 50:08:0090102:898, 50:08:0090102:900, 50:08:0090102:92, 50:08:0090102:93, 50:08:0090108:261, 50:08:0090108:262, 50:08:0090108:263, 50:08:0090108:264, 50:08:0090108:282, 50:08:0090108:287, 50:08:0090112:5, 50:08:0090112:35, 50:08:0090113:33, 50:08:0090113:39, 50:08:0090113:73, 50:08:0090113:86, 50:08:0090113:131, 50:08:0090113:145, 50:08:0090113:170, 50:08:0090113:195, 50:08:0090113:196, 50:08:0090113:197, 50:08:0090113:200, 50:08:0090113:201, 50:08:0090113:202, 50:08:0090113:206, 50:08:0090113:207, 50:08:0090114:8, 50:08:0090114:12, 50:08:0090114:22, 50:08:0090114:28, 50:08:0090114:29, 50:08:0090114:30, 50:08:0090114:39, 50:08:0090114:52, 50:08:0090114:60, 50:08:0090114:64, 50:08:0090114:66, 50:08:0090114:68, 50:08:0090114:69, 50:08:0090114:70, 50:08:0090114:72, 50:08:0090114:80, 50:08:0090114:93, 50:08:0090114:97, 50:08:0090114:99, 50:08:0090114:101, 50:08:0090114:103, 50:08:0090114:106, 50:08:0090114:117, 50:08:0090114:118, 50:08:0090114:119, 50:08:0090114:122, 50:08:0090114:127, 50:08:0090114:129, 50:08:0090114:230, 50:08:0090114:308, 50:08:0090114:316, 50:08:0090114:317, 50:08:0090114:318, 50:08:0090114:319, 50:08:0090114:320, 50:08:0090114:321, 50:08:0090114:322, 50:08:0090114:323, 50:08:0090114:324, 50:08:0090114:325, 50:08:0090114:334, 50:08:0090114:335, 50:08:0090114:336, 50:08:0090114:337, 50:08:0090114:338, 50:08:0090114:339, 50:08:0090114:340, 50:08:0090114:341, 50:08:0090114:342, 50:08:0000000:286, 50:08:0090117:3, 50:08:0090121:5, 50:08:0090121:8, 50:08:0090121:20, 50:08:0090121:23, 50:08:0090121:24, 50:08:0090121:25, 50:08:0090121:27, 50:08:0090121:28, 50:08:0090121:119, 50:08:0090121:135, 50:08:0090121:156, 50:08:0090121:253, 50:08:0090121:258, 50:08:0090121:259, 50:08:0090121:260, 50:08:0090121:261, 50:08:0090121:262, 50:08:0090121:263, 50:08:0090121:264, 50:08:0090121:265, 50:08:0090121:266, 50:08:0000000:166633, 50:08:0090313:144, 50:08:0090339:10, 50:08:0090339:102, 50:08:0090339:11, 50:08:0090339:110, 50:08:0090339:111, 50:08:0090339:116, 50:08:0090339:151, 50:08:0090339:152, 50:08:0090339:153, 50:08:0090339:154, 50:08:0090339:155, 50:08:0090339:156, 50:08:0090339:157, 50:08:0090339:158, 50:08:0090339:159, 50:08:0090339:160, 50:08:0090339:161, 50:08:0090339:162, 50:08:0090339:163, 50:08:0090339:164, 50:08:0090339:4, 50:08:0090339:62, 50:08:0090339:64, 50:08:0090339:72, 50:08:0090339:73, 50:08:0090339:81, 50:08:0090339:89, 50:08:0090339:90, 50:07:0040604:115, 50:07:0040604:147, 50:07:0040604:264, 50:07:0040604:278, 50:07:0040604:390, 50:07:0040604:404, 50:07:0040604:419, 50:07:0040604:479, 50:07:0040604:480, 50:07:0040604:698, 50:07:0040604:721, 50:07:0040604:96, 50:08:0000000:338, 50:08:0090102:424, 50:08:0000000:294, 50:08:0090329:38, 50:08:0090339:185, 50:08:0090122:95, 50:08:0090122:96, 50:08:0090122:98, 50:08:0090122:102, 50:07:0000000:24502, 50:07:0040603:2372, 50:07:0000000:24568, 50:08:0090336:508, 50:08:0090336:509, 50:08:0090336:510, 50:08:0090336:511, 50:08:0090336:525, 50:08:0090336:523, 50:08:0090336:526, 50:08:0090336:599, 50:08:0090336:532, 50:08:0090336:531, 50:08:0090336:530, 50:08:0090336:529, 50:08:0090336:528, 50:08:0090336:544, 50:07:0040610:779, расположенных на территории Волоколамского, Рузского городских округов и городского округа Истра Московской области, в целях размещения существующего объекта электросетевого хозяйства ВЛ 110 кВ «Румянцево-Чисмена с отпайкой на Давыдково».</w:t>
      </w:r>
    </w:p>
    <w:p>
      <w:pPr>
        <w:pStyle w:val="Mdcaption"/>
        <w:spacing w:before="0" w:after="0"/>
        <w:ind w:firstLine="709"/>
        <w:jc w:val="both"/>
        <w:rPr>
          <w:color w:val="000000"/>
          <w:spacing w:val="5"/>
          <w:sz w:val="26"/>
          <w:szCs w:val="26"/>
        </w:rPr>
      </w:pPr>
      <w:r>
        <w:rPr>
          <w:color w:val="000000"/>
          <w:sz w:val="26"/>
          <w:szCs w:val="26"/>
        </w:rPr>
        <w:t>Заявления правообладателей земельных участков об учете их прав (обременений) с копиями подтверждающих документов могут быть направлены</w:t>
        <w:br/>
        <w:t xml:space="preserve">в Минмособлимущество в течение 30 дней со дня опубликования настоящего сообщения по адресу электронной почты: </w:t>
      </w:r>
      <w:hyperlink r:id="rId2">
        <w:r>
          <w:rPr>
            <w:rStyle w:val="InternetLink"/>
            <w:b/>
            <w:color w:val="000000"/>
            <w:spacing w:val="5"/>
            <w:sz w:val="26"/>
            <w:szCs w:val="26"/>
            <w:u w:val="none"/>
          </w:rPr>
          <w:t>SalahutdinovLG@mosreg.ru</w:t>
        </w:r>
      </w:hyperlink>
      <w:r>
        <w:rPr>
          <w:color w:val="000000"/>
          <w:spacing w:val="5"/>
          <w:sz w:val="26"/>
          <w:szCs w:val="26"/>
        </w:rPr>
        <w:br/>
      </w:r>
      <w:r>
        <w:rPr>
          <w:bCs/>
          <w:color w:val="000000"/>
          <w:sz w:val="26"/>
          <w:szCs w:val="26"/>
        </w:rPr>
        <w:t xml:space="preserve">по следующей форме: </w:t>
      </w:r>
    </w:p>
    <w:p>
      <w:pPr>
        <w:pStyle w:val="Normal"/>
        <w:autoSpaceDE w:val="false"/>
        <w:ind w:firstLine="708"/>
        <w:jc w:val="both"/>
        <w:rPr>
          <w:bCs/>
          <w:color w:val="000000"/>
          <w:spacing w:val="5"/>
          <w:sz w:val="26"/>
          <w:szCs w:val="26"/>
        </w:rPr>
      </w:pPr>
      <w:r>
        <w:rPr>
          <w:bCs/>
          <w:color w:val="000000"/>
          <w:spacing w:val="5"/>
          <w:sz w:val="26"/>
          <w:szCs w:val="26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1789"/>
        <w:gridCol w:w="1138"/>
        <w:gridCol w:w="1882"/>
        <w:gridCol w:w="2535"/>
      </w:tblGrid>
      <w:tr>
        <w:trPr/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аявление об учете прав (обременений) на земельный участок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ФИО правообладател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дастровый номер земельного участк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ид прав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возникновения прав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 и/или адрес электронной почты правообладателя</w:t>
            </w:r>
          </w:p>
        </w:tc>
      </w:tr>
      <w:tr>
        <w:trPr>
          <w:trHeight w:val="1012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40" w:before="0" w:after="0"/>
              <w:ind w:left="0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иложение: копия документа, подтверждающего право на земельный участок</w:t>
            </w:r>
          </w:p>
        </w:tc>
      </w:tr>
    </w:tbl>
    <w:p>
      <w:pPr>
        <w:pStyle w:val="21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0" w:hanging="0"/>
        <w:jc w:val="both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*</w:t>
      </w:r>
      <w:r>
        <w:rPr>
          <w:sz w:val="26"/>
          <w:szCs w:val="26"/>
        </w:rPr>
        <w:t>Ознакомиться с поступившим ходатайством об установлении публичного сервитута, перечнем земельных участков, описанием местоположения границ публичного сервитута можно на сайтах: www.mio.mosreg.ru и [сайт муниципального образования].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sz w:val="22"/>
        <w:szCs w:val="22"/>
      </w:rPr>
    </w:pPr>
    <w:r>
      <w:rPr>
        <w:sz w:val="22"/>
        <w:szCs w:val="22"/>
      </w:rPr>
    </w:r>
  </w:p>
  <w:p>
    <w:pPr>
      <w:pStyle w:val="Footnote"/>
      <w:jc w:val="both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dcaption">
    <w:name w:val="md-captio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ahutdinovLG@mosreg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9:45:00Z</dcterms:created>
  <dc:creator>VTurin</dc:creator>
  <dc:description/>
  <cp:keywords/>
  <dc:language>en-US</dc:language>
  <cp:lastModifiedBy>SalahutdinovLG</cp:lastModifiedBy>
  <cp:lastPrinted>2016-03-11T19:33:00Z</cp:lastPrinted>
  <dcterms:modified xsi:type="dcterms:W3CDTF">2021-03-31T09:06:00Z</dcterms:modified>
  <cp:revision>7</cp:revision>
  <dc:subject/>
  <dc:title/>
</cp:coreProperties>
</file>