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Сообщение о возможном установлении публич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сервитут</w:t>
      </w:r>
      <w:r>
        <w:rPr>
          <w:sz w:val="26"/>
          <w:szCs w:val="26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м имущественных отношений Московской области рассматривается ходатайство ПАО «Россети Московский регион» об установлении публичного сервитута на землях неразграниченной государственной собственности расположенных на кадастровых кварталах 50:08:0080204, 50:08:0090201, 50:08:0090203, 50:08:0090205, 50:08:0090213, 50:08:0090222, 50:08:0090224, 50:08:0090226, 50:08:0090228, 50:08:0090303, 50:08:0090308, 50:08:0090313, 50:08:0090329, 50:08:0090336, 50:08:0090339, 50:19:0030110, 50:19:0030401, 50:19:0030404, 50:19:0030405 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частях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емельных участков с кадастровыми номерами 50:08:0000000:338, 50:08:0000000:341, 50:08:0080201:207, 50:08:0080204:207, 50:08:0090201:530, 50:08:0090205:102, 50:08:0090205:104, 50:08:0090205:106, 50:08:0090205:107, 50:08:0090205:17, 50:08:0090205:186, 50:08:0090205:20, 50:08:0090205:33, 50:08:0090205:36, 50:08:0090205:37, 50:08:0090205:38, 50:08:0090205:55, 50:08:0090205:57, 50:08:0090205:59, 50:08:0090205:61, 50:08:0090205:8, 50:08:0090222:139, 50:08:0090222:145, 50:08:0090224:13, 50:08:0090224:14, 50:08:0090224:54, 50:08:0090224:57, 50:08:0090224:73, 50:08:0090224:75, 50:08:0090224:8, 50:08:0090224:87, 50:08:0090224:88, 50:08:0090226:108, 50:08:0090226:112, 50:08:0090226:114, 50:08:0090226:137, 50:08:0090226:144, 50:08:0090226:145, 50:08:0090226:146, 50:08:0090226:76, 50:08:0090226:85, 50:08:0090237:222, 50:08:0090303:27, 50:08:0090313:342, 50:08:0090336:520, 50:08:0090336:527, 50:08:0090336:599, 50:08:0090336:150, 50:08:0090336:7, 50:08:0090339:115, 50:08:0090339:118, 50:08:0090339:120, 50:08:0090339:15, 50:08:0090339:29, 50:08:0090339:8, 50:19:0000000:312, 50:19:0030110:43, 50:19:0030110:756, 50:19:0030401:1000, 50:19:0030401:1020, 50:19:0030401:1023, 50:19:0030401:1039, 50:19:0030401:1052, 50:19:0030401:118, 50:19:0030401:13, 50:19:0030401:130, 50:19:0030401:158, 50:19:0030401:176, 50:19:0030401:206, 50:19:0030401:243 , 50:19:0030401:257, 50:19:0030401:260, 50:19:0030401:270, 50:19:0030401:277, 50:19:0030401:298, 50:19:0030401:307, 50:19:0030401:31, 50:19:0030401:32, 50:19:0030401:328, 50:19:0030401:388, 50:19:0030401:403 , 50:19:0030401:430, 50:19:0030401:455, 50:19:0030401:490, 50:19:0030401:519, 50:19:0030401:531, 50:19:0030401:532, 50:19:0030401:535, 50:19:0030401:537, 50:19:0030401:538, 50:19:0030401:552, 50:19:0030401:564, 50:19:0030401:579, 50:19:0030401:580, 50:19:0030401:593, 50:19:0030401:595, 50:19:0030401:597, 50:19:0030401:598, 50:19:0030401:610, 50:19:0030401:614, 50:19:0030401:616, 50:19:0030401:617, 50:19:0030401:626, 50:19:0030401:628, 50:19:0030401:672, 50:19:0030401:679, 50:19:0030401:688, 50:19:0030401:717, 50:19:0030401:721, 50:19:0030401:744, 50:19:0030401:802, 50:19:0030401:843, 50:19:0030401:852, 50:19:0030401:866, 50:19:0030401:867, 50:19:0030401:868, 50:19:0030401:880, 50:19:0030401:912, 50:19:0030401:961, 50:19:0030401:987, 50:19:0030401:988, 50:19:0030404:100, 50:19:0030404:108, 50:19:0030404:109, 50:19:0030404:119, 50:19:0030404:13, 50:19:0030404:276, 50:19:0030404:3, 50:19:0030404:31, 50:19:0030404:4, 50:19:0030404:49, 50:19:0030404:5, 50:19:0030404:50, 50:19:0030404:66, 50:19:0030404:7, 50:19:0030404:89, 50:19:0030404:97, 50:19:0030405:114, 50:19:0030405:223, 50:19:0050305:1024, 50:19:0050305:984, 50:08:0090316:414, 50:08:0090339:18, 50:08:0090339:19, 50:08:0090339:22, 50:08:0090339:23, 50:08:0090313:65, 50:08:0090228:189, 50:19:0030110:258, 50:19:0030110:290, 50:19:0030405:256, 50:19:0030401:621, 50:19:0030401:726, 50:19:0030401:907 расположенных на территории Рузского городского округа и городского округа Истра Московской области, в целях размещения существующего объекта электросетевого хозяйства ВЛ 35 кВ «Румянцево-Никольское».</w:t>
      </w:r>
    </w:p>
    <w:p>
      <w:pPr>
        <w:pStyle w:val="Mdcaption"/>
        <w:spacing w:before="0" w:after="0"/>
        <w:ind w:firstLine="709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30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6"/>
            <w:szCs w:val="26"/>
            <w:u w:val="none"/>
          </w:rPr>
          <w:t>SalahutdinovLG@mosreg.ru</w:t>
        </w:r>
      </w:hyperlink>
      <w:r>
        <w:rPr>
          <w:color w:val="000000"/>
          <w:spacing w:val="5"/>
          <w:sz w:val="26"/>
          <w:szCs w:val="26"/>
        </w:rPr>
        <w:br/>
      </w:r>
      <w:r>
        <w:rPr>
          <w:bCs/>
          <w:color w:val="000000"/>
          <w:sz w:val="26"/>
          <w:szCs w:val="26"/>
        </w:rPr>
        <w:t xml:space="preserve">по следующей форме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789"/>
        <w:gridCol w:w="1138"/>
        <w:gridCol w:w="1882"/>
        <w:gridCol w:w="2535"/>
      </w:tblGrid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О правооблада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 пра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*</w:t>
      </w:r>
      <w:r>
        <w:rPr>
          <w:sz w:val="26"/>
          <w:szCs w:val="26"/>
        </w:rPr>
        <w:t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[сайт муниципального образования]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hutdinovLG@mosreg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5:00Z</dcterms:created>
  <dc:creator>VTurin</dc:creator>
  <dc:description/>
  <cp:keywords/>
  <dc:language>en-US</dc:language>
  <cp:lastModifiedBy>HaliullinaGF</cp:lastModifiedBy>
  <cp:lastPrinted>2016-03-11T19:33:00Z</cp:lastPrinted>
  <dcterms:modified xsi:type="dcterms:W3CDTF">2021-03-30T13:48:00Z</dcterms:modified>
  <cp:revision>9</cp:revision>
  <dc:subject/>
  <dc:title/>
</cp:coreProperties>
</file>