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firstLine="341"/>
        <w:jc w:val="center"/>
        <w:rPr/>
      </w:pPr>
      <w:r>
        <w:rPr>
          <w:rStyle w:val="FontStyle11"/>
          <w:b/>
          <w:sz w:val="28"/>
          <w:szCs w:val="28"/>
        </w:rPr>
        <w:t>ПРЕДИСЛОВИЕ</w:t>
      </w:r>
    </w:p>
    <w:p>
      <w:pPr>
        <w:pStyle w:val="Style21"/>
        <w:widowControl/>
        <w:spacing w:lineRule="exact" w:line="240"/>
        <w:ind w:firstLine="341"/>
        <w:jc w:val="left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firstLine="341"/>
        <w:jc w:val="left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Краткий </w:t>
      </w:r>
      <w:r>
        <w:rPr>
          <w:rStyle w:val="FontStyle12"/>
          <w:i w:val="false"/>
          <w:sz w:val="28"/>
          <w:szCs w:val="28"/>
        </w:rPr>
        <w:t>справоч</w:t>
        <w:softHyphen/>
      </w:r>
      <w:r>
        <w:rPr>
          <w:rStyle w:val="FontStyle13"/>
          <w:i w:val="false"/>
          <w:sz w:val="28"/>
          <w:szCs w:val="28"/>
        </w:rPr>
        <w:t xml:space="preserve">ник </w:t>
      </w:r>
      <w:r>
        <w:rPr>
          <w:rStyle w:val="FontStyle12"/>
          <w:i w:val="false"/>
          <w:sz w:val="28"/>
          <w:szCs w:val="28"/>
        </w:rPr>
        <w:t xml:space="preserve">по </w:t>
      </w:r>
      <w:r>
        <w:rPr>
          <w:rStyle w:val="FontStyle13"/>
          <w:i w:val="false"/>
          <w:sz w:val="28"/>
          <w:szCs w:val="28"/>
        </w:rPr>
        <w:t xml:space="preserve">фондам Отдела районный архив Рузского муниципального района, отнесенным к муниципальной собственности, </w:t>
      </w:r>
      <w:r>
        <w:rPr>
          <w:rStyle w:val="FontStyle11"/>
          <w:sz w:val="28"/>
          <w:szCs w:val="28"/>
        </w:rPr>
        <w:t>содержит в обобщен</w:t>
        <w:softHyphen/>
        <w:t>ной форме все основные необходимые для пользователей сведения о фондах архива, объеме, составе, крайних датах документов. Введение аннотаций наиболее важных в научном и практическом отношениях фондов позволяет нацелить исследователей и других пользователей на обращение к ценным и интересным документам архив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Справочник построен в соответствии с требованиями «Основ</w:t>
        <w:softHyphen/>
        <w:t>ных правил работы государственных архивов Российской Федера</w:t>
        <w:softHyphen/>
        <w:t>ции» (М., 2002) и рекомендациями методической литературы (</w:t>
      </w:r>
      <w:r>
        <w:rPr>
          <w:rStyle w:val="FontStyle14"/>
          <w:sz w:val="28"/>
          <w:szCs w:val="28"/>
        </w:rPr>
        <w:t>Подготовка справочно-информационных изданий о составе и содержании документов Государственного архивного фонда СССР: (Методические рекомен</w:t>
        <w:softHyphen/>
        <w:t>дации). М., 1982.)</w:t>
      </w:r>
      <w:r>
        <w:rPr>
          <w:rStyle w:val="FontStyle11"/>
          <w:sz w:val="28"/>
          <w:szCs w:val="28"/>
        </w:rPr>
        <w:t>. В основной части справочника характеристики фондов системати</w:t>
        <w:softHyphen/>
        <w:t>зируются по производственно-отраслевому принципу, принято</w:t>
        <w:softHyphen/>
        <w:t>му на основе схемы классификации учреждений, организаций и предприятий, рекомендованной ГАУ при Совете министров РСФСР в 1980 г. (</w:t>
      </w:r>
      <w:r>
        <w:rPr>
          <w:rStyle w:val="FontStyle14"/>
          <w:sz w:val="28"/>
          <w:szCs w:val="28"/>
        </w:rPr>
        <w:t>Государственные архивы РСФСР: Справочник-путеводитель. М., 1980. С. 351-354).</w:t>
      </w:r>
      <w:r>
        <w:rPr>
          <w:rStyle w:val="FontStyle11"/>
          <w:sz w:val="28"/>
          <w:szCs w:val="28"/>
          <w:vertAlign w:val="superscript"/>
        </w:rPr>
        <w:t xml:space="preserve"> </w:t>
      </w:r>
      <w:r>
        <w:rPr>
          <w:rStyle w:val="FontStyle11"/>
          <w:sz w:val="28"/>
          <w:szCs w:val="28"/>
        </w:rPr>
        <w:t>Данный принцип сочетается со структурно-хронологическим: в каждом разделе характеристики фондов раз</w:t>
        <w:softHyphen/>
        <w:t>мещаются в соответствии со временем возникновения докумен</w:t>
        <w:softHyphen/>
        <w:t>тов — до или после административной реформы 1929 г., а за</w:t>
        <w:softHyphen/>
        <w:t>тем — в соответствии с местом создавших эти документы учреж</w:t>
        <w:softHyphen/>
        <w:t>дений в административной области.</w:t>
      </w:r>
    </w:p>
    <w:p>
      <w:pPr>
        <w:pStyle w:val="Style15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Основная часть справочника состоит из 11 разделов, содержит информацию о фондах учреждений, организаций, предприятий по различным отраслям управления и народного хо</w:t>
        <w:softHyphen/>
        <w:t>зяйства. В случае необходимости разделы имеют подразделы, что значительно облегчает использование справочника в качестве пу</w:t>
        <w:softHyphen/>
        <w:t xml:space="preserve">теводителя по архив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1"/>
          <w:sz w:val="28"/>
          <w:szCs w:val="28"/>
        </w:rPr>
        <w:t>Распределение фондов внутри разделов обусловлено специ</w:t>
        <w:softHyphen/>
        <w:t>фикой сложившихся за годы работы принципов хранения и ис</w:t>
        <w:softHyphen/>
        <w:t>пользования архивных документов. Это позволило отказаться от строгого единообразия при систематизации фондов внутри разде</w:t>
        <w:softHyphen/>
        <w:t>лов. Так, ряд фондов органов государственной власти и государственного управления распределены в соответствующем разделе в порядке исторической значимости учреждений, а фонды местных органов исполнительной власти, колхозов, совхозов, фабрик и заводов расположены в алфавитном порядке. Ос</w:t>
        <w:softHyphen/>
        <w:t xml:space="preserve">новным принципом внутренней систематизации фондов является производственно-отраслевой. 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Основным поисковым элементом данного справочника явля</w:t>
        <w:softHyphen/>
        <w:t>ется характеристика фонда, которая состоит из последнего пол</w:t>
        <w:softHyphen/>
        <w:t>ного и официально принятого названия фондообразователя, но</w:t>
        <w:softHyphen/>
        <w:t>мера фонда, количества содержащихся в нем единиц хранения, крайних дат документов. При указании объема фонда составите</w:t>
        <w:softHyphen/>
        <w:t>лями использовалось принятое теперь сокращение «ед. хр.» (еди</w:t>
        <w:softHyphen/>
        <w:t xml:space="preserve">ница хранения) вместо прежнего сокращения «д.» (дело). 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Для облегчения пользования справочником он снабжен под</w:t>
        <w:softHyphen/>
        <w:t>робным оглавлением, отражающим его структуру, а также алфа</w:t>
        <w:softHyphen/>
        <w:t>витным указателем учреждений, предприятий и организаций, упо</w:t>
        <w:softHyphen/>
        <w:t>минаемых в основной части, и списком сокращенных сло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Данный справочник может слу</w:t>
        <w:softHyphen/>
        <w:t>жить для пользователей исчерпывающим источником информа</w:t>
        <w:softHyphen/>
        <w:t>ции о документальных комплексах, отнесенным к муниципальной собственности, хранящихся в Отделе районный архив Администрации Рузского муниципального района.</w:t>
      </w:r>
    </w:p>
    <w:p>
      <w:pPr>
        <w:pStyle w:val="Style21"/>
        <w:widowControl/>
        <w:spacing w:lineRule="auto" w:line="24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4248" w:hanging="0"/>
        <w:jc w:val="left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Главный специалист </w:t>
      </w:r>
    </w:p>
    <w:p>
      <w:pPr>
        <w:pStyle w:val="Style41"/>
        <w:widowControl/>
        <w:spacing w:lineRule="auto" w:line="240"/>
        <w:ind w:left="4248" w:hanging="0"/>
        <w:jc w:val="left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отдела районного архива</w:t>
      </w:r>
    </w:p>
    <w:p>
      <w:pPr>
        <w:pStyle w:val="Style41"/>
        <w:widowControl/>
        <w:spacing w:lineRule="auto" w:line="240"/>
        <w:ind w:left="3540" w:firstLine="708"/>
        <w:jc w:val="left"/>
        <w:rPr/>
      </w:pPr>
      <w:r>
        <w:rPr>
          <w:rStyle w:val="FontStyle13"/>
          <w:i w:val="false"/>
          <w:sz w:val="28"/>
          <w:szCs w:val="28"/>
        </w:rPr>
        <w:t xml:space="preserve">Администрации </w:t>
      </w:r>
    </w:p>
    <w:p>
      <w:pPr>
        <w:pStyle w:val="Style41"/>
        <w:widowControl/>
        <w:spacing w:lineRule="auto" w:line="240"/>
        <w:ind w:left="3540" w:firstLine="708"/>
        <w:jc w:val="left"/>
        <w:rPr/>
      </w:pPr>
      <w:r>
        <w:rPr>
          <w:rStyle w:val="FontStyle13"/>
          <w:i w:val="false"/>
          <w:sz w:val="28"/>
          <w:szCs w:val="28"/>
        </w:rPr>
        <w:t>Рузского муниципального района</w:t>
      </w:r>
    </w:p>
    <w:p>
      <w:pPr>
        <w:pStyle w:val="Style41"/>
        <w:widowControl/>
        <w:spacing w:lineRule="auto" w:line="240"/>
        <w:ind w:left="4248" w:firstLine="708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4248" w:hanging="0"/>
        <w:rPr/>
      </w:pPr>
      <w:r>
        <w:rPr>
          <w:rStyle w:val="FontStyle13"/>
          <w:sz w:val="28"/>
          <w:szCs w:val="28"/>
        </w:rPr>
        <w:t>Щукин О.Г.</w:t>
      </w:r>
    </w:p>
    <w:p>
      <w:pPr>
        <w:pStyle w:val="Style21"/>
        <w:widowControl/>
        <w:spacing w:lineRule="auto" w:line="240"/>
        <w:ind w:firstLine="350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346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3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06:00Z</dcterms:created>
  <dc:creator>User1</dc:creator>
  <dc:description/>
  <cp:keywords/>
  <dc:language>en-US</dc:language>
  <cp:lastModifiedBy>UserPC</cp:lastModifiedBy>
  <dcterms:modified xsi:type="dcterms:W3CDTF">2019-03-22T08:43:00Z</dcterms:modified>
  <cp:revision>6</cp:revision>
  <dc:subject/>
  <dc:title>ПРЕДИСЛОВИЕ</dc:title>
</cp:coreProperties>
</file>