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СОКРА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в.км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квадратных километр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ОВ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Великая Отечественная войн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ЦИК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Всесоюзный центральный исполнительный комите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г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го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гг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г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ГР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Государственная регистр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.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дел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ед. хр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единиц хран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ЖКХ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жилищно-коммунальное хозяйст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м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имен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компа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СП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коллективный сельскохозяйственный кооперати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л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лис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п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опис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СК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производственный сельскохозяйственный кооперати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Т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полное товарищест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К и КД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- рабочих, крестьянских и красноармейских депутат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Л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распоряжение по личному состав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СФСР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Российская советская федеративная социалистическая республик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Ф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Российская Федер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М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торговая марк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фон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ЦГАМО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Центральный государственный архив Московской области</w:t>
            </w:r>
          </w:p>
        </w:tc>
      </w:tr>
    </w:tbl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27:00Z</dcterms:created>
  <dc:creator>User</dc:creator>
  <dc:description/>
  <cp:keywords/>
  <dc:language>en-US</dc:language>
  <cp:lastModifiedBy>User</cp:lastModifiedBy>
  <dcterms:modified xsi:type="dcterms:W3CDTF">2012-09-19T10:25:00Z</dcterms:modified>
  <cp:revision>2</cp:revision>
  <dc:subject/>
  <dc:title>СПИСОК СОКРАЩЕНИЙ</dc:title>
</cp:coreProperties>
</file>