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32"/>
        <w:gridCol w:w="8"/>
        <w:gridCol w:w="1003"/>
      </w:tblGrid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СЛОВИ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ОН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государственной власти и государственного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городского Совета народных депута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й власти и управления и их подведомственные организации г. Руз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админист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бакин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е управление по сельскому поселению Дороховско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ое управление по сельскому поселению Колюбакинско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 Советы депутатов трудящихся и их исполнительные комите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н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з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б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модемья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р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ле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аро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ь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колае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октябрь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государственного контро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налоговая инспекция по Рузскому райо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планирования и стат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комиссия исполкома районн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районная информационно-вычислительная станция (РИВ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тат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финансирования, кредитования, государственного страх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инансовый отде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финансовое управление Министерства финансов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учреждение «Рузский центр по мобилизации доходов районного бюджета» Администрации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униципальная бухгалтерия бюджетных учреждений» Рузского муниципальн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, организаций и предприятий народного хозяй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1.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1.1. </w:t>
            </w:r>
            <w:r>
              <w:rPr>
                <w:b/>
                <w:sz w:val="28"/>
                <w:szCs w:val="28"/>
              </w:rPr>
              <w:t>Электротехническая и приборостроитель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завод «Автомат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1.2. Промышленность строительных материалов и стеколь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Тучковское экспериментальн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рендно-строительное предприятие № 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МК – 1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монтно-строительн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Дороховский стекольный заво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комбинат строительных изделий и материалов №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нитарное предприятие «Тучковский комбинат строительных изделий и материалов» при Федеральной службе спецстроя Р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1.3. Лесная и деревообрабатывающ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ытое акционерное общество «Дороховская мебельная фабр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акционерное общество «Фабрика технических бумаг «Горб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терьер-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1.4. Пищев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зская кондитерская фабр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Союз-Викт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хлебозавод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2. Сельское, лесное и водн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2.1. Сельск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хоз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хоз «Путь Ленин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 «Ленинец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хоз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Аннин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им. Зои Космодемьянско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Лидино", Совхоз «Сельская новь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Октябрь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Руз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Тучков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Прогресс» 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Вперед" Совхоз им. Дова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совхоз «Раисин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«Аннин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им. Л.М.Доват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Эффе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Октябрь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Руз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Ремонтно-техническое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Лидин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Космодемьянский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Прогрес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КСП «Раисин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Круг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Озер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чреждение «Рузская районная станция по борьбе с болезнями животных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2.2. Лесн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Рузский лесопун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Рузский леспромхоз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3. Строительство и архитектура, проектир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лавного архитек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о-производственное архитектурно-планировочное бюро,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А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Строй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ДИ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Орешкинский карь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изи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Землем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предприниматель Ватлин М.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стиционно-промышленная фирма «Нестер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Энерг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4. Транспорт, перевозки и связ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4.1. Тран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4.1.1.Автомобильный тран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Слуцкий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Тришков и К-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. Торговля и общественное пит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онный Союз потребительских общес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Буряков – Т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Гал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Кузнецов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Мар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Петриенко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Н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Белоус и 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Кр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Отари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С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Вес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частное предприятие «Лар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научно-производственная фирма «Русич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«Спект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научно-производственная фирма «Урал-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Долива-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с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-коммерческое товарищество с ограниченной ответственностью «МИ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лассик-интерь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зская служба недвижимост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 кам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 компании «Ферротрейд ЛТД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ая нефтебаза – филиал ОАО «Моснефтепродук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филиал ОАО «Моснефтепродукт» Рузского муниципальн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Габриэль-Хеми-Ру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рвин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предприятий коммунального хозяйства и бытового обслд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Тучковское жилищно-коммунальное объедине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Тучковское производственно-техническое объединение городского хозяйств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Старорузское жилищно-коммунальное хозяйст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Рузская районная служба инженерного обеспечен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производственно-техническое объединение городского хозяй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Ателье пос. Дорохо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Сударуш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Жилсерв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народного образ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родного образова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юношеская спортивная шк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физической культуры и спорта Рузского муниципального района «Спортивный комплекс «Тучк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физической культуры и спорта Рузского муниципального района «Спортивный комплекс «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и организаций литературы, искусства, печати, культурно -просвети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1. Культурно-просветительна рабо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сполнительного комитета депутатов трудящихс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товарищество «Еле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. Печать, литерату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Красное знамя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здравоохра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Рузского муниципальн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ниц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Центральная районн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Рузская районная больниц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Тучковская районная больниц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едицинской реабилитации им. М.Лиходея с санаторно-курортным комплексом «Русь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Центр государственного санитарно-эпидемиологического надзора в Рузском районе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Центральная больница министерства путей сообщения Росси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фонд медицинских учреждений Рузс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едприятие «Отто-Бокк-Русь ортопедическая техни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бюро медико-социальной экспертизы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 отдых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открытого типа «Березовая рощ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открытого типа «Дружб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а отдыха «Мирный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Дом творчества «Малеев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Дом отдыха «Руз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етский оздоровительный комплекс «Чай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труда и соц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управление социальной защиты на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й общественный фонд «Рузский районный фонд Милосердия и Здоровь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ы общественных и профсоюзных организац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зский районный комитет профсоюза работников агропромышленного комплекс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сокращени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ный у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0:00Z</dcterms:created>
  <dc:creator>User1</dc:creator>
  <dc:description/>
  <cp:keywords/>
  <dc:language>en-US</dc:language>
  <cp:lastModifiedBy>User</cp:lastModifiedBy>
  <dcterms:modified xsi:type="dcterms:W3CDTF">2012-09-19T11:17:00Z</dcterms:modified>
  <cp:revision>4</cp:revision>
  <dc:subject/>
  <dc:title>СОДЕРЖАНИЕ</dc:title>
</cp:coreProperties>
</file>