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32"/>
        <w:gridCol w:w="8"/>
        <w:gridCol w:w="1003"/>
      </w:tblGrid>
      <w:tr>
        <w:trPr/>
        <w:tc>
          <w:tcPr>
            <w:tcW w:w="8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ИСЛОВИЕ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СКИЙ РАЙОН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ы органов государственной власти и государственного управл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комитет районного Совета народных депутатов Рузского района Моск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комитет городского Совета народных депутатов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. Тучково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ховский поселковы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юбакинский поселковы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ком Никольского сельского Совета народных депутатов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инский сельски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нинский сельски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ный архивный фонд Бочкинского и Деньковского сельских Советов Ново-Петров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ковский сельски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уртовский сельски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ский сельски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ий сельски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ный архивный фонд Комлевского сельского Совета и влившихся в него Ватулинского, Воскресенского, Горбовского, Костинского, Лихачевского, Ново-Теряевского, Сытьковского сельского Советов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ный архивный фонд Краснооктябрьского сельского Совета и влившихся в него Васильевского, Григоровского и Трутеевского сельских Советов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вский сельски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жковский сельски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ихский сельски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ский сельски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евский (Кагановический) сельские Советы депутатов трудящихся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инский сельски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еровский сельски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рбовский сельски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шковский сельски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овский сельски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итинский сельски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янницкий сельски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ий сельски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рмановский сельский Совет Рузского района Московской 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колаевский сельский Совет 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рузский сельски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роковский сельски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ликтинский сельски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ебцовский сельски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овский сельский Сове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смодемьянского сельского округ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кровского сельского округ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земельный отдел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ное бюро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ные документы по выборам в Верховный Совет СССР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ные документы по выборам в Верховный Совет РСФС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ные документы в местные Советы депутатов трудящихс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ные документы по выборам народных судей и народных заседателей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ы органов государственного контрол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налоговая инспекция по Рузскому район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ский районный комитет народного контроля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ы учреждений юстиции, суда и прокуратур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атур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ская государственная нотариальная контор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ы органов планирования и статисти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администрации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ая комиссия исполкома районн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ская районная информационно-вычислительная станция (РИВС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ы органов финансирования, кредитования, государственного страхова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ция государственного страхования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-Петровский финансовый отдел Ново-Петров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финансовый отдел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ы учреждений, организаций и предприятий народного хозяйств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1. Промышленност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1.1. Металлургическая промышленност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ль «Юный металист» (Мособлметалист)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1.2. Энергетика и топливная промышленност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овская ГЭС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ховская нефтебаз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ская электростанция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чковское торфопредприятие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тенское торфопредприятие (брикетстрой)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1.3. Полиграфическая промышленност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ская типография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1.4. Промышленность строительных материалов и стекольная промышленност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ое областное строительно-монтажное управление «Курортсанстрой» ВЦСПС Рузского района Московской области (санаторий «Дорохово»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чковский керамический комбинат (завод стройматериалов)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чковское рудоуправление (карьероуправление)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1.5. Лесная и деревообрабатывающая промышленност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ховская центральная ремонтно-механическая мастерск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овская картонная фабрика им.10 годовщины Октябрьской революции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1.6. Легкая промышленност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1.6.1.Швейная промышленност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ная артель (Мособлшвейсоюз)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1.7. Пищевая промышленност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пищевой промышленный комбинат комбинат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1.8. Местная промышленност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зинно-мебельная фабрика (п. Дорохово)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говичная артель московского пластмассово-фурнитурного объединения г. Руз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. Сельское, лесное и водное хозяйст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.1. Сельское хозяйст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цовская МТС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осовхоз «Раисино»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ция сельского хозяйств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Большевик» д. Васильевское Васильев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Большевик» Краснооктябрь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Большевик» Покров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Верный путь» с.Старая Руза Староруз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Вертково» Вертков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Вольный труд» д.Комлево Комлев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День урожая» д.Старо-Рузские хутора Старо-Руз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Дружба» Рождествен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Егорьевское» Тиликтинского сельского Совета (Ново-Петровск)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Красная гора» д.Агафоново Васильев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Красная Заря» д.Сычи Шилов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Красное знамя» д.Тарханово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Красное Шилово» Шиловского сельского Совета (Ново-Петровск)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Красный боец», «Новая жизнь», «Вперед», «Прогресс» д.Таблово Волков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Красный Кремль» Скирмановского сельского Совета (Ново-Петровск)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Красный маяк» д. Белобородово Мухин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Красный Октябрь» д.Поречье Григоров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Красный пахарь» д.Паново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Молодая гвардия» Ануфриевского сельского Совета (Ново-Петровск)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На боевом посту» д.Нестерово Старо-Руз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Никольское» Николь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Новая жизнь» Покров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Новая жизнь» Шилов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Новые всходы» Настасьин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Новый быт» д.Сытьково Сытьков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Победа труда» Горбов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Победа труда» д.Городилово Ново-Теряевского сельского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Поджигородово» Тиликтинского сельского Совета (Ново-Петровск)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Праздник труда» с.Воронцово Орешков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Пролетарский труд» д.Федьково Старо-Руз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Путь крестьянина» Вертков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Путь Ленина»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Светлый путь» д.Никулкино Воскресен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Труженник» Тиликтинского сельского Совета (Ново-Петровск)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Честный труд» д.Красотино Старо-Руз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8 Марта Григоров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д.Васюково Настасьин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. 1 Мая д.Голосово Панов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. 1 Мая д.Ладыгино Трутеев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. 1 Мая д.Старое Сытьков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. 1 Мая с.Жиганово Старо-Руз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. 10-го Октября д.Захнево Воскресен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. 2-ой пятилетки д.Богаиха Панов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. 2-ой сессии Верховного Совета СССР д.Волынщино Хотебцов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. 8 Марта д.Брыньково Сытьков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. Ворошилова д. Румянцево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. Герцена д.Васильевское Васильев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. Горького Комлев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. Дзержинского Старониколаев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. Дружба и Кагановича Мухин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. Жданова «2-й пятилетки, «Ленинский путь» Волков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. Куйбышева Барынин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. Куйбышева д.Сухарево Мухин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. Маленкова Рождествен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. Мичурина Старо-Руз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. Тельмана д.Крюково Васильев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.2-й пятилетки с.Карасино, им.Кирова и им.Калинина Ануфриев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.Буденного Покоев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.Ворошилова д. Маклаково Настасьин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.Ильича Настасьин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.Кирова д.Лукино (Горбовского сельского Совета)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.Кирова д.Мухино Мухин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.Солнцева Комлев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.Сталина Николь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.Щербакова Сытьков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ХХ партсъезда Рождествен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ая государственная заводская конюшня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ельского и колхозного строительств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бное коневодческое хозяйство треста Мосгорлестопа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бное хозяйство «Бороденки»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бное хозяйство «Дорохово-3»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бное хозяйство 1-го Московского часового завод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бное хозяйство фабрики им. Бабаев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бное хозяйство фабрики Кожизделия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ветеринарная лечебниц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зская контора «Раймолоко» Рузского района Московской области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ская районная колхозная школ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ская-машинотракторная станция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ское племпредприятие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хоз "Вперед" Совхоз им. Доватор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хоз "Лидино", Совхоз «Сельская новь»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хоз "Лысково", Совхоз «Раисино» с 1984 г.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хоз «Аннинский»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хоз «Октябрьский»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хоз «Прогресс» 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хоз «Рузский»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хоз «Тучковский»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хоз им. Зои Космодемьянской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е управление по сельскому поселению Дороховское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чковская машинотракторная станция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о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ковская МТС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.2. Лесное хозяйст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ское лесное промышленное хозяйство г. Руза Московской области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ский лесхоз Рузского района Московской области Московского управления лесоохраны и лесонасаждени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3. Строительство и архитектура, проектирова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лавного архитектор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. Транспорт, перевозки и связ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.1. Транспор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.1.1.Автомобильный транспор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отдел  (Отдел автомобильного транспорта и шоссейных дорог)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колонна № 79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о-дорожная станция № 80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5. Связ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ская контора связи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6. Торговля и общественное пита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цовская МТС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осовхоз «Раисино»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ция сельского хозяйств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Большевик» д. Васильевское Васильев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Большевик» Краснооктябрь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Большевик» Покров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Верный путь» с.Старая Руза Староруз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Вертково» Вертков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Вольный труд» д.Комлево Комлев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День урожая» д.Старо-Рузские хутора Старо-Руз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Дружба» Рождествен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Егорьевское» Тиликтинского сельского Совета (Ново-Петровск)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Красная гора» д.Агафоново Васильев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Красная Заря» д.Сычи Шилов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Красное знамя» д.Тарханово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Красное Шилово» Шиловского сельского Совета (Ново-Петровск)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Красный боец», «Новая жизнь», «Вперед», «Прогресс» д.Таблово Волков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Красный Кремль» Скирмановского сельского Совета (Ново-Петровск)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Красный маяк» д. Белобородово Мухин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Красный Октябрь» д.Поречье Григоров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Красный пахарь» д.Паново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Молодая гвардия» Ануфриевского сельского Совета (Ново-Петровск)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На боевом посту» д.Нестерово Старо-Руз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Никольское» Николь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Новая жизнь» Покров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Новая жизнь» Шилов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Новые всходы» Настасьин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Новый быт» д.Сытьково Сытьков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Победа труда» Горбовского сельского 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Победа труда» д.Городилово Ново-Теряевского сельскогоСове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Поджигородово» Тиликтинского сельского Совета (Ново-Петровск)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ы учреждений народного образова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ынщинский детский дом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пионеров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инская семилетняя школ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 база Тучковского лесотехникум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-Петровский детский дом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народного образования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ская вечерняя школа рабочей молодежи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ская средняя школ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ские детские ясли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ский детский сад им. 8 Март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но-лесная школа № 5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-Рузская 7-милетняя школа Мособлоно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ьковский детский дом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чковский автотранспортный техникум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чковский лесотехнический техникум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ы учреждений и организаций литературы, искусства, печати, культурно -просветительной работ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1. Культурно-просветительна работ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сполнительного комитета депутатов трудящихся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ская детская библиотек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ский дом культуры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2. Кин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ский отдел кинофикации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3. Печать, литерату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-Петровская редакция газеты «Колхозная жизнь»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газеты «Красное знамя» («На боевом посту»)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4. Охрана памятников, туриз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око-истринский государственный заповедник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отдыха «Палашкино»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отдыха «Пестово»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творчества композиторов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творчества писателей им. Серафимович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5. Архивы, музе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едческий музей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государственный архив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ы учреждений здравоохран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больниц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дольская больниц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ская больниц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отдел здравоохранения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ская районная больниц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чковская больниц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ы учреждений труда и соцобеспеч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оциального обеспечения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ы общественных организаци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уновская артель «Обоз строение» (Дороховское добровольное пожарное общество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ая пожарная команд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ком профсоюза рабочих местной промышленности и коммунально-бытовых предприяти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ский райком профсоюза медицинских работников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ский райком профсоюза работников просвещения, высшей школы и научных учреждений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ский райком профсоюза рабочих и служащих сельского хозяйства Рузского района Московской обла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38:00Z</dcterms:created>
  <dc:creator>User1</dc:creator>
  <dc:description/>
  <cp:keywords/>
  <dc:language>en-US</dc:language>
  <cp:lastModifiedBy>User</cp:lastModifiedBy>
  <dcterms:modified xsi:type="dcterms:W3CDTF">2011-01-31T06:55:00Z</dcterms:modified>
  <cp:revision>6</cp:revision>
  <dc:subject/>
  <dc:title>СОДЕРЖАНИЕ</dc:title>
</cp:coreProperties>
</file>