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40"/>
        <w:ind w:firstLine="341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ПРЕДИСЛОВИЕ</w:t>
      </w:r>
    </w:p>
    <w:p>
      <w:pPr>
        <w:pStyle w:val="Style21"/>
        <w:widowControl/>
        <w:spacing w:lineRule="exact" w:line="240"/>
        <w:ind w:firstLine="341"/>
        <w:jc w:val="left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ind w:firstLine="341"/>
        <w:jc w:val="left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720"/>
        <w:rPr>
          <w:rStyle w:val="FontStyle11"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 xml:space="preserve">Краткий </w:t>
      </w:r>
      <w:r>
        <w:rPr>
          <w:rStyle w:val="FontStyle12"/>
          <w:i w:val="false"/>
          <w:sz w:val="28"/>
          <w:szCs w:val="28"/>
        </w:rPr>
        <w:t>справоч</w:t>
        <w:softHyphen/>
      </w:r>
      <w:r>
        <w:rPr>
          <w:rStyle w:val="FontStyle13"/>
          <w:i w:val="false"/>
          <w:sz w:val="28"/>
          <w:szCs w:val="28"/>
        </w:rPr>
        <w:t xml:space="preserve">ник </w:t>
      </w:r>
      <w:r>
        <w:rPr>
          <w:rStyle w:val="FontStyle12"/>
          <w:i w:val="false"/>
          <w:sz w:val="28"/>
          <w:szCs w:val="28"/>
        </w:rPr>
        <w:t xml:space="preserve">по </w:t>
      </w:r>
      <w:r>
        <w:rPr>
          <w:rStyle w:val="FontStyle13"/>
          <w:i w:val="false"/>
          <w:sz w:val="28"/>
          <w:szCs w:val="28"/>
        </w:rPr>
        <w:t>фондам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архива такого типа содержит в обобщен</w:t>
        <w:softHyphen/>
        <w:t>ной форме все основные необходимые для пользователей сведения о фондах архива, объеме, составе, крайних датах документов. Введение аннотаций наиболее важных в научном и практическом отношениях фондов позволяет нацелить исследователей и других пользователей на обращение к ценным и интересным документам архива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1"/>
          <w:sz w:val="28"/>
          <w:szCs w:val="28"/>
        </w:rPr>
        <w:t>Справочник построен в соответствии с требованиями «Основ</w:t>
        <w:softHyphen/>
        <w:t>ных правил работы государственных архивов Российской Федера</w:t>
        <w:softHyphen/>
        <w:t>ции» (М., 2002) и рекомендациями методической литературы (</w:t>
      </w:r>
      <w:r>
        <w:rPr>
          <w:rStyle w:val="FontStyle14"/>
          <w:sz w:val="28"/>
          <w:szCs w:val="28"/>
        </w:rPr>
        <w:t>Подготовка справочно-информационных изданий о составе и содержании документов Государственного архивного фонда СССР: (Методические рекомен</w:t>
        <w:softHyphen/>
        <w:t>дации). М., 1982.)</w:t>
      </w:r>
      <w:r>
        <w:rPr>
          <w:rStyle w:val="FontStyle11"/>
          <w:sz w:val="28"/>
          <w:szCs w:val="28"/>
        </w:rPr>
        <w:t>. В основной части справочника характеристики фондов системати</w:t>
        <w:softHyphen/>
        <w:t>зируются по производственно-отраслевому принципу, принято</w:t>
        <w:softHyphen/>
        <w:t>му на основе схемы классификации учреждений, организаций и предприятий, рекомендованной ГАУ при Совете министров РСФСР в 1980 г. (</w:t>
      </w:r>
      <w:r>
        <w:rPr>
          <w:rStyle w:val="FontStyle14"/>
          <w:sz w:val="28"/>
          <w:szCs w:val="28"/>
        </w:rPr>
        <w:t>Государственные архивы РСФСР: Справочник-путеводитель. М., 1980. С. 351-354).</w:t>
      </w:r>
      <w:r>
        <w:rPr>
          <w:rStyle w:val="FontStyle11"/>
          <w:sz w:val="28"/>
          <w:szCs w:val="28"/>
          <w:vertAlign w:val="superscript"/>
        </w:rPr>
        <w:t xml:space="preserve"> </w:t>
      </w:r>
      <w:r>
        <w:rPr>
          <w:rStyle w:val="FontStyle11"/>
          <w:sz w:val="28"/>
          <w:szCs w:val="28"/>
        </w:rPr>
        <w:t>Данный принцип сочетается со структурно-хронологическим: в каждом разделе характеристики фондов раз</w:t>
        <w:softHyphen/>
        <w:t>мещаются в соответствии со временем возникновения докумен</w:t>
        <w:softHyphen/>
        <w:t>тов — до или после административной реформы 1929 г., а за</w:t>
        <w:softHyphen/>
        <w:t>тем — в соответствии с местом создавших эти документы учреж</w:t>
        <w:softHyphen/>
        <w:t>дений в административной области.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11"/>
          <w:sz w:val="28"/>
          <w:szCs w:val="28"/>
        </w:rPr>
        <w:t>Основная часть справочника состоит из 11 разделов, содержит информацию о фондах учреждений, организаций, предприятий по различным отраслям управления и народного хо</w:t>
        <w:softHyphen/>
        <w:t>зяйства. В случае необходимости разделы имеют подразделы, что значительно облегчает использование справочника в качестве пу</w:t>
        <w:softHyphen/>
        <w:t xml:space="preserve">теводителя по архиву.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Распределение фондов внутри разделов обусловлено специ</w:t>
        <w:softHyphen/>
        <w:t>фикой сложившихся за годы работы принципов хранения и ис</w:t>
        <w:softHyphen/>
        <w:t>пользования архивных документов. Это позволило отказаться от строгого единообразия при систематизации фондов внутри разде</w:t>
        <w:softHyphen/>
        <w:t>лов. Так, ряд фондов органов государственной власти и государственного управления распределены в соответствующем разделе в порядке исторической значимости учреждений, а фонды местных органов исполнительной власти, колхозов, совхозов, фабрик и заводов расположены в алфавитном порядке. Ос</w:t>
        <w:softHyphen/>
        <w:t>новным принципом внутренней систематизации фондов является производственно-отраслевой. Неко</w:t>
        <w:softHyphen/>
        <w:t>торые фонды вошли в справочник не по отраслевому признаку, а по ведомственной принадлежности. Например, информация о фон</w:t>
        <w:softHyphen/>
        <w:t xml:space="preserve">дах </w:t>
      </w:r>
      <w:r>
        <w:rPr>
          <w:sz w:val="28"/>
          <w:szCs w:val="28"/>
        </w:rPr>
        <w:t xml:space="preserve">Районный земельный отдел Рузского района Московской области, Карточное бюро Рузского района Московской области </w:t>
      </w:r>
      <w:r>
        <w:rPr>
          <w:rStyle w:val="FontStyle11"/>
          <w:sz w:val="28"/>
          <w:szCs w:val="28"/>
        </w:rPr>
        <w:t>помещены в раздел «Фонды органов государственной власти и государственного управления», в то время как сведения о фондах различных отделов Моссовета следует ис</w:t>
        <w:softHyphen/>
        <w:t>кать в соответствующих отраслевых разделах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1"/>
          <w:sz w:val="28"/>
          <w:szCs w:val="28"/>
        </w:rPr>
        <w:t>Основным поисковым элементом данного справочника явля</w:t>
        <w:softHyphen/>
        <w:t>ется характеристика фонда, которая состоит из последнего пол</w:t>
        <w:softHyphen/>
        <w:t>ного и официально принятого названия фондообразователя, но</w:t>
        <w:softHyphen/>
        <w:t>мера фонда, количества содержащихся в нем единиц хранения, крайних дат документов. При указании объема фонда составите</w:t>
        <w:softHyphen/>
        <w:t>лями использовалось принятое теперь сокращение «ед. хр.» (еди</w:t>
        <w:softHyphen/>
        <w:t xml:space="preserve">ница хранения) вместо прежнего сокращения «д.» (дело). 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1"/>
          <w:sz w:val="28"/>
          <w:szCs w:val="28"/>
        </w:rPr>
        <w:t>Следует иметь в виду, что хронологические рамки отдельных фондов не всегда строго совпадают с периодом деятельности фондообразователей, это связано с тем, что в составе фондов находятся либо документы учреждений-предшествен</w:t>
        <w:softHyphen/>
        <w:t>ников, либо документы переходного периода деятельности тех или иных фондообразователей в процессе их реорганизации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1"/>
          <w:sz w:val="28"/>
          <w:szCs w:val="28"/>
        </w:rPr>
        <w:t>Необходимо сказать о подходе к аннотированию фондов в спра</w:t>
        <w:softHyphen/>
        <w:t>вочнике по фондам ЦГАМО: при отборе фондов для аннотирова</w:t>
        <w:softHyphen/>
        <w:t>ния составители справочника руководствовались степенью значи</w:t>
        <w:softHyphen/>
        <w:t>мости информации, содержащейся в том или ином фонде, в за</w:t>
        <w:softHyphen/>
        <w:t>висимости от состава документов. Так, индивидуальные аннота</w:t>
        <w:softHyphen/>
        <w:t>ции даны не только к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фондам первой и второй категории, но в отдельных случаях и к фондам третьей категории, учитывая опыт востребованности этих документов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1"/>
          <w:sz w:val="28"/>
          <w:szCs w:val="28"/>
        </w:rPr>
        <w:t>Как правило, однородные фонды объединены общим названи</w:t>
        <w:softHyphen/>
        <w:t>ем, выделенным курсивом. В большинстве случаев к ним составле</w:t>
        <w:softHyphen/>
        <w:t>ны групповые аннотации, в то же время наиболее важные в науч</w:t>
        <w:softHyphen/>
        <w:t>но-историческом и практическом отношении отдельные фонды в составе той или иной группы сопровождаются индивидуальными аннотациями, раскрывающими состав и содержание документов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1"/>
          <w:sz w:val="28"/>
          <w:szCs w:val="28"/>
        </w:rPr>
        <w:t>Для облегчения пользования справочником он снабжен под</w:t>
        <w:softHyphen/>
        <w:t>робным оглавлением, отражающим его структуру, а также алфа</w:t>
        <w:softHyphen/>
        <w:t>витным указателем учреждений, предприятий и организаций, упо</w:t>
        <w:softHyphen/>
        <w:t>минаемых в основной части, и списком сокращенных слов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1"/>
          <w:sz w:val="28"/>
          <w:szCs w:val="28"/>
        </w:rPr>
        <w:t>Данный справочник может слу</w:t>
        <w:softHyphen/>
        <w:t>жить для пользователей исчерпывающим источником информа</w:t>
        <w:softHyphen/>
        <w:t>ции о документальных комплексах, хранящихся в Отдела районный архив Администрации Рузского муниципального района.</w:t>
      </w:r>
    </w:p>
    <w:p>
      <w:pPr>
        <w:pStyle w:val="Style21"/>
        <w:widowControl/>
        <w:spacing w:lineRule="auto" w:line="240"/>
        <w:ind w:firstLine="720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4248" w:hanging="0"/>
        <w:jc w:val="left"/>
        <w:rPr>
          <w:rStyle w:val="FontStyle13"/>
          <w:i w:val="false"/>
          <w:i w:val="false"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 xml:space="preserve">Главный специалист </w:t>
      </w:r>
    </w:p>
    <w:p>
      <w:pPr>
        <w:pStyle w:val="Style41"/>
        <w:widowControl/>
        <w:spacing w:lineRule="auto" w:line="240"/>
        <w:ind w:left="4248" w:hanging="0"/>
        <w:jc w:val="left"/>
        <w:rPr/>
      </w:pPr>
      <w:r>
        <w:rPr>
          <w:rStyle w:val="FontStyle13"/>
          <w:i w:val="false"/>
          <w:sz w:val="28"/>
          <w:szCs w:val="28"/>
        </w:rPr>
        <w:t>отдела районный архив</w:t>
      </w:r>
    </w:p>
    <w:p>
      <w:pPr>
        <w:pStyle w:val="Style41"/>
        <w:widowControl/>
        <w:spacing w:lineRule="auto" w:line="240"/>
        <w:ind w:left="3540" w:firstLine="708"/>
        <w:jc w:val="left"/>
        <w:rPr/>
      </w:pPr>
      <w:r>
        <w:rPr>
          <w:rStyle w:val="FontStyle13"/>
          <w:i w:val="false"/>
          <w:sz w:val="28"/>
          <w:szCs w:val="28"/>
        </w:rPr>
        <w:t xml:space="preserve">Администрации </w:t>
      </w:r>
    </w:p>
    <w:p>
      <w:pPr>
        <w:pStyle w:val="Style41"/>
        <w:widowControl/>
        <w:spacing w:lineRule="auto" w:line="240"/>
        <w:ind w:left="3540" w:firstLine="708"/>
        <w:jc w:val="left"/>
        <w:rPr/>
      </w:pPr>
      <w:r>
        <w:rPr>
          <w:rStyle w:val="FontStyle13"/>
          <w:i w:val="false"/>
          <w:sz w:val="28"/>
          <w:szCs w:val="28"/>
        </w:rPr>
        <w:t>Рузского муниципального района</w:t>
      </w:r>
    </w:p>
    <w:p>
      <w:pPr>
        <w:pStyle w:val="Style41"/>
        <w:widowControl/>
        <w:spacing w:lineRule="auto" w:line="240"/>
        <w:ind w:left="4248" w:firstLine="708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4248" w:hanging="0"/>
        <w:rPr/>
      </w:pPr>
      <w:r>
        <w:rPr>
          <w:rStyle w:val="FontStyle13"/>
          <w:sz w:val="28"/>
          <w:szCs w:val="28"/>
        </w:rPr>
        <w:t>Щукин О.Г.</w:t>
      </w:r>
    </w:p>
    <w:p>
      <w:pPr>
        <w:pStyle w:val="Style21"/>
        <w:widowControl/>
        <w:spacing w:lineRule="auto" w:line="240"/>
        <w:ind w:firstLine="350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firstLine="34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  <w:ind w:firstLine="346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3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0:45:00Z</dcterms:created>
  <dc:creator>User1</dc:creator>
  <dc:description/>
  <cp:keywords/>
  <dc:language>en-US</dc:language>
  <cp:lastModifiedBy>UserPC</cp:lastModifiedBy>
  <dcterms:modified xsi:type="dcterms:W3CDTF">2019-03-22T08:48:00Z</dcterms:modified>
  <cp:revision>5</cp:revision>
  <dc:subject/>
  <dc:title>ПРЕДИСЛОВИЕ</dc:title>
</cp:coreProperties>
</file>