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ФИНАНСОВОЕ УПРАВЛЕНИЕ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АДМИНИСТРАЦИИ РУЗСКОГО 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  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29  декабря 2018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                                                    № </w:t>
            </w:r>
            <w:r>
              <w:rPr>
                <w:szCs w:val="28"/>
              </w:rPr>
              <w:t>211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</w:tr>
    </w:tbl>
    <w:p>
      <w:pPr>
        <w:pStyle w:val="Normal"/>
        <w:ind w:right="4876" w:hanging="0"/>
        <w:rPr>
          <w:szCs w:val="28"/>
        </w:rPr>
      </w:pPr>
      <w:r>
        <w:rPr>
          <w:szCs w:val="28"/>
        </w:rPr>
        <w:t xml:space="preserve">Об утверждении Порядка составления и </w:t>
      </w:r>
    </w:p>
    <w:p>
      <w:pPr>
        <w:pStyle w:val="Normal"/>
        <w:ind w:right="4876" w:hanging="0"/>
        <w:rPr>
          <w:szCs w:val="28"/>
        </w:rPr>
      </w:pPr>
      <w:r>
        <w:rPr>
          <w:szCs w:val="28"/>
        </w:rPr>
        <w:t xml:space="preserve">ведения кассового плана исполнения </w:t>
      </w:r>
    </w:p>
    <w:p>
      <w:pPr>
        <w:pStyle w:val="Normal"/>
        <w:ind w:right="4876" w:hanging="0"/>
        <w:rPr/>
      </w:pPr>
      <w:r>
        <w:rPr>
          <w:szCs w:val="28"/>
        </w:rPr>
        <w:t>бюджета Рузского городского округа в текущем финансовом году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о статьей 217.1 Бюджетного Кодекса Российской Федерации, в целях своевременного и качественного исполнения бюджета Рузского городского округа:</w:t>
      </w:r>
    </w:p>
    <w:p>
      <w:pPr>
        <w:pStyle w:val="Normal"/>
        <w:ind w:firstLine="708"/>
        <w:rPr/>
      </w:pPr>
      <w:r>
        <w:rPr/>
        <w:t>1.Утвердить Порядок составления и ведения кассового плана исполнения бюджета Рузского городского округа в текущем финансовом году.</w:t>
      </w:r>
    </w:p>
    <w:p>
      <w:pPr>
        <w:pStyle w:val="Normal"/>
        <w:ind w:firstLine="708"/>
        <w:rPr/>
      </w:pPr>
      <w:r>
        <w:rPr/>
        <w:t>2. Настоящий Приказ вступает в силу с 1 января 2019 года.</w:t>
      </w:r>
    </w:p>
    <w:p>
      <w:pPr>
        <w:pStyle w:val="Normal"/>
        <w:ind w:firstLine="708"/>
        <w:rPr/>
      </w:pPr>
      <w:r>
        <w:rPr/>
        <w:t xml:space="preserve">3. </w:t>
      </w:r>
      <w:r>
        <w:rPr>
          <w:szCs w:val="28"/>
        </w:rPr>
        <w:t>Установить, что реализация данного Порядка возлагается на Отдел исполнения  Финансового управления  Администрации Рузского городского округ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4.Довести настоящий Приказ до главных распорядителей (распорядителей) средств бюджета Рузского городского округа.</w:t>
      </w:r>
    </w:p>
    <w:p>
      <w:pPr>
        <w:pStyle w:val="Normal"/>
        <w:ind w:firstLine="708"/>
        <w:rPr/>
      </w:pPr>
      <w:r>
        <w:rPr/>
        <w:t>5. Контроль за исполнением настоящего Приказа возложить на начальника отдела исполнения Финансового управления Администрации Рузского городского округа Н.В. Варфоломеев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администрации Рузского городского округа</w:t>
        <w:tab/>
        <w:tab/>
        <w:t xml:space="preserve">              И.В. Кушнер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76"/>
        <w:ind w:left="6237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  <w:bookmarkStart w:id="0" w:name="Par38"/>
      <w:bookmarkStart w:id="1" w:name="Par38"/>
      <w:bookmarkEnd w:id="1"/>
    </w:p>
    <w:p>
      <w:pPr>
        <w:pStyle w:val="ConsPlusTitle"/>
        <w:spacing w:lineRule="auto" w:line="276"/>
        <w:ind w:left="6237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spacing w:lineRule="auto" w:line="276"/>
        <w:ind w:left="6237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spacing w:lineRule="auto" w:line="276"/>
        <w:ind w:left="6237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spacing w:lineRule="auto" w:line="276"/>
        <w:ind w:left="6237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твержден </w:t>
      </w:r>
    </w:p>
    <w:p>
      <w:pPr>
        <w:pStyle w:val="ConsPlusTitle"/>
        <w:spacing w:lineRule="auto" w:line="276"/>
        <w:ind w:left="6237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казом Начальника Финансового управления администрации Рузского городского округа </w:t>
        <w:br/>
        <w:t>№211  от «29» декабря 2018 года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ЕНИЯ И ВЕДЕНИЯ КАССОВОГО ПЛАНА 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Я БЮДЖЕТА</w:t>
      </w:r>
    </w:p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ЗСКОГО ГОРОДСКОГО ОКРУГА 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КУЩЕМ ФИНАНСОВОМ ГОДУ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Cs w:val="28"/>
        </w:rPr>
        <w:t xml:space="preserve">1. Настоящий Порядок разработан в соответствии со </w:t>
      </w:r>
      <w:hyperlink r:id="rId2">
        <w:r>
          <w:rPr>
            <w:rStyle w:val="InternetLink"/>
            <w:color w:val="000000"/>
            <w:szCs w:val="28"/>
          </w:rPr>
          <w:t>статьей 217.1</w:t>
        </w:r>
      </w:hyperlink>
      <w:r>
        <w:rPr>
          <w:color w:val="000000"/>
          <w:szCs w:val="28"/>
        </w:rPr>
        <w:t xml:space="preserve"> Бюджетного кодекса Российской Федерации и устанавливает порядок составления и ведения кассового плана исполнения бюджета Рузского городского округа  в текущем финансовом году (далее - кассовый план), а также регламентирует состав и сроки представления главными распорядителями (распорядителями) средств бюджета Рузского городского округа сведений, необходимых для составления и ведения кассового пла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Cs w:val="28"/>
        </w:rPr>
        <w:t xml:space="preserve">2. В соответствии с Бюджетным </w:t>
      </w:r>
      <w:hyperlink r:id="rId3">
        <w:r>
          <w:rPr>
            <w:rStyle w:val="InternetLink"/>
            <w:color w:val="000000"/>
            <w:szCs w:val="28"/>
          </w:rPr>
          <w:t>кодексом</w:t>
        </w:r>
      </w:hyperlink>
      <w:r>
        <w:rPr>
          <w:color w:val="000000"/>
          <w:szCs w:val="28"/>
        </w:rPr>
        <w:t xml:space="preserve"> Российской Федерации под кассовым планом понимается прогноз кассовых поступлений в бюджет и кассовых выплат из бюджета в текущем финансовом году.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Cs w:val="28"/>
        </w:rPr>
        <w:t>Текущий финансовый год - год, в котором осуществляется ведение кассового плана исполнения бюджета Рузского городского округа.</w:t>
      </w:r>
    </w:p>
    <w:p>
      <w:pPr>
        <w:pStyle w:val="Normal"/>
        <w:widowControl w:val="false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>3. Ответственными за составление и ведение кассового плана в Финансовом управлении администрации Рузского городского округа (далее – Финансовое управление) являются Отдел исполнения, Бюджетный отдел, Отдел бухгалтерского учета и сводной отчет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Показатели кассового плана</w:t>
      </w:r>
    </w:p>
    <w:p>
      <w:pPr>
        <w:pStyle w:val="Normal"/>
        <w:widowControl w:val="false"/>
        <w:autoSpaceDE w:val="false"/>
        <w:ind w:firstLine="5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>1. Показатели кассового плана представляются в валюте Российской Федерации (рублях).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Cs w:val="28"/>
        </w:rPr>
        <w:t>2. Кассовый план отражает прогноз кассовых поступлений в бюджет Рузского городского округа  и кассовых выплат из бюджета Рузского городского округа.</w:t>
      </w:r>
    </w:p>
    <w:p>
      <w:pPr>
        <w:pStyle w:val="Normal"/>
        <w:widowControl w:val="false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>В состав показателей кассового плана не включаются:</w:t>
      </w:r>
    </w:p>
    <w:p>
      <w:pPr>
        <w:pStyle w:val="Normal"/>
        <w:widowControl w:val="false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>- доходы и расходы от предпринимательской и иной приносящей доход деятельности;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Cs w:val="28"/>
        </w:rPr>
        <w:t>- межбюджетные трансферты и прочие безвозмездные поступления от других бюджетов бюджетной системы Российской Федерации, за исключением дотаци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Cs w:val="28"/>
        </w:rPr>
        <w:t>3. Прогноз кассовых поступлений в бюджет Рузского городского округа  включает следующие показатели:</w:t>
      </w:r>
    </w:p>
    <w:p>
      <w:pPr>
        <w:pStyle w:val="Normal"/>
        <w:widowControl w:val="false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>налоговые и неналоговые доходы;</w:t>
      </w:r>
    </w:p>
    <w:p>
      <w:pPr>
        <w:pStyle w:val="Normal"/>
        <w:widowControl w:val="false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>дотации;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Cs w:val="28"/>
        </w:rPr>
        <w:t>поступления от источников финансирования дефицита бюджета Рузского городского округ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Cs w:val="28"/>
        </w:rPr>
        <w:t>4. Прогноз кассовых выплат из бюджета Рузского городского округа включает следующие показатели: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Cs w:val="28"/>
        </w:rPr>
        <w:t>кассовые выплаты из бюджета Рузского городского округа  по перечню главных распорядителей (распорядителей) средств бюджета Рузского городского округа, включенных в ведомственную структуру расходов бюджета Рузского городского округа, утвержденную Решением о бюджете Рузского городского округа на текущий финансовый год и плановый период (далее - Решение о бюджете);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Cs w:val="28"/>
        </w:rPr>
        <w:t>выплаты по источникам финансирования дефицита бюджета Рузского городского округа, в том числе: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Cs w:val="28"/>
        </w:rPr>
        <w:t>- исполнение муниципальных гарантий  Рузского городского округа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;</w:t>
      </w:r>
    </w:p>
    <w:p>
      <w:pPr>
        <w:pStyle w:val="Normal"/>
        <w:widowControl w:val="false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>- погашение бюджетами муниципальных образований кредитов от кредитных организаций в валюте Российской Федерации;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Cs w:val="28"/>
        </w:rPr>
        <w:t>- погашение бюджетами муниципальных образований кредитов, полученных от других бюджетов бюджетной системы Российской Федерации в валюте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 Составление кассового плана</w:t>
      </w:r>
    </w:p>
    <w:p>
      <w:pPr>
        <w:pStyle w:val="Normal"/>
        <w:widowControl w:val="false"/>
        <w:autoSpaceDE w:val="false"/>
        <w:ind w:firstLine="5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>1. Кассовый план составляется на текущий финансовый год с разбивкой по кварталам.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Cs w:val="28"/>
        </w:rPr>
        <w:t xml:space="preserve">2. Кассовый </w:t>
      </w:r>
      <w:hyperlink w:anchor="Par230">
        <w:r>
          <w:rPr>
            <w:rStyle w:val="InternetLink"/>
            <w:color w:val="000000"/>
            <w:szCs w:val="28"/>
          </w:rPr>
          <w:t>план</w:t>
        </w:r>
      </w:hyperlink>
      <w:r>
        <w:rPr>
          <w:color w:val="000000"/>
          <w:szCs w:val="28"/>
        </w:rPr>
        <w:t xml:space="preserve"> на текущий финансовый год составляется  Отделом исполнения по форме согласно приложению № 1 к настоящему Порядку.</w:t>
      </w:r>
    </w:p>
    <w:p>
      <w:pPr>
        <w:pStyle w:val="Normal"/>
        <w:widowControl w:val="false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>3. В целях формирования кассового плана на текущий финансовый год: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Cs w:val="28"/>
        </w:rPr>
        <w:t>-  Бюджетный отдел формирует прогноз кассовых поступлений в бюджет Рузского городского округа  не позднее двадцатого рабочего дня со дня утверждения Решения по форме согласно приложению № 2 к настоящему Порядку;</w:t>
      </w:r>
    </w:p>
    <w:p>
      <w:pPr>
        <w:pStyle w:val="Normal"/>
        <w:widowControl w:val="false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>- Отдел  бухгалтерского учета и сводной отчетности формирует прогноз поступлений от источников финансирования дефицита бюджета и выплат по источникам финансирования дефицита бюджета Рузского городского округа не позднее двадцатого рабочего дня со дня утверждения Решения согласно приложению №9 к настоящему Порядку;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Cs w:val="28"/>
        </w:rPr>
        <w:t>- главные распорядители (распорядители) в течение двадцати рабочих дней со дня принятия Решения о бюджете  представляют в Отдел исполнения на бумажном носителе прогноз кассовых выплат из бюджета Рузского муниципального района для составления кассового плана по форме согласно приложению № 3 к настоящему Поряд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  <w:bookmarkStart w:id="2" w:name="Par107"/>
      <w:bookmarkStart w:id="3" w:name="Par107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 Рассмотрение и утверждение кассового плана</w:t>
      </w:r>
    </w:p>
    <w:p>
      <w:pPr>
        <w:pStyle w:val="Normal"/>
        <w:widowControl w:val="false"/>
        <w:autoSpaceDE w:val="false"/>
        <w:ind w:firstLine="5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Cs w:val="28"/>
        </w:rPr>
        <w:t xml:space="preserve">1. Отдел исполнения на основании представленных сведений для составления кассового плана в течение пяти  рабочих дней со дня их получения формирует проект кассового плана бюджета Рузского городского округа. 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Cs w:val="28"/>
        </w:rPr>
        <w:t>2. Кассовый план утверждается начальником Финансового управления администрации Рузского городского округ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Cs w:val="28"/>
        </w:rPr>
        <w:t xml:space="preserve">3. После утверждения кассового плана Отдел исполнения формирует </w:t>
      </w:r>
      <w:hyperlink w:anchor="Par559">
        <w:r>
          <w:rPr>
            <w:rStyle w:val="InternetLink"/>
            <w:color w:val="000000"/>
            <w:szCs w:val="28"/>
          </w:rPr>
          <w:t>выписки</w:t>
        </w:r>
      </w:hyperlink>
      <w:r>
        <w:rPr>
          <w:color w:val="000000"/>
          <w:szCs w:val="28"/>
        </w:rPr>
        <w:t xml:space="preserve"> из кассового плана по расходам бюджета Рузского городского округа по форме согласно приложению № 4 к настоящему Порядку и доводит их  в течение двух рабочих дней до главных распорядителей (распорядителей).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Cs w:val="28"/>
        </w:rPr>
        <w:t>4. Выписки из кассового плана содержат данные об объемах средств бюджета Рузского городского округа  на текущий финансовый год с разбивкой по кварталам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color w:val="000000"/>
          <w:szCs w:val="28"/>
        </w:rPr>
        <w:t>5. После получения выписки из кассового плана  главными распорядителями (распорядителями) формируются  в  ПК «Web-исполнение»   кассовый план и предельные объемы финансирования с поквартальной разбивкой, которые в течение трех дней утверждаются Отделом исполн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 Внесение изменений в кассовый пла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>1. В кассовый план могут вноситься изменения в следующих случаях:</w:t>
      </w:r>
    </w:p>
    <w:p>
      <w:pPr>
        <w:pStyle w:val="Normal"/>
        <w:widowControl w:val="false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>1.1. Внесения изменений в Решение о бюджете.</w:t>
      </w:r>
    </w:p>
    <w:p>
      <w:pPr>
        <w:pStyle w:val="Normal"/>
        <w:widowControl w:val="false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>2. В случае внесения изменений в Решение о бюджете: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Cs w:val="28"/>
        </w:rPr>
        <w:t>- Бюджетный отдел  в течение пяти рабочих дней со дня внесения изменений в Решение о бюджете на текущий финансовый год предоставляет в Отдел исполнения информацию об изменении прогноза кассовых поступлений по доходам на текущий финансовый год  по форме согласно приложению № 5 к настоящему Порядку;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Cs w:val="28"/>
        </w:rPr>
        <w:t xml:space="preserve">- Отдел  бухгалтерского учета и сводной отчетности в  течение пяти рабочих дней со дня внесения изменений в Решение о бюджете на текущий финансовый год предоставляет в Отдел исполнения  </w:t>
      </w:r>
      <w:hyperlink w:anchor="Par586">
        <w:r>
          <w:rPr>
            <w:rStyle w:val="InternetLink"/>
            <w:color w:val="000000"/>
            <w:szCs w:val="28"/>
          </w:rPr>
          <w:t>информацию</w:t>
        </w:r>
      </w:hyperlink>
      <w:r>
        <w:rPr>
          <w:color w:val="000000"/>
          <w:szCs w:val="28"/>
        </w:rPr>
        <w:t xml:space="preserve"> об изменении  прогноза  поступлений от источников финансирования дефицита бюджета и выплат по источникам финансирования дефицита бюджета Рузского городского округа согласно приложению №10 к настоящему Порядку;</w:t>
      </w:r>
    </w:p>
    <w:p>
      <w:pPr>
        <w:pStyle w:val="Normal"/>
        <w:widowControl w:val="false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- главные распорядители (распорядители) в течение пяти рабочих дней со дня внесения изменений в Решение о бюджете представляют в Отдел исполнения </w:t>
      </w:r>
      <w:hyperlink w:anchor="Par636">
        <w:r>
          <w:rPr>
            <w:rStyle w:val="InternetLink"/>
            <w:color w:val="000000"/>
            <w:szCs w:val="28"/>
          </w:rPr>
          <w:t>справку</w:t>
        </w:r>
      </w:hyperlink>
      <w:r>
        <w:rPr>
          <w:color w:val="000000"/>
          <w:szCs w:val="28"/>
        </w:rPr>
        <w:t xml:space="preserve"> об изменении прогноза кассовых выплат из бюджета Рузского городского округа  по форме согласно приложению № 6 к настоящему Порядку.</w:t>
      </w:r>
    </w:p>
    <w:p>
      <w:pPr>
        <w:pStyle w:val="Normal"/>
        <w:widowControl w:val="false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>Отдел исполнения на основании представленных сведений для внесения изменений в кассовый план в течение пяти  рабочих дней со дня их получения формирует уточненный кассовый план согласно приложению №7 к настоящему Порядку.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Cs w:val="28"/>
        </w:rPr>
        <w:t>Изменения в кассовый план утверждаются начальником Финансового управления администрации Рузского муниципальн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Cs w:val="28"/>
        </w:rPr>
        <w:t xml:space="preserve">После утверждения изменений в кассовый план Отдел исполнения формирует </w:t>
      </w:r>
      <w:hyperlink w:anchor="Par968">
        <w:r>
          <w:rPr>
            <w:rStyle w:val="InternetLink"/>
            <w:color w:val="000000"/>
            <w:szCs w:val="28"/>
          </w:rPr>
          <w:t>изменения</w:t>
        </w:r>
      </w:hyperlink>
      <w:r>
        <w:rPr>
          <w:color w:val="000000"/>
          <w:szCs w:val="28"/>
        </w:rPr>
        <w:t xml:space="preserve"> к выписке из кассового плана по расходам в соответствии с приложением № 8 к настоящему Порядку и доводит в течение двух рабочих дней до главных распорядителей (распорядителей).</w:t>
      </w:r>
    </w:p>
    <w:p>
      <w:pPr>
        <w:pStyle w:val="Normal"/>
        <w:widowControl w:val="false"/>
        <w:autoSpaceDE w:val="false"/>
        <w:ind w:firstLine="540"/>
        <w:rPr>
          <w:rFonts w:cs="Calibri"/>
          <w:sz w:val="20"/>
        </w:rPr>
      </w:pPr>
      <w:r>
        <w:rPr>
          <w:color w:val="000000"/>
          <w:szCs w:val="28"/>
        </w:rPr>
        <w:t>Изменения к выписке из кассового плана по расходам содержат данные об изменении объемов средств бюджета Рузского городского округа на текущий финансовый год с разбивкой по кварталам.</w:t>
      </w:r>
    </w:p>
    <w:p>
      <w:pPr>
        <w:pStyle w:val="ConsPlusTitle"/>
        <w:spacing w:lineRule="auto" w:line="276"/>
        <w:ind w:left="6237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B3E48C890A51D8313ED787750B9C7611963D481DCAA44BF8CC9E8AB151F235083C62006570h0Z4K" TargetMode="External"/><Relationship Id="rId3" Type="http://schemas.openxmlformats.org/officeDocument/2006/relationships/hyperlink" Target="consultantplus://offline/ref=6DB3E48C890A51D8313ED787750B9C7611963D481DCAA44BF8CC9E8AB1h5Z1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04:00Z</dcterms:created>
  <dc:creator>Королёва</dc:creator>
  <dc:description/>
  <cp:keywords/>
  <dc:language>en-US</dc:language>
  <cp:lastModifiedBy>Варфоломеева НВ</cp:lastModifiedBy>
  <cp:lastPrinted>2019-01-14T16:51:00Z</cp:lastPrinted>
  <dcterms:modified xsi:type="dcterms:W3CDTF">2020-08-12T09:34:00Z</dcterms:modified>
  <cp:revision>13</cp:revision>
  <dc:subject/>
  <dc:title>Финансовое управление</dc:title>
</cp:coreProperties>
</file>