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и и расчеты распределения межбюджетных трансфертов из бюджета Рузского муниципального района на 2017 год и плановый период 2018 и 2019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ежбюджетных трансфертов из бюджета Рузского муниципального района в 2017 году и плановом периоде 2018-2019 годов не планир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этой связи проекты методик и расчеты по распределению межбюджетных трансфертов не разрабатываю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узского муниципального района</w:t>
        <w:tab/>
        <w:tab/>
        <w:t xml:space="preserve">                   И.В. Кушнер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»  ноября 2016 г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7:00Z</dcterms:created>
  <dc:creator>Кушнер И В</dc:creator>
  <dc:description/>
  <cp:keywords/>
  <dc:language>en-US</dc:language>
  <cp:lastModifiedBy>Лукина ЕМ</cp:lastModifiedBy>
  <cp:lastPrinted>2016-11-14T14:11:00Z</cp:lastPrinted>
  <dcterms:modified xsi:type="dcterms:W3CDTF">2016-11-14T11:11:00Z</dcterms:modified>
  <cp:revision>9</cp:revision>
  <dc:subject/>
  <dc:title/>
</cp:coreProperties>
</file>