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Рузского муниципального района на 2017 год и плановый период 2018 и 2019 г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ми направлениями бюджет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бюджета Рузского муниципального района  на 2017 год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достигнутого уровня жизни населения Рузского муниципального района и его дальнейшее повышение, с учетом достижения целевых показателей, установленных муниципальными программами Рузского муниципального района, утвержденных с учетом реализации Указов Президента Российской Федерации, обращений и поручений Губернатора Московской области, а также основных приоритетов развития Рузского муниципального райо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долгосрочная сбалансированность и устойчивость бюджета Рузского муниципального райо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качества муниципальных услуг, оказываемых населению Рузского муниципального района органами местного самоуправления и муниципальными учреждения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ьное  исполнение принятых расходных обязательств Рузского муниципального райо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условное исполнение принятых социальных обязатель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умеренной долговой нагрузки на бюджет Рузского муниципального района, направленной на оптимизацию структуры и объема муниципального дол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имеющихся инструментов программно-целевого упр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планируется обеспечить путем решения запланированных задач посредством исполнения мероприятий подпрогра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закреплены в рамках принятых муниципальных програ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физической культуры и спорта, формирование здорового образа жизни населения в Рузском муниципальн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обеспечение возможностей жителям Рузского муниципального района систематически заниматься физической культурой и спор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муниципальной программы является:</w:t>
      </w:r>
    </w:p>
    <w:p>
      <w:pPr>
        <w:pStyle w:val="Normal"/>
        <w:autoSpaceDE w:val="false"/>
        <w:spacing w:before="0" w:after="0"/>
        <w:ind w:firstLine="17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овлечение жителей </w:t>
      </w:r>
      <w:r>
        <w:rPr>
          <w:rFonts w:cs="Times New Roman" w:ascii="Times New Roman" w:hAnsi="Times New Roman"/>
          <w:sz w:val="28"/>
          <w:szCs w:val="28"/>
        </w:rPr>
        <w:t xml:space="preserve">Руз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, в систематические занятия физической культурой и спор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1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фактической обеспеченности Рузского муниципального района объектами спорта и повышение эффективности их использования;</w:t>
      </w:r>
    </w:p>
    <w:p>
      <w:pPr>
        <w:pStyle w:val="Normal"/>
        <w:autoSpaceDE w:val="false"/>
        <w:spacing w:before="0" w:after="0"/>
        <w:ind w:firstLine="1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дготовки спортивных сборных команд Рузского муниципального района по видам спо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ланиру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официальных массовых физкультурных и спортивных мероприятий  среди различных групп  населения Рузского муниципального района по  видам спорта и участие спортсменов района в соревнованиях различного уров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оздание и размещение социальной рекламы, пропагандирующей здоровый образ жизни, занятия спортом, в т.ч. приоритетными видами спор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инвалидов и лиц с ограниченными возможностями здоровья заниматься физической культурой и спорт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бюджете на 2017 год предусмотрены средства на разработку проектно-сметной документации для строительства тренировочного футбольного поля с искусственным покрыт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работы с детьми и молодежью планируется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крепление социальной ответственности, профессиональное самоопределение, трудовая и социальная адаптация молодеж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одействие патриотическому и духовно-нравственному воспитанию молодежи, поддержка талантливой молодежи, молодежных социально значимых инициати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мероприятий, направленных на подготовку и повышение квалификации специалистов, улучшение условий и охраны труда работников, связанных со сферой молодёжной полит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оме того, в целях реализации эффективной молодежной политики на территории Рузского муниципального района начата процедура реорганизации  автономного учреждения Рузского муниципального района «Центр молодежных программ, туризма и информационной политики» в «Многофункциональный молодежный центр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ля привлечения высококвалифицированных специалистов в государственные учреждения здравоохранения, находящиеся на территории Рузского муниципального района, в 2017 году в бюджете района предусмотрены  средства на выплату ежемесячной денежной компенсации врачам за наем жилых помещений</w:t>
      </w:r>
      <w:r>
        <w:rPr/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Жилище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доступности жилья для населения, обеспечение безопасных и комфортных условий проживания граждан в Рузском муниципальном райо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реализации программы являются:</w:t>
      </w:r>
    </w:p>
    <w:p>
      <w:pPr>
        <w:pStyle w:val="ConsPlusCell"/>
        <w:spacing w:lineRule="auto" w:line="276"/>
        <w:ind w:firstLine="170"/>
        <w:jc w:val="both"/>
        <w:rPr/>
      </w:pPr>
      <w:r>
        <w:rPr>
          <w:sz w:val="28"/>
          <w:szCs w:val="28"/>
        </w:rPr>
        <w:t>- п</w:t>
      </w:r>
      <w:r>
        <w:rPr>
          <w:sz w:val="28"/>
          <w:szCs w:val="28"/>
          <w:lang w:val="en-US" w:eastAsia="en-US"/>
        </w:rPr>
        <w:t xml:space="preserve">редоставление молодым семьям социальных выплат на приобретение жилья или строительство индивидуального жилого дома; </w:t>
      </w:r>
    </w:p>
    <w:p>
      <w:pPr>
        <w:pStyle w:val="Normal"/>
        <w:spacing w:before="0" w:after="0"/>
        <w:ind w:firstLine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финансовых и организационных вопросов по обеспечению предоставления жилых помещений детям-сиротам и детям, оставшимся без попечения родителей, а также лицам из их числа, по договорам найма специализированных жилых помещений и по договорам социального найма, в собственность при условии заключения договора мены предоставляемого жилого помещения и жилого помещения, принадлежащего гражданину на праве собственности, предоставления единовременной денежной выплаты на строительство или приобретение жилого помещ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й программой предусмотрен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лучшение жилищных условий  молодых семей через предоставление социальных выплат на приобретение жилого помещения или строительство индивидуального жилого дом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жилыми помещениями детей-сирот и детей, оставшихся без попечения родителей, а также лиц из их числа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осковской области № 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17 году запланированы средства для приобретения квартир в муниципальную собственность с целью предоставления их гражданам, стоящим на учете в качестве нуждающихся в улучшении жилищных услов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транспортной системы Рузского муниципального района на 2015-2019 годы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данной программы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тие транспортной инфраструктуры с учетом непрерывно растущей автомобилизации района, улучшение качества и безопасности пассажирских перевозок, а также </w:t>
      </w: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>подпрограммы «Организация транспорт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 направлены на организацию предоставления транспортных услуг жителям райо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  <w:u w:val="single"/>
        </w:rPr>
        <w:t>подпрограммы «Безопасность дорожного движения»</w:t>
      </w:r>
      <w:r>
        <w:rPr>
          <w:rFonts w:cs="Times New Roman" w:ascii="Times New Roman" w:hAnsi="Times New Roman"/>
          <w:sz w:val="28"/>
          <w:szCs w:val="28"/>
        </w:rPr>
        <w:t xml:space="preserve">  являются недопущение роста дорожно-транспортных происшествий, улучшение организации дорожного движения, формирование у участников движения взаимного уважительного отношения друг к другу, соблюдение участниками движения правил дорожного дви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данной подпрограммы планируется решить следующи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упреждение опасного поведения участников дорожного дви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 системы обучения детей поведению на дорогах  и улица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ршенствование контрольно-надзорной деятельности в области безопасности дорожного движения, проведение комплекса мероприятий по предупреждению дорожно-транспортных происшеств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о-планировочные и инженерные мероприятия, направленные на совершенствование организации движения транспортных средств и пешеход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программа «Содержание и ремонт дорог». </w:t>
      </w:r>
      <w:r>
        <w:rPr>
          <w:rFonts w:cs="Times New Roman" w:ascii="Times New Roman" w:hAnsi="Times New Roman"/>
          <w:sz w:val="28"/>
          <w:szCs w:val="28"/>
        </w:rPr>
        <w:t xml:space="preserve">  Целью реализации данной подпрограммы является повышение уровня благоустройства территории Рузского муниципального района, качества и технической оснащённости выполняемых работ по содержанию и ремонту объектов дорожного хозяй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оставленную цель планируется посредством решения следующи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вершенствование дорожных условий и внедрение технических средств организации дорожного дви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ышение уровня безопасности на территории района, повышение качества и технической оснащённости выполняемых работ по содержанию и ремонту объектов дорожного хозя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«Развитие транспортной инфраструктуры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создание благоприятных условий и повышение комфортности проживания насе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Социальная поддержка граждан Рузского муниципального района на 2015-2019 годы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программы является повышение качества и уровня жизни социально незащищенных слоев населения, имеющих место жительства в Рузском муниципальном район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подпрограммы будут решаться следующие задач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тдыха, оздоровления, занятости  детей и подростков Рузского муниципального район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</w:rPr>
        <w:t>казание поддержки отдельным категориям гражд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е субсидий по оплате жилищно-коммунальных услуг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 предусмотрены средства на стимулирование деятельности некоммерческих организаций в целях развития гражданского общества  и достижения политической стабильности в Рузском муниципальном район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будет продолжена работа по созданию безбарьерной среды в здании администрации РМР и на прилегающей к зданию территории, а так же в муниципальных учреждениях райо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культуры Рузского муниципального района на 2015-2019 год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населения Рузского района путе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звития услуг в сфере культуры и туризма и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внутреннего и въездного туризм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я </w:t>
      </w:r>
      <w:r>
        <w:rPr>
          <w:rStyle w:val="A5"/>
          <w:rFonts w:cs="Times New Roman" w:ascii="Times New Roman" w:hAnsi="Times New Roman"/>
          <w:sz w:val="28"/>
          <w:szCs w:val="28"/>
        </w:rPr>
        <w:t>местного традиционного народного художественного творчества и участие в сохранении, возрождении и развитии народных художественных промыслов;</w:t>
      </w:r>
    </w:p>
    <w:p>
      <w:pPr>
        <w:pStyle w:val="Normal"/>
        <w:autoSpaceDE w:val="false"/>
        <w:spacing w:before="0" w:after="0"/>
        <w:jc w:val="both"/>
        <w:rPr>
          <w:rStyle w:val="A5"/>
          <w:rFonts w:ascii="Times New Roman" w:hAnsi="Times New Roman" w:cs="Times New Roman"/>
          <w:sz w:val="28"/>
          <w:szCs w:val="28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>3. Организации выставок, поддержки фольклорных, самодеятельных коллективов, мастеров декоративно-прикладного искусства, молодых исполнителей и молодых талантливых авторов, победителей и лауреатов различных конкурсов.</w:t>
      </w:r>
    </w:p>
    <w:p>
      <w:pPr>
        <w:pStyle w:val="Normal"/>
        <w:autoSpaceDE w:val="false"/>
        <w:spacing w:before="0" w:after="0"/>
        <w:ind w:firstLine="708"/>
        <w:jc w:val="both"/>
        <w:rPr>
          <w:rStyle w:val="A5"/>
          <w:rFonts w:ascii="Times New Roman" w:hAnsi="Times New Roman" w:cs="Times New Roman"/>
          <w:sz w:val="28"/>
          <w:szCs w:val="28"/>
        </w:rPr>
      </w:pPr>
      <w:r>
        <w:rPr>
          <w:rStyle w:val="A5"/>
          <w:rFonts w:cs="Times New Roman" w:ascii="Times New Roman" w:hAnsi="Times New Roman"/>
          <w:sz w:val="28"/>
          <w:szCs w:val="28"/>
        </w:rPr>
        <w:t>В 2017 году в бюджете Рузского муниципального района предусмотрены средства на разработку проектно-сметной документации по капитальному ремонту Рузской районной межпоселенческой библиотеки, а так же на благоустройство прилегающей территории Музея Зои Космодемьянско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A5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170"/>
        <w:jc w:val="both"/>
        <w:rPr>
          <w:rStyle w:val="A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Содержание и развитие жилищно-коммунального хозяйства Рузского муниципального района на 2015-2019 г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обеспечение надежной и эффективной работы инженерно-коммунальной инфраструктуры город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, реализация политики по формированию благоустройства территории населённых пунктов Рузского муниципального района, обеспечение санитарно-эпидемиологического благополучия и экологической безопасности, а также создание безопасных благоприятных условий проживания граждан в жилых многоквартирных домах на территории Рузского муниципального района, повышения качества жилищных услуг.</w:t>
      </w:r>
    </w:p>
    <w:p>
      <w:pPr>
        <w:pStyle w:val="Normal"/>
        <w:spacing w:before="0" w:after="0"/>
        <w:ind w:firstLine="709"/>
        <w:jc w:val="both"/>
        <w:rPr>
          <w:rStyle w:val="Applestylespan"/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планируется посредством: 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печения потребителей необходимым набором коммунальных услуг, отвечающих по качеству установленным нормативным требованиям. 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ализации политики по формированию благоустройства территории населённых пунктов Рузского муниципального района, обеспечению санитарно-эпидемиологического благополучия и экологической безопасности. 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3. 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капитальному ремонту многоквартирных домов. 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2017 году планируется провести проектно-изыскательские работы и строительство локальных очистных сооружений в населенных пунктах Лыщиково, Ивойлово, Ватулино, Лихачево, Барынино, Костино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роме того, с участием средств Фонда реформирования ЖКХ и инвесторов планируется осуществить реконструкцию очистных сооружений в г. Рузе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2017 году будет продолжена работа по устранению предпосылок для организации несанкционированных навалов мусора на территориях сельских населенных пунктов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«Развитие образования и воспитание в Рузском муниципальном районе» на 2015-2019 год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дан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ение доступного качественного образования и успешной социализации детей и молодёжи Рузского муниципального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ижение целевых показателей, установленных программой, планируется путем решения следующих задач:</w:t>
      </w:r>
    </w:p>
    <w:p>
      <w:pPr>
        <w:pStyle w:val="Default"/>
        <w:spacing w:lineRule="auto" w:line="276"/>
        <w:ind w:firstLine="1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;</w:t>
      </w:r>
    </w:p>
    <w:p>
      <w:pPr>
        <w:pStyle w:val="Default"/>
        <w:spacing w:lineRule="auto" w:line="276"/>
        <w:ind w:firstLine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щита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</w:r>
    </w:p>
    <w:p>
      <w:pPr>
        <w:pStyle w:val="Default"/>
        <w:spacing w:lineRule="auto" w:line="276"/>
        <w:ind w:firstLine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образовательных организаций в Рузском муниципальном районе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дошкольного, общего и дополнительного образования будут реализовываться следующие мероприятия: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вышение эффективности деятельности образовательных организ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федеральных государственных образовательных стандартов общего образования, механизмов, обеспечивающих равный доступ к качественному общему образованию; развитие инновационной структуры общего образования; 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системы непрерывного вариативного дополнительного образования детей, направленной на развитие человеческого потенциала в рай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планируется проведение капитального ремонта в учреждениях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уется завершить работу по передаче Центра содействия развитию семьи в государственную собственность Моск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Предпринимательство Рузского муниципальн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достижение устойчиво высоких темпов экономического роста, обеспечивающих повышение уровня жизни жителей Руз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инвестиционного климата, в первую очередь сокращение административных барьеров для организации бизнеса и реализации инвестиционных проектов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ы предпринимательства и конкуренци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трудовых ресурсов, структуры трудовой занятости, ориентированной на развитие приоритетных отраслей экономик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азвития производственной отрасли эконом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форматов торговли, общественного питания и бытовых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сельского хозяйства Рузского муниципального района на 2015-2019 г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обеспечение устойчивого развития сельского хозяйства Рузского муниципального района, а также финансовой устойчивости товаропроизводителей агропромышленного комплекса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ланируется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шение конкурентоспособности продукции отраслей растениеводства, животноводства и перерабатывающей промышленности, производимой в Рузском муниципальном районе, на основе инновационного развития, проведения комплексной модернизации материально-технической базы и привлечения инвестиций в сельское хозяйство Руз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комфортных условий жизнедеятельности в сельской местности, путем удовлетворение потребностей сельского населения, в том числе молодых семей и молодых специалистов, в благоустроенном жиль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Безопасность Рузского муниципального района на 2015-2019 годы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защиты населения и территории Рузского муниципального района от опасностей, возникающих при ведении военных действий, минимизация последствий чрезвычайных ситуаций для населения и объектов на территории Рузского муниципального 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поставленной цели планируется обеспечить посредством реализации следующих мероприят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муниципальной системы оповещения населения Рузского муниципального  района МСО на базе аппаратуры П-16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деятельности муниципального казенного учреждения «Единая диспетчерская служба Рузского муниципального района»  и службы «112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чение мобилизационных работников и военно-учетных работников органов управления Администрации Руз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установленного в Администрации режима секрет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шение степени защищенности социально-значимых объектов мест с массовым пребыванием люд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так же планируется установка систем видеонаблюдения на подведомственных объектах социальной сфе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Энергосбережение и повышение энергетической эффективности на территории Рузского муниципального района на 2015-2019 годы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уется ежегодное выделение средств на установку индивидуальных приборов учета потребления коммунальных ресурсов в муниципальном жилом фонде, а также на обеспечение обучения лиц, ответственных за энергосбережение в муниципальных учреждениях и Администрации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Муниципальное управление» на 2015-2019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повышение эффективности муниципального управления, развитие информационного общества на территории Рузского муниципального района и его интеграция в информационное общество Моск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муниципального  управления в Рузском муниципальном районе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административных барьеров, повышение качества и доступности предоставления государственных и муниципальных услуг в Московской област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долгосрочной сбалансированности и устойчивости бюджетной системы Рузского муниципального района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вышение эффективности управления имущественным комплексом Рузского муниципального района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деятельность органов местного самоуправления Рузского муниципального района эффективных информационных технологий и современных методов управления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ов общественного участия в процессе формирования и согласования принимаемых решений на  муниципальном уров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здании и развитии информационных систем и информационных ресурсов Московской области, обеспечивающих эффективное взаимодействие центральных исполнительных органов государственной власти Московской области, государственных органов Московской области и органов местного самоуправления муниципальных образований Московской области с населением и организац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ируется предоставление средств на содержание МФЦ в Рузе и Тучково, а также обеспечение работы удаленных рабочих мест в сельских посел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Газификация Рузского муниципального района на 2015-2019 г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обеспечение единого подхода к решению проблем газификации населенных пунктов Руз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планируется как разработка проектов, так и финансирование строительства ранее начатых объектов, а также обслуживание газопров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Охрана окружающей среды в Рузском муниципальном районе на 2015-2019 г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хранение и восстановление природной среды, рациональное использование и воспроизводство природных ресурсов, развитие экологического образования и воспитания, минимизация негативного воздействия на окружающую среду на территории Руз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программы планируется решить следующие задачи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экологического мониторинга на территории Рузского муниципального района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ое образование, воспитание и информирование населения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 и предотвращение загрязнений окружающей среды при образовании и размещении отхо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водных объектов на территории Рузского муниципальн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задач планируется организовать следующие мероприятия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нитарно-химические исследования атмосферного воздуха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нитарно-бактериологические химические исследования вод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мероприятий в рамках Дней защиты от экологической 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квидация  несанкционированных свалок, очаговых навалов бытовых отходов и мусора, выявленных на территориях населенных пунктов, в местах массового отдыха на береговой полосе водоемов общего пользования и лесопарковых з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чистка дна и укрепление берегов водных объектов (обособленные водоемы), расположенных на территории населенных пунктов Руз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  <w:t>Основные направления налоговой поли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менения федерального, регионального и местного налогового законодательства, принятые в 2016 году, нацелены на обеспечение устойчивого развития экономики в период продолжающегося влияния неблагоприятной внешнеэкономической и внешнеполитической конъюнк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«четырехлетнего» моратория Правительства Российской Федерации на повышение налоговой нагрузки и осуществление каких-либо масштабных изменений в налоговой системе Российской Федерации ключевые направления налоговой политики в 2017 году с учетом необходимости обеспечения сбалансированности и устойчивости бюджетной системы включа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дпринимательской а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малого и среднего предпринимательства за счет снижения налоговых издерж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улучшение качества инвестиционного климата посредством налогового стимулирования инвестиций в модернизацию и развитие новых производ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ципа установления муниципальных налоговых льгот на временной основе с проведением обязательного анализа эффективности их применения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четных доходах бюджета района на 2017 год учтены изменения налогового законодательства, предусмотренные законодательством Московской области.</w:t>
      </w:r>
    </w:p>
    <w:p>
      <w:pPr>
        <w:pStyle w:val="TextBodyIndent"/>
        <w:numPr>
          <w:ilvl w:val="0"/>
          <w:numId w:val="1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кцизам: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тавок и уменьшение норматива распределения доходов от акцизов на нефтепродукты.</w:t>
      </w:r>
    </w:p>
    <w:p>
      <w:pPr>
        <w:pStyle w:val="TextBodyIndent"/>
        <w:numPr>
          <w:ilvl w:val="0"/>
          <w:numId w:val="1"/>
        </w:numPr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прощенной системе налогообложения: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едельных величин по упрощенной системе налогообложения.</w:t>
      </w:r>
    </w:p>
    <w:p>
      <w:pPr>
        <w:pStyle w:val="TextBodyIndent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альнейшего развития и совершенствования налоговой системы района, обеспечения устойчивого и сбалансированного роста налоговых и неналоговых доходов консолидированного бюджета района на долгосрочную перспективу,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дальнейшему совершенствованию местного налогово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ониторинг правоприменительной практики налогово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работу с органами местного самоуправления поселений в целях оптимизации ставок и льгот по налогу на недвижимое имущество физических лиц, с учетом единого подхода к ставкам налога и льготам по налогу на всей территории района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оценке эффективности применения ставок и налоговых льгот по единому налогу на вмененный доход в целях их обновления и акту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совершенствования законодательной базы поселений района по местным налогам на основе единых методологических принципов, обеспечения реализации ими налоговых полномочий и укрепления финансовой основы местного самоуправления продолжить мониторинг нормативных правовых актов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Applestylespan">
    <w:name w:val="apple-style-span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9AEC9F9E8DDFEEB0605AF75A2221970835CD27609CF58DC5FF41DAF2K509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7:00Z</dcterms:created>
  <dc:creator>Буздина ВБ</dc:creator>
  <dc:description/>
  <cp:keywords/>
  <dc:language>en-US</dc:language>
  <cp:lastModifiedBy>Лукина ЕМ</cp:lastModifiedBy>
  <cp:lastPrinted>2015-11-14T18:55:00Z</cp:lastPrinted>
  <dcterms:modified xsi:type="dcterms:W3CDTF">2016-11-13T08:42:00Z</dcterms:modified>
  <cp:revision>13</cp:revision>
  <dc:subject/>
  <dc:title/>
</cp:coreProperties>
</file>