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 источников доходов бюджета Рузского муниципальн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е представляется в 2016 году, поскольку в 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формирования и ведения перечня источников доходов Российской Федерации, утвержденных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1 августа 2016 г. № 868 указанная работа должна осуществляться в электронной форме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ом данной системы (Управление Федерального казначейства) на сегодняшний день указанный функционал не введен в эксплуатаци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узского муниципального района</w:t>
        <w:tab/>
        <w:t xml:space="preserve">                   И.В. Кушнер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4»  ноября 2016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63009A4A9ED5602129EA40537FE52AA1BEE053365608200785359BEBA49BDDF005577689315628xFb5M" TargetMode="External"/><Relationship Id="rId3" Type="http://schemas.openxmlformats.org/officeDocument/2006/relationships/hyperlink" Target="consultantplus://offline/ref=6B63009A4A9ED5602129EA40537FE52AA1BEE053365608200785359BEBA49BDDF00557768931562DxFbCM" TargetMode="External"/><Relationship Id="rId4" Type="http://schemas.openxmlformats.org/officeDocument/2006/relationships/hyperlink" Target="consultantplus://offline/ref=6B63009A4A9ED5602129EA40537FE52AA1BEE053365608200785359BEBA49BDDF005577689315629xFbA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38:00Z</dcterms:created>
  <dc:creator>Кушнер И В</dc:creator>
  <dc:description/>
  <cp:keywords/>
  <dc:language>en-US</dc:language>
  <cp:lastModifiedBy>Кушнер ИВ</cp:lastModifiedBy>
  <cp:lastPrinted>2016-11-15T09:14:00Z</cp:lastPrinted>
  <dcterms:modified xsi:type="dcterms:W3CDTF">2016-11-15T06:15:00Z</dcterms:modified>
  <cp:revision>9</cp:revision>
  <dc:subject/>
  <dc:title/>
</cp:coreProperties>
</file>