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" января 20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8.01.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2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0"/>
              </w:rPr>
              <w:t>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.91 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8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 493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 493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 493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1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1</cp:lastModifiedBy>
  <cp:lastPrinted>2019-01-21T08:33:00Z</cp:lastPrinted>
  <dcterms:modified xsi:type="dcterms:W3CDTF">2019-08-23T11:22:00Z</dcterms:modified>
  <cp:revision>39</cp:revision>
  <dc:subject/>
  <dc:title/>
</cp:coreProperties>
</file>