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ниципальное  бюджетное дошкольное образовательное учреждение «Детский сад №1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30246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1.Реализация основных общеобразовательных программ дошкольного образовани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исмотр и уход за детьми, осваивающими образовательные программы дошко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потребителей муниципальной услуги: 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ческие лица от 1.5 до 7 л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1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указывается свой из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 54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 54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 541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лица от 1.5 до 7 лет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азатели, характеризующие объем и (или) качество муниципальной услуг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указывается свой из муниципального зад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1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указывается свой из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 18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 18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 18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53:00Z</dcterms:created>
  <dc:creator>Сапегина МЮ</dc:creator>
  <dc:description/>
  <cp:keywords/>
  <dc:language>en-US</dc:language>
  <cp:lastModifiedBy>1</cp:lastModifiedBy>
  <cp:lastPrinted>2017-04-11T10:48:00Z</cp:lastPrinted>
  <dcterms:modified xsi:type="dcterms:W3CDTF">2019-08-23T09:00:00Z</dcterms:modified>
  <cp:revision>10</cp:revision>
  <dc:subject/>
  <dc:title/>
</cp:coreProperties>
</file>