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«24» ОКТЯБРЯ 2017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10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 (обособленного подразделения)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Муниципальное бюджетное образовательное  учреждение дополните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«Центр детского творчеств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B05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</w:rPr>
              <w:t>46302463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B050"/>
                <w:sz w:val="20"/>
              </w:rPr>
            </w:pPr>
            <w:r>
              <w:rPr>
                <w:rFonts w:cs="Roboto;Times New Roman" w:ascii="Roboto;Times New Roman" w:hAnsi="Roboto;Times New Roman"/>
                <w:color w:val="00B050"/>
                <w:sz w:val="21"/>
                <w:szCs w:val="21"/>
                <w:shd w:fill="FFFFFF" w:val="clear"/>
              </w:rPr>
              <w:t>85.41.9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дополнительных </w:t>
            </w:r>
            <w:r>
              <w:rPr>
                <w:rFonts w:cs="Roboto;Times New Roman" w:ascii="Roboto;Times New Roman" w:hAnsi="Roboto;Times New Roman"/>
                <w:b/>
                <w:color w:val="000000"/>
                <w:sz w:val="21"/>
                <w:szCs w:val="21"/>
                <w:shd w:fill="FFFFFF" w:val="clear"/>
              </w:rPr>
              <w:t>общеразвивающих программ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00B050"/>
                <w:sz w:val="21"/>
                <w:szCs w:val="21"/>
                <w:shd w:fill="FFFFFF" w:val="clear"/>
              </w:rPr>
              <w:t>000000000004638026011Г420010003006010081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000000000004638026011Г42001000300601008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грамм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тсутствие обоснованных жалоб учащихся и их родителей (законных представителей) на действия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родителей (законных представителе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м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ов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вших квалификац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кадров с высшим образованием от общего числа педагог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373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 от первоначального комплектования (суммарно</w:t>
            </w:r>
            <w:r>
              <w:rPr/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ополните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B050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Cs w:val="22"/>
              </w:rPr>
              <w:t>Выполнение образователь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B050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B050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7</w:t>
            </w:r>
          </w:p>
        </w:tc>
      </w:tr>
      <w:tr>
        <w:trPr>
          <w:trHeight w:val="6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 укомплектованности кадр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ализация и самовоспитание воспитан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 xml:space="preserve">содержательного </w:t>
              <w:br/>
              <w:t xml:space="preserve">досуга и </w:t>
              <w:br/>
              <w:t xml:space="preserve">занятости </w:t>
              <w:br/>
              <w:t>воспитан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11Г42001000300601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Программа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174,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8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78,5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02:00Z</dcterms:created>
  <dc:creator>Сапегина МЮ</dc:creator>
  <dc:description/>
  <cp:keywords/>
  <dc:language>en-US</dc:language>
  <cp:lastModifiedBy>-</cp:lastModifiedBy>
  <cp:lastPrinted>2018-01-29T18:09:00Z</cp:lastPrinted>
  <dcterms:modified xsi:type="dcterms:W3CDTF">2018-01-29T15:10:00Z</dcterms:modified>
  <cp:revision>12</cp:revision>
  <dc:subject/>
  <dc:title/>
</cp:coreProperties>
</file>