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 20 " декабря 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 дошкольное образовательное учреждение «Детский сад № 40 Центр развития ребенк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0582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рупп для воспитанников от 3 до 7 л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онные групп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3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293,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4138,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4138,7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групп для воспитанников от 3 до 7 лет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- коррекционны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3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106,6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969,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969,0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       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-</cp:lastModifiedBy>
  <cp:lastPrinted>2018-02-11T15:45:00Z</cp:lastPrinted>
  <dcterms:modified xsi:type="dcterms:W3CDTF">2018-02-11T12:46:00Z</dcterms:modified>
  <cp:revision>26</cp:revision>
  <dc:subject/>
  <dc:title/>
</cp:coreProperties>
</file>