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АРГО</w:t>
      </w:r>
      <w:r>
        <w:rPr>
          <w:rFonts w:cs="Times New Roman" w:ascii="Times New Roman" w:hAnsi="Times New Roman"/>
        </w:rPr>
        <w:t xml:space="preserve">                               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"07" декабря 2017 г. №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7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.12.2017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(обособленного подразделения) </w:t>
            </w:r>
            <w:r>
              <w:rPr>
                <w:rFonts w:cs="Times New Roman" w:ascii="Times New Roman" w:hAnsi="Times New Roman"/>
                <w:b/>
                <w:u w:val="single"/>
              </w:rPr>
              <w:t>Муниципальное  бюджетное дошкольное образовательное учреждение «Детский сад № 29»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02475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муниципального учреждения (обособленного подразделения) –</w:t>
            </w:r>
            <w:r>
              <w:rPr>
                <w:rFonts w:cs="Times New Roman" w:ascii="Times New Roman" w:hAnsi="Times New Roman"/>
                <w:b/>
              </w:rPr>
              <w:t xml:space="preserve"> Образование и нау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.10.1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32</w:t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u w:val="single"/>
        </w:rPr>
        <w:t>1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дошкольно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Д 45000300300318070100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 xml:space="preserve"> от 1.5 до 7 лет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" w:name="P522"/>
            <w:bookmarkStart w:id="2" w:name="P522"/>
            <w:bookmarkEnd w:id="2"/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4000301000301001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</w:rPr>
              <w:t>235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5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596"/>
      <w:bookmarkEnd w:id="3"/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951"/>
        <w:gridCol w:w="992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4000301000301001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>11071,6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21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2124,7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77"/>
        <w:gridCol w:w="2268"/>
        <w:gridCol w:w="1985"/>
      </w:tblGrid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исмотр и уход за детьми, осваивающими образовательные программы дошкольного образования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5001100600006006100</w:t>
            </w:r>
          </w:p>
        </w:tc>
      </w:tr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</w:rPr>
              <w:t>Физические лица от 1.5 до 7 лет.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ой уход за детьми (детские ясли, сады) в том числе дневной уход за детьми с отклонениями в развит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55" w:hRule="atLeast"/>
        </w:trPr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5001100300004005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а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>
          <w:trHeight w:val="88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етодни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35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5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ДОУ, готовых к школьному обучени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отребителей, удовлетворенных качеством услуги, оказываемой ДО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 10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невной уход за детьм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500110030000400510010</w:t>
            </w:r>
            <w:r>
              <w:rPr>
                <w:rFonts w:cs="Times New Roman" w:ascii="Times New Roman" w:hAnsi="Times New Roman"/>
                <w:color w:val="FF0000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056,3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340,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340,6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10   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узского муниципального района Московской обла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.201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азмере платы, взимаемой с родителей (законных представителей) за присмотр и уход за детьми в муниципальных образовательных учреждениях (организациях) Рузского муниципального района, осуществляющих образовательную деятельность по образовательным программа дошкольного образования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от 29.12ю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jc w:val="center"/>
        <w:rPr/>
      </w:pPr>
      <w:r>
        <w:rPr>
          <w:rFonts w:cs="Times New Roman" w:ascii="Times New Roman" w:hAnsi="Times New Roman"/>
        </w:rPr>
        <w:t>5.2.  Порядок информирования потенциальных потребителей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 зад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3827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муниципального района 1 раз в квартал до 25 числа месяца, следующего за отчетным периодом «Отчет о выполнении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муниципального района, Финансового управления администрации Руз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4" w:name="_PictureBullets"/>
      <w:bookmarkStart w:id="5" w:name="_PictureBullets"/>
      <w:bookmarkEnd w:id="5"/>
    </w:p>
    <w:sectPr>
      <w:type w:val="nextPage"/>
      <w:pgSz w:orient="landscape" w:w="16838" w:h="11906"/>
      <w:pgMar w:left="737" w:right="737" w:gutter="0" w:header="0" w:top="141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1764C0EA0FC984D3708ED4AF4P8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hyperlink" Target="consultantplus://offline/ref=3A4D5B5076BDAA9A8696600B79C71B9CE1C1764C0EA0FC984D3708ED4AF4P8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8:00:00Z</dcterms:created>
  <dc:creator>Сапегина МЮ</dc:creator>
  <dc:description/>
  <cp:keywords/>
  <dc:language>en-US</dc:language>
  <cp:lastModifiedBy>ПК_2</cp:lastModifiedBy>
  <cp:lastPrinted>2017-04-25T16:37:00Z</cp:lastPrinted>
  <dcterms:modified xsi:type="dcterms:W3CDTF">2018-01-06T16:56:00Z</dcterms:modified>
  <cp:revision>9</cp:revision>
  <dc:subject/>
  <dc:title/>
</cp:coreProperties>
</file>