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Управления образования</w:t>
      </w:r>
      <w:r>
        <w:rPr>
          <w:rFonts w:cs="Times New Roman" w:ascii="Times New Roman" w:hAnsi="Times New Roman"/>
          <w:u w:val="single"/>
        </w:rPr>
        <w:t xml:space="preserve"> АРГО</w:t>
      </w:r>
      <w:r>
        <w:rPr>
          <w:rFonts w:cs="Times New Roman" w:ascii="Times New Roman" w:hAnsi="Times New Roman"/>
        </w:rPr>
        <w:t xml:space="preserve">                              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полномоченное лицо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, осуществляющего функции и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я учредителя, главного распорядителя средств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ного бюджета, муниципального учреждения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Н.С. Тырнова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"11" декабря  2017 г. №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72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ОЕ ЗАДАНИЕ №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7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8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86"/>
        <w:gridCol w:w="1354"/>
        <w:gridCol w:w="1056"/>
        <w:gridCol w:w="1276"/>
      </w:tblGrid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У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650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12.2017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(обособленного подразделения) </w:t>
            </w:r>
            <w:r>
              <w:rPr>
                <w:rFonts w:cs="Times New Roman" w:ascii="Times New Roman" w:hAnsi="Times New Roman"/>
                <w:b/>
                <w:u w:val="single"/>
              </w:rPr>
              <w:t>Муниципальное  бюджетное дошкольное образовательное учреждение «Детский сад №18 общеразвивающего вида»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3022479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 муниципального учреждения (обособленного подразделения) –</w:t>
            </w:r>
            <w:r>
              <w:rPr>
                <w:rFonts w:cs="Times New Roman" w:ascii="Times New Roman" w:hAnsi="Times New Roman"/>
                <w:b/>
              </w:rPr>
              <w:t xml:space="preserve"> Образование и наук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.10.1</w:t>
            </w:r>
          </w:p>
        </w:tc>
      </w:tr>
      <w:tr>
        <w:trPr/>
        <w:tc>
          <w:tcPr>
            <w:tcW w:w="11686" w:type="dxa"/>
            <w:vMerge w:val="restart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деятельности муниципального учреждения из базового (отраслевого) перечня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32</w:t>
            </w:r>
          </w:p>
        </w:tc>
      </w:tr>
      <w:tr>
        <w:trPr>
          <w:trHeight w:val="88" w:hRule="atLeast"/>
        </w:trPr>
        <w:tc>
          <w:tcPr>
            <w:tcW w:w="1168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u w:val="single"/>
        </w:rPr>
        <w:t>1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именование муниципальной услуги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еализация основных общеобразовательных программ дошкольно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Д 45000300300318070100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т 1.5 до 7 лет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1" w:name="P522"/>
            <w:bookmarkStart w:id="2" w:name="P522"/>
            <w:bookmarkEnd w:id="2"/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4000301000301001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417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7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78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596"/>
      <w:bookmarkEnd w:id="3"/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972"/>
        <w:gridCol w:w="992"/>
        <w:gridCol w:w="992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4000301000301001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48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14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14,69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77"/>
        <w:gridCol w:w="2268"/>
        <w:gridCol w:w="1985"/>
      </w:tblGrid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именование муниципальной услуги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смотр и уход за детьми, осваивающими образовательные программы дошкольного образования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5001100600006006100</w:t>
            </w:r>
          </w:p>
        </w:tc>
      </w:tr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</w:rPr>
              <w:t>Физические лица от 1.5 до 7 лет.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ой уход за детьми (детские ясли, сады) в том числе дневной уход за детьми с отклонениями в развит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855" w:hRule="atLeast"/>
        </w:trPr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5001100300004005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а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</w:tr>
      <w:tr>
        <w:trPr>
          <w:trHeight w:val="88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етодни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417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7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78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ДОУ, готовых к школьному обучени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отребителей, удовлетворенных качеством услуги, оказываемой ДО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 10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невной уход за детьм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5001100300004005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73,4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3,0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3,02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10    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22"/>
        <w:gridCol w:w="1822"/>
        <w:gridCol w:w="1822"/>
        <w:gridCol w:w="3952"/>
        <w:gridCol w:w="5812"/>
      </w:tblGrid>
      <w:tr>
        <w:trPr/>
        <w:tc>
          <w:tcPr>
            <w:tcW w:w="152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узского муниципального района Московской обла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.2017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азмере платы, взимаемой с родителей (законных представителей) за присмотр и уход за детьми в муниципальных образовательных учреждениях (организациях) Рузского муниципального района, осуществляющих образовательную деятельность по образовательным программа дошкольного образования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от 29.12ю2012 № 273-ФЗ (с изменениями и дополнениями) «Об образовании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едеральный закон от 06.10.2003 № 131 –ФЗ (с изменениями и дополнениями) «Об общих принципах организации местного самоуправления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каз Министерства образования и науки РФ от 30.08.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ведомственного перечня муниципальных услуг и работ, оказываемых и выполняемых муниципальными учреждениями Рузского муниципального района, подведомственными Управлению образования администрации Рузского муниципального района № 882 от 17.03.2017 года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стандартов качества муниципальных услуг в сфере образования» № 2903 от 29.09.2016 года.</w:t>
      </w:r>
    </w:p>
    <w:p>
      <w:pPr>
        <w:pStyle w:val="Heade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before="0" w:after="0"/>
        <w:jc w:val="center"/>
        <w:rPr/>
      </w:pPr>
      <w:r>
        <w:rPr>
          <w:rFonts w:cs="Times New Roman" w:ascii="Times New Roman" w:hAnsi="Times New Roman"/>
        </w:rPr>
        <w:t>5.2.  Порядок информирования потенциальных потребителей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8"/>
        <w:gridCol w:w="6663"/>
        <w:gridCol w:w="5387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учреждения в сети Интерн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ОУ, лицензия на осуществление образовательной деятельности, свидетельство о государственной аккредитации ОУ, основные образовательные программы, реализуемые данным ОУ, и другие документы, регламентирующие организацию образовательного процесса. Публичный доклад о деятельности О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новления документ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нования (условия и порядок) для досрочного прекращения выполнения муниципального задания: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ная информация, необходимая для выполнения (контроля за выполнением) муниципального зад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3969"/>
        <w:gridCol w:w="4394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основным направлениям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исполнению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омерного и целевого использования финансового обеспечения выполнения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проверок по результатам вышестоящих контрольных орган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Централизованная бухгалтерия»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тензий (жалоб) на работу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Периодичность представления отчетов о выполнении муниципального задания: Предоставляется в Управление образования Администрации Рузского муниципального района 1 раз в квартал до 25 числа месяца, следующего за отчетным периодом «Отчет о выполнении Муниципального зада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Сроки представления отчетов о выполнении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  Сроки   представления   предварительного   отчета   о   вы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: По запросу Министерства образования Московской области, Администрации Рузского муниципального района, Финансового управления администрации Руз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ые показатели, связанные с выполнением муниципального задан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4" w:name="_PictureBullets"/>
      <w:bookmarkStart w:id="5" w:name="_PictureBullets"/>
      <w:bookmarkEnd w:id="5"/>
    </w:p>
    <w:sectPr>
      <w:type w:val="nextPage"/>
      <w:pgSz w:orient="landscape" w:w="16838" w:h="11906"/>
      <w:pgMar w:left="737" w:right="737" w:gutter="0" w:header="0" w:top="1418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4D5B5076BDAA9A8696600B79C71B9CE2C7774D0AA5FC984D3708ED4AF4P8M" TargetMode="External"/><Relationship Id="rId3" Type="http://schemas.openxmlformats.org/officeDocument/2006/relationships/hyperlink" Target="consultantplus://offline/ref=3A4D5B5076BDAA9A8696600B79C71B9CE1C0794008ACFC984D3708ED4A487C158BD3E99BA360BF14F0P5M" TargetMode="External"/><Relationship Id="rId4" Type="http://schemas.openxmlformats.org/officeDocument/2006/relationships/hyperlink" Target="consultantplus://offline/ref=3A4D5B5076BDAA9A8696600B79C71B9CE1C0794008ACFC984D3708ED4A487C158BD3E99BA360BF14F0P5M" TargetMode="External"/><Relationship Id="rId5" Type="http://schemas.openxmlformats.org/officeDocument/2006/relationships/hyperlink" Target="consultantplus://offline/ref=3A4D5B5076BDAA9A8696600B79C71B9CE1C1764C0EA0FC984D3708ED4AF4P8M" TargetMode="External"/><Relationship Id="rId6" Type="http://schemas.openxmlformats.org/officeDocument/2006/relationships/hyperlink" Target="consultantplus://offline/ref=3A4D5B5076BDAA9A8696600B79C71B9CE1C1764C0EA0FC984D3708ED4AF4P8M" TargetMode="External"/><Relationship Id="rId7" Type="http://schemas.openxmlformats.org/officeDocument/2006/relationships/hyperlink" Target="consultantplus://offline/ref=3A4D5B5076BDAA9A8696600B79C71B9CE1C1764C0EA0FC984D3708ED4AF4P8M" TargetMode="External"/><Relationship Id="rId8" Type="http://schemas.openxmlformats.org/officeDocument/2006/relationships/hyperlink" Target="consultantplus://offline/ref=3A4D5B5076BDAA9A8696600B79C71B9CE1C1764C0EA0FC984D3708ED4AF4P8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2:10:00Z</dcterms:created>
  <dc:creator>Сапегина МЮ</dc:creator>
  <dc:description/>
  <cp:keywords/>
  <dc:language>en-US</dc:language>
  <cp:lastModifiedBy>ПК_2</cp:lastModifiedBy>
  <cp:lastPrinted>2017-04-25T14:48:00Z</cp:lastPrinted>
  <dcterms:modified xsi:type="dcterms:W3CDTF">2018-01-06T11:56:00Z</dcterms:modified>
  <cp:revision>20</cp:revision>
  <dc:subject/>
  <dc:title/>
</cp:coreProperties>
</file>