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 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дошкольное образовательное учреждение «Детский сад № 41 Центр развития ребенк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21D024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8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32" w:hRule="atLeast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43,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5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54,3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,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1,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76,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7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7,3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1 раз в квартал до 25 числа месяца, следующего за отчетным периодом «Отчет о выполнении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42:00Z</dcterms:created>
  <dc:creator>Сапегина МЮ</dc:creator>
  <dc:description/>
  <cp:keywords/>
  <dc:language>en-US</dc:language>
  <cp:lastModifiedBy>ПК_2</cp:lastModifiedBy>
  <cp:lastPrinted>2017-04-25T14:08:00Z</cp:lastPrinted>
  <dcterms:modified xsi:type="dcterms:W3CDTF">2018-01-30T19:22:00Z</dcterms:modified>
  <cp:revision>10</cp:revision>
  <dc:subject/>
  <dc:title/>
</cp:coreProperties>
</file>