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: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ниципальное  бюджетное дошкольное образовательное учреждение «Детский сад №11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ности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u w:val="single"/>
              </w:rPr>
              <w:t xml:space="preserve">: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472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069,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069,3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>
          <w:trHeight w:val="1461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7718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4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4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7"/>
      <w:bookmarkEnd w:id="8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1" w:name="P950"/>
      <w:bookmarkEnd w:id="11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951"/>
      <w:bookmarkEnd w:id="12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_PictureBullets"/>
      <w:bookmarkEnd w:id="14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0:22:00Z</cp:lastPrinted>
  <dcterms:modified xsi:type="dcterms:W3CDTF">2018-01-05T18:54:00Z</dcterms:modified>
  <cp:revision>22</cp:revision>
  <dc:subject/>
  <dc:title/>
</cp:coreProperties>
</file>