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1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бюджетное дошкольное образовательное учреждение «Детский сад №21 Общеразвивающего вид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5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02,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047,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047,4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5001100300004005100101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 xml:space="preserve">466490000132802600811785001100300004005100101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3605,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59,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59,7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7:30:00Z</cp:lastPrinted>
  <dcterms:modified xsi:type="dcterms:W3CDTF">2018-01-06T13:25:00Z</dcterms:modified>
  <cp:revision>24</cp:revision>
  <dc:subject/>
  <dc:title/>
</cp:coreProperties>
</file>