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6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6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625,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59,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59,8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98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3,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93,8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/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_Style 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1:00:00Z</cp:lastPrinted>
  <dcterms:modified xsi:type="dcterms:W3CDTF">2018-01-05T1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