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20" декабря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бюджетное дошкольное образовательное учреждение «Детский сад №21 Общеразвивающего вида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5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10.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11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  <w:r>
              <w:rPr/>
              <w:t>4664900001328026008117840003010003010011001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88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8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  <w:r>
              <w:rPr/>
              <w:t>4664900001328026008117840003010003010011001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621,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047,4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047,42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66490000132802600811785001100300004005100101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88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8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 xml:space="preserve">466490000132802600811785001100300004005100101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3705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59,7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59,76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4" w:name="_PictureBullets"/>
      <w:bookmarkStart w:id="5" w:name="_PictureBullets"/>
      <w:bookmarkEnd w:id="5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10:00Z</dcterms:created>
  <dc:creator>Сапегина МЮ</dc:creator>
  <dc:description/>
  <cp:keywords/>
  <dc:language>en-US</dc:language>
  <cp:lastModifiedBy>ПК_2</cp:lastModifiedBy>
  <cp:lastPrinted>2017-04-25T17:30:00Z</cp:lastPrinted>
  <dcterms:modified xsi:type="dcterms:W3CDTF">2018-01-06T13:32:00Z</dcterms:modified>
  <cp:revision>28</cp:revision>
  <dc:subject/>
  <dc:title/>
</cp:coreProperties>
</file>