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1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39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3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6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P596"/>
      <w:bookmarkStart w:id="4" w:name="P596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66490000132802600811784000301000301001100101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/>
              </w:rPr>
              <w:t xml:space="preserve">      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745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029,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029,8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302,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21,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21,0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5" w:name="P944"/>
      <w:bookmarkEnd w:id="5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6" w:name="P945"/>
      <w:bookmarkEnd w:id="6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7" w:name="P946"/>
      <w:bookmarkEnd w:id="7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947"/>
      <w:bookmarkEnd w:id="8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9" w:name="P948"/>
      <w:bookmarkEnd w:id="9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10" w:name="P949"/>
      <w:bookmarkEnd w:id="10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1" w:name="P950"/>
      <w:bookmarkEnd w:id="11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2" w:name="P951"/>
      <w:bookmarkEnd w:id="12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3" w:name="_PictureBullets"/>
      <w:bookmarkStart w:id="14" w:name="_PictureBullets"/>
      <w:bookmarkEnd w:id="14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7:01:00Z</cp:lastPrinted>
  <dcterms:modified xsi:type="dcterms:W3CDTF">2018-01-06T17:38:00Z</dcterms:modified>
  <cp:revision>23</cp:revision>
  <dc:subject/>
  <dc:title/>
</cp:coreProperties>
</file>