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 26 " октя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10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 дошкольное образовательное учреждение «Детский сад № 40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0582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упп для воспитанников от 3 до 7 л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онные групп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3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239,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138,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138,7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групп для воспитанников от 3 до 7 лет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- коррекционн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3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082,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969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969,0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-</cp:lastModifiedBy>
  <cp:lastPrinted>2018-02-11T15:50:00Z</cp:lastPrinted>
  <dcterms:modified xsi:type="dcterms:W3CDTF">2018-02-11T13:00:00Z</dcterms:modified>
  <cp:revision>24</cp:revision>
  <dc:subject/>
  <dc:title/>
</cp:coreProperties>
</file>