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: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ниципальное  бюджетное дошкольное образовательное учреждение «Детский сад №11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u w:val="single"/>
              </w:rPr>
              <w:t xml:space="preserve">: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068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069,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069,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>
          <w:trHeight w:val="146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8158,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4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4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0:22:00Z</cp:lastPrinted>
  <dcterms:modified xsi:type="dcterms:W3CDTF">2018-01-05T18:58:00Z</dcterms:modified>
  <cp:revision>24</cp:revision>
  <dc:subject/>
  <dc:title/>
</cp:coreProperties>
</file>