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автономное дошкольное образовательное учреждение «Детский сад №25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195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6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87,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87,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60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857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951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464,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399,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399,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       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6:51:00Z</cp:lastPrinted>
  <dcterms:modified xsi:type="dcterms:W3CDTF">2018-02-11T19:10:00Z</dcterms:modified>
  <cp:revision>29</cp:revision>
  <dc:subject/>
  <dc:title/>
</cp:coreProperties>
</file>