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  <w:r>
              <w:rPr/>
              <w:t xml:space="preserve">466490000132802600811784000301000301001100101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5147,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734,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734,8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319,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49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49,8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4:22:00Z</cp:lastPrinted>
  <dcterms:modified xsi:type="dcterms:W3CDTF">2018-01-05T18:06:00Z</dcterms:modified>
  <cp:revision>20</cp:revision>
  <dc:subject/>
  <dc:title/>
</cp:coreProperties>
</file>