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13 " декабря 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 дошкольное образовательное учреждение «Детский сад № 40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0582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онные групп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254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138,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групп для воспитанников от 3 до 7 лет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- коррекцион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3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089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969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-</cp:lastModifiedBy>
  <cp:lastPrinted>2018-02-11T15:48:00Z</cp:lastPrinted>
  <dcterms:modified xsi:type="dcterms:W3CDTF">2018-02-11T12:49:00Z</dcterms:modified>
  <cp:revision>26</cp:revision>
  <dc:subject/>
  <dc:title/>
</cp:coreProperties>
</file>