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1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дошкольное образовательное учреждение «Детский сад №23».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58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7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82,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309,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309,9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00,9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81,7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81,7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5:06:00Z</cp:lastPrinted>
  <dcterms:modified xsi:type="dcterms:W3CDTF">2018-01-06T14:42:00Z</dcterms:modified>
  <cp:revision>28</cp:revision>
  <dc:subject/>
  <dc:title/>
</cp:coreProperties>
</file>