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чальник Управления образования</w:t>
      </w:r>
      <w:r>
        <w:rPr>
          <w:rFonts w:cs="Times New Roman" w:ascii="Times New Roman" w:hAnsi="Times New Roman"/>
          <w:u w:val="single"/>
        </w:rPr>
        <w:t xml:space="preserve"> АРГО</w:t>
      </w:r>
      <w:r>
        <w:rPr>
          <w:rFonts w:cs="Times New Roman" w:ascii="Times New Roman" w:hAnsi="Times New Roman"/>
        </w:rPr>
        <w:t xml:space="preserve">                               </w:t>
      </w:r>
    </w:p>
    <w:p>
      <w:pPr>
        <w:pStyle w:val="ConsPlusNonformat"/>
        <w:ind w:left="4536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полномоченное лицо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ргана, осуществляющего функции и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лномочия учредителя, главного распорядителя средств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местного бюджета, муниципального учреждения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 Н.С. Тырнова</w:t>
      </w:r>
    </w:p>
    <w:p>
      <w:pPr>
        <w:pStyle w:val="ConsPlusNonformat"/>
        <w:ind w:left="4536"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(расшифровка подписи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"07" декабря 2017 г. №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472"/>
      <w:bookmarkEnd w:id="0"/>
      <w:r>
        <w:rPr>
          <w:rFonts w:cs="Times New Roman" w:ascii="Times New Roman" w:hAnsi="Times New Roman"/>
          <w:b/>
          <w:sz w:val="24"/>
          <w:szCs w:val="24"/>
        </w:rPr>
        <w:t>МУНИЦИПАЛЬНОЕ ЗАДАНИЕ №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7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</w:t>
      </w:r>
      <w:r>
        <w:rPr>
          <w:rFonts w:cs="Times New Roman" w:ascii="Times New Roman" w:hAnsi="Times New Roman"/>
          <w:sz w:val="24"/>
          <w:szCs w:val="24"/>
        </w:rPr>
        <w:t xml:space="preserve"> и на плановый период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8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9</w:t>
      </w:r>
      <w:r>
        <w:rPr>
          <w:rFonts w:cs="Times New Roman" w:ascii="Times New Roman" w:hAnsi="Times New Roman"/>
          <w:sz w:val="24"/>
          <w:szCs w:val="24"/>
        </w:rPr>
        <w:t xml:space="preserve"> годов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686"/>
        <w:gridCol w:w="1354"/>
        <w:gridCol w:w="1056"/>
        <w:gridCol w:w="1276"/>
      </w:tblGrid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У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06501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.12.2017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го учреждения (обособленного подразделения) </w:t>
            </w:r>
            <w:r>
              <w:rPr>
                <w:rFonts w:cs="Times New Roman" w:ascii="Times New Roman" w:hAnsi="Times New Roman"/>
                <w:b/>
                <w:u w:val="single"/>
              </w:rPr>
              <w:t>Муниципальное  бюджетное дошкольное образовательное учреждение «Детский сад № 2 общеразвивающего вида»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сводному реестру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302478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еятельности муниципального учреждения (обособленного подразделения) –</w:t>
            </w:r>
            <w:r>
              <w:rPr>
                <w:rFonts w:cs="Times New Roman" w:ascii="Times New Roman" w:hAnsi="Times New Roman"/>
                <w:b/>
              </w:rPr>
              <w:t xml:space="preserve"> образование и наука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.10.1</w:t>
            </w:r>
          </w:p>
        </w:tc>
      </w:tr>
      <w:tr>
        <w:trPr/>
        <w:tc>
          <w:tcPr>
            <w:tcW w:w="11686" w:type="dxa"/>
            <w:vMerge w:val="restart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ид деятельности муниципального учреждения из базового (отраслевого) перечня)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32</w:t>
            </w:r>
          </w:p>
        </w:tc>
      </w:tr>
      <w:tr>
        <w:trPr>
          <w:trHeight w:val="88" w:hRule="atLeast"/>
        </w:trPr>
        <w:tc>
          <w:tcPr>
            <w:tcW w:w="11686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1. Сведения об оказываемых муниципальных услуга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u w:val="single"/>
        </w:rPr>
        <w:t>1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655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35"/>
        <w:gridCol w:w="2410"/>
        <w:gridCol w:w="2410"/>
      </w:tblGrid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b/>
              </w:rPr>
              <w:t xml:space="preserve"> Реализация основных общеобразовательных программ дошкольного образования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Д 45000300300318070100</w:t>
            </w:r>
          </w:p>
        </w:tc>
      </w:tr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  <w:u w:val="single"/>
              </w:rPr>
              <w:t>Физические лица</w:t>
            </w:r>
            <w:r>
              <w:rPr>
                <w:rFonts w:cs="Times New Roman" w:ascii="Times New Roman" w:hAnsi="Times New Roman"/>
                <w:b/>
              </w:rPr>
              <w:t xml:space="preserve"> от 1.5 до 7 лет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1" w:name="P522"/>
            <w:bookmarkStart w:id="2" w:name="P522"/>
            <w:bookmarkEnd w:id="2"/>
          </w:p>
        </w:tc>
        <w:tc>
          <w:tcPr>
            <w:tcW w:w="2410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услуги</w:t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276"/>
        <w:gridCol w:w="1701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18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6649000013280260081178400030100030100110010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дошкольного образ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чная (дневна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оличество групп для воспитанников от 1.5 до 3 лет (ясли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3 до 7 лет (са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. до 7 лет (разновозрастные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сещаемость учреждения воспитанник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етод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744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4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44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е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воспитанников, охваченных услугами по дополнительному образованию на базе ДОУ на безвозмезд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Доля воспитанников, охваченных услугами по дополнительному образованию на базе ДОУ на плат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      10       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P596"/>
      <w:bookmarkEnd w:id="3"/>
      <w:r>
        <w:rPr>
          <w:rFonts w:cs="Times New Roman" w:ascii="Times New Roman" w:hAnsi="Times New Roman"/>
          <w:b/>
          <w:sz w:val="28"/>
          <w:szCs w:val="28"/>
        </w:rPr>
        <w:t>3.2. Показатели, характеризующие объем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hyperlink w:anchor="P9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5&gt;</w:t>
              </w:r>
            </w:hyperlink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466490000132802600811784000301000301001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 (днев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221" w:leader="none"/>
              </w:tabs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429,8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1948,5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1948,56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считается выполненным (процентов) │           10     </w:t>
      </w:r>
      <w:r>
        <w:rPr/>
        <w:t xml:space="preserve"> │</w:t>
      </w:r>
    </w:p>
    <w:tbl>
      <w:tblPr>
        <w:tblW w:w="2625" w:type="dxa"/>
        <w:jc w:val="left"/>
        <w:tblInd w:w="17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</w:tblGrid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977"/>
        <w:gridCol w:w="2268"/>
        <w:gridCol w:w="1985"/>
      </w:tblGrid>
      <w:tr>
        <w:trPr/>
        <w:tc>
          <w:tcPr>
            <w:tcW w:w="109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рисмотр и уход за детьми, осваивающими образовательные программы дошкольного образования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85001100600006006100</w:t>
            </w:r>
          </w:p>
        </w:tc>
      </w:tr>
      <w:tr>
        <w:trPr/>
        <w:tc>
          <w:tcPr>
            <w:tcW w:w="109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</w:rPr>
              <w:t>Физические лица от 1.5 до 7 лет.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ой уход за детьми (детские ясли, сады) в том числе дневной уход за детьми с отклонениями в развити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 xml:space="preserve">18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1" w:hRule="atLeast"/>
        </w:trPr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855" w:hRule="atLeast"/>
        </w:trPr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46649000013280260081178500110030000400510010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а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 до 3 лет (ясли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</w:tr>
      <w:tr>
        <w:trPr>
          <w:trHeight w:val="885" w:hRule="atLeast"/>
        </w:trPr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3 до 7 лет (са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. до 7 лет (разновозрастные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сещаемость учреждения воспитанник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Детодни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744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4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44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е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оспитанников охваченных услугами по дополнительному образованию на базе ДОУ на безвозмезд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оспитанников охваченных услугами по дополнительному образованию на базе ДОУ на плат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пускников ДОУ, готовых к школьному обучению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оля потребителей, удовлетворенных качеством услуги, оказываемой ДОУ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основанных жалоб на деятельность учреждения со стороны потребителей и иных заинтересованных ли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   10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Показатели, характеризующие объем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невной уход за детьми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hyperlink w:anchor="P9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5&gt;</w:t>
              </w:r>
            </w:hyperlink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466490000132802600811785001100300004005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5172,3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489,1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489,19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10        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 Нормативные правовые акты, устанавливающие размер платы (цену, тариф) либо порядок ее (его) установл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22"/>
        <w:gridCol w:w="1822"/>
        <w:gridCol w:w="1822"/>
        <w:gridCol w:w="3952"/>
        <w:gridCol w:w="5812"/>
      </w:tblGrid>
      <w:tr>
        <w:trPr/>
        <w:tc>
          <w:tcPr>
            <w:tcW w:w="152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й правовой акт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вший орган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узского муниципального района Московской област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3.2017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размере платы, взимаемой с родителей (законных представителей) за присмотр и уход за детьми в муниципальных образовательных учреждениях (организациях) Рузского муниципального района, осуществляющих образовательную деятельность по образовательным программа дошкольного образования.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орядок оказания муниципальной услуг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 Нормативные правовые акты, регулирующие порядок оказания муниципальной услуги: 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едеральный закон от 29.12ю2012 № 273-ФЗ (с изменениями и дополнениями) «Об образовании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Федеральный закон от 06.10.2003 № 131 –ФЗ (с изменениями и дополнениями) «Об общих принципах организации местного самоуправления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иказ Министерства образования и науки РФ от 30.08.2013 г. № 10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 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ведомственного перечня муниципальных услуг и работ, оказываемых и выполняемых муниципальными учреждениями Рузского муниципального района, подведомственными Управлению образования администрации Рузского муниципального района № 882 от 17.03.2017 года.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стандартов качества муниципальных услуг в сфере образования» № 2903 от 29.09.2016 года.</w:t>
      </w:r>
    </w:p>
    <w:p>
      <w:pPr>
        <w:pStyle w:val="Heade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spacing w:before="0" w:after="0"/>
        <w:jc w:val="center"/>
        <w:rPr/>
      </w:pPr>
      <w:r>
        <w:rPr>
          <w:rFonts w:cs="Times New Roman" w:ascii="Times New Roman" w:hAnsi="Times New Roman"/>
        </w:rPr>
        <w:t>5.2.  Порядок информирования потенциальных потребителей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8"/>
        <w:gridCol w:w="6663"/>
        <w:gridCol w:w="5387"/>
      </w:tblGrid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информировани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змещаемой информ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обновления информации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иальный сайт учреждения в сети Интерн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в ОУ, лицензия на осуществление образовательной деятельности, свидетельство о государственной аккредитации ОУ, основные образовательные программы, реализуемые данным ОУ, и другие документы, регламентирующие организацию образовательного процесса. Публичный доклад о деятельности О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обновления документов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3. Прочие сведения о муниципальном задани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Основания (условия и порядок) для досрочного прекращения выполнения муниципального задания: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Иная информация, необходимая для выполнения (контроля за выполнением) муниципального задания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3. Порядок контроля за выполнением муниципального задания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25"/>
        <w:gridCol w:w="3969"/>
        <w:gridCol w:w="3827"/>
      </w:tblGrid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контро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местного самоуправ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ческая отчет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по основным направлениям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исполнению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>
          <w:trHeight w:val="1449" w:hRule="atLeast"/>
        </w:trPr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правомерного и целевого использования финансового обеспечения выполнения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ланом проверок по результатам вышестоящих контрольных орган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Централизованная бухгалтерия»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претензий (жалоб) на работу учрежд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4. Требования к отчетности о выполнении муниципального задания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 Периодичность представления отчетов о выполнении муниципального задания: Предоставляется в Управление образования Администрации Рузского муниципального района 1 раз в квартал до 25 числа месяца, следующего за отчетным периодом «Отчет о выполнении Муниципального задания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2. Сроки представления отчетов о выполнении муниципального задания: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1.   Сроки   представления   предварительного   отчета   о   выполнении муниципального задания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Иные требования к отчетности о выполнении муниципального задания: По запросу Министерства образования Московской области, Администрации Рузского муниципального района, Финансового управления администрации Рузского муниципального района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Иные показатели, связанные с выполнением муниципального задания: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20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  <w:bookmarkStart w:id="4" w:name="_PictureBullets"/>
      <w:bookmarkStart w:id="5" w:name="_PictureBullets"/>
      <w:bookmarkEnd w:id="5"/>
    </w:p>
    <w:sectPr>
      <w:type w:val="nextPage"/>
      <w:pgSz w:orient="landscape" w:w="16838" w:h="11906"/>
      <w:pgMar w:left="737" w:right="737" w:gutter="0" w:header="0" w:top="1418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4D5B5076BDAA9A8696600B79C71B9CE2C7774D0AA5FC984D3708ED4AF4P8M" TargetMode="External"/><Relationship Id="rId3" Type="http://schemas.openxmlformats.org/officeDocument/2006/relationships/hyperlink" Target="consultantplus://offline/ref=3A4D5B5076BDAA9A8696600B79C71B9CE1C0794008ACFC984D3708ED4A487C158BD3E99BA360BF14F0P5M" TargetMode="External"/><Relationship Id="rId4" Type="http://schemas.openxmlformats.org/officeDocument/2006/relationships/hyperlink" Target="consultantplus://offline/ref=3A4D5B5076BDAA9A8696600B79C71B9CE1C0794008ACFC984D3708ED4A487C158BD3E99BA360BF14F0P5M" TargetMode="External"/><Relationship Id="rId5" Type="http://schemas.openxmlformats.org/officeDocument/2006/relationships/hyperlink" Target="consultantplus://offline/ref=3A4D5B5076BDAA9A8696600B79C71B9CE1C1764C0EA0FC984D3708ED4AF4P8M" TargetMode="External"/><Relationship Id="rId6" Type="http://schemas.openxmlformats.org/officeDocument/2006/relationships/hyperlink" Target="consultantplus://offline/ref=3A4D5B5076BDAA9A8696600B79C71B9CE1C1764C0EA0FC984D3708ED4AF4P8M" TargetMode="External"/><Relationship Id="rId7" Type="http://schemas.openxmlformats.org/officeDocument/2006/relationships/hyperlink" Target="consultantplus://offline/ref=3A4D5B5076BDAA9A8696600B79C71B9CE1C1764C0EA0FC984D3708ED4AF4P8M" TargetMode="External"/><Relationship Id="rId8" Type="http://schemas.openxmlformats.org/officeDocument/2006/relationships/hyperlink" Target="consultantplus://offline/ref=3A4D5B5076BDAA9A8696600B79C71B9CE1C1764C0EA0FC984D3708ED4AF4P8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2:10:00Z</dcterms:created>
  <dc:creator>Сапегина МЮ</dc:creator>
  <dc:description/>
  <cp:keywords/>
  <dc:language>en-US</dc:language>
  <cp:lastModifiedBy>ПК_2</cp:lastModifiedBy>
  <cp:lastPrinted>2017-04-25T12:09:00Z</cp:lastPrinted>
  <dcterms:modified xsi:type="dcterms:W3CDTF">2018-01-05T17:00:00Z</dcterms:modified>
  <cp:revision>23</cp:revision>
  <dc:subject/>
  <dc:title/>
</cp:coreProperties>
</file>