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январь-сентябрь 2020 года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Рузского городского округа, утвержденным постановлением Главы Рузского городского округа от 28.10.2019 №5093, отделом экономического анализа и развития подготовлен оперативный отчет о реализации муниципальных программ Рузского городского округа за январь-сентябрь 2020 года (в соответствии с информацией, занесенной разработчиками и исполнителями муниципальных программ в подсистему по формированию муниципальных программ ГАСУ М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узском городском округе в 2020 году </w:t>
      </w:r>
      <w:r>
        <w:rPr>
          <w:rFonts w:eastAsia="Batang;바탕"/>
          <w:color w:val="000000"/>
          <w:sz w:val="28"/>
          <w:szCs w:val="28"/>
        </w:rPr>
        <w:t xml:space="preserve">реализуется </w:t>
      </w:r>
      <w:r>
        <w:rPr>
          <w:sz w:val="28"/>
          <w:szCs w:val="28"/>
        </w:rPr>
        <w:t>19 муниципальных программ (75 подпрограм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твержденными постановлениями плановый о</w:t>
      </w:r>
      <w:r>
        <w:rPr>
          <w:rFonts w:eastAsia="Batang;바탕"/>
          <w:color w:val="000000"/>
          <w:sz w:val="28"/>
          <w:szCs w:val="28"/>
        </w:rPr>
        <w:t xml:space="preserve">бъём финансирования муниципальных программ Рузского городского округа на 2020 год из всех источников финансирования (средства бюджета Рузского ГО, средства бюджета Московской области, средства федерального бюджета, внебюджетные средства) составил </w:t>
      </w:r>
      <w:r>
        <w:rPr>
          <w:rFonts w:eastAsia="Batang;바탕"/>
          <w:sz w:val="28"/>
          <w:szCs w:val="28"/>
        </w:rPr>
        <w:t>5 338 140,21 тыс. рублей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По итогам 9 месяцев 2020 года: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выполнено -  3 009916,27</w:t>
      </w:r>
      <w:r>
        <w:rPr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тыс. рублей или 56,4% от плана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профинансировано (общий объем фактически произведенных расходов) –                      3 024 996,77 тыс. рублей или 56,7% от плана.</w:t>
      </w:r>
    </w:p>
    <w:p>
      <w:pPr>
        <w:pStyle w:val="ConsPlusNormal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го в муниципальные программы округа включено 266 показателей, из которых установлены значения на 2020 год по 227 показателям, из них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6 - приоритетные показатели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е для включения в муниципальные программы и согласованные с ЦИОГВ МО по направлениям деятельности, из них: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94 показателей или 56,6% - выполнено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72 показателя или 43,4% - находятся в стадии реализации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1 - показатели муниципальных программ, из них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36 показателя или 59% - выполнено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5 показателя или 41% - находятся в стадии реализ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6"/>
          <w:szCs w:val="26"/>
        </w:rPr>
      </w:pPr>
      <w:r>
        <w:rPr>
          <w:rFonts w:eastAsia="Times New Roman" w:cs="Times New Roman"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иложение: 1. Оперативный отчет о выполнении муниципальных программ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 xml:space="preserve">Рузского городского округа за январь-сентябрь 2020 год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>на 7 л. в 1 экз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color w:val="FF0000"/>
          <w:sz w:val="28"/>
          <w:szCs w:val="28"/>
        </w:rPr>
        <w:tab/>
        <w:tab/>
        <w:t xml:space="preserve">              </w:t>
      </w:r>
      <w:r>
        <w:rPr>
          <w:rFonts w:eastAsia="Times New Roman"/>
          <w:bCs/>
          <w:sz w:val="28"/>
          <w:szCs w:val="28"/>
        </w:rPr>
        <w:t xml:space="preserve">2. Оценка результатов реализации муниципальных программ Рузского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>городского округа за январь-сентябрь 2020 года на 31 л. в 1 экз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12"/>
          <w:szCs w:val="12"/>
        </w:rPr>
      </w:pPr>
      <w:r>
        <w:rPr>
          <w:rFonts w:eastAsia="Times New Roman" w:cs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50:00Z</dcterms:created>
  <dc:creator>Пользователь</dc:creator>
  <dc:description/>
  <cp:keywords/>
  <dc:language>en-US</dc:language>
  <cp:lastModifiedBy>Пользователь Windows</cp:lastModifiedBy>
  <cp:lastPrinted>2017-05-03T16:39:00Z</cp:lastPrinted>
  <dcterms:modified xsi:type="dcterms:W3CDTF">2020-11-02T09:01:00Z</dcterms:modified>
  <cp:revision>65</cp:revision>
  <dc:subject/>
  <dc:title/>
</cp:coreProperties>
</file>