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т  29.01.2018 года  № 291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«Выдача архивных справок, архивных выписок, архивных копий и информационных писем по вопросам, затрагивающим права и законные интересы заявителя», утвержденный постановлением Главы Рузского 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010 от 10.10.2017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outlineLvl w:val="1"/>
        <w:rPr/>
      </w:pPr>
      <w:r>
        <w:rPr>
          <w:sz w:val="28"/>
          <w:szCs w:val="28"/>
        </w:rPr>
        <w:t xml:space="preserve">В соответствии с Федеральным законом от 27.07.2010 года №210-ФЗ «Об организации предоставления государственных и муниципальных услуг»,  </w:t>
      </w:r>
      <w:r>
        <w:rPr>
          <w:rFonts w:eastAsia="Times New Roman"/>
          <w:color w:val="373737"/>
          <w:kern w:val="2"/>
          <w:sz w:val="28"/>
          <w:szCs w:val="28"/>
        </w:rPr>
        <w:t xml:space="preserve">Федеральным законом от 22 октября 2004 г. N 125-ФЗ «Об архивном деле в Российской Федерации», </w:t>
      </w:r>
      <w:hyperlink r:id="rId3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Московской области от 25.05.2007г. № 65/2007-ОЗ "Об архивном деле в Московской области", на основании Распоряжения Главного архивного управления Московской области №171-р от 22.12.2017г. «Об утверждении Типовой формы административного регламента предоставления муниципальной услуги», руководствуясь Уставом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rFonts w:eastAsia="Times New Roman"/>
          <w:color w:val="373737"/>
          <w:kern w:val="2"/>
          <w:sz w:val="28"/>
          <w:szCs w:val="28"/>
        </w:rPr>
        <w:t>1.Внести следующие изменения</w:t>
      </w:r>
      <w:r>
        <w:rPr>
          <w:sz w:val="28"/>
          <w:szCs w:val="28"/>
        </w:rPr>
        <w:t xml:space="preserve"> в Административный регламент </w:t>
      </w:r>
      <w:r>
        <w:rPr>
          <w:bCs/>
          <w:sz w:val="28"/>
          <w:szCs w:val="28"/>
        </w:rPr>
        <w:t>предоставления муниципальной услуги «Выдача архивных справок, архивных выписок, архивных копий и информационных писем по вопросам, затрагивающим права и законные интересы заявителя», утвержденный постановлением Главы Рузского городского округа №2010 от 10.10.2017г.</w:t>
      </w:r>
      <w:r>
        <w:rPr>
          <w:rFonts w:eastAsia="Times New Roman"/>
          <w:color w:val="373737"/>
          <w:kern w:val="2"/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ункт 2.2.13, пункт 8.3 - </w:t>
      </w:r>
      <w:r>
        <w:rPr>
          <w:bCs/>
          <w:sz w:val="28"/>
          <w:szCs w:val="28"/>
        </w:rPr>
        <w:t>исключить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.1. изложить в новой редакции: «Лицами, имеющими право н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получение Муниципальной услуги, являются физические и юридические лица, индивидуальные предприниматели, проживающие (находящиеся) на территории Российской Федерации или за ее пределами, которым необходимы документы, хранящиеся в муниципальном архиве (далее -Заявитель)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ить п.7.5 следующего содержания: « Муниципальный  архи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ивает предоставление муниципальной услуги посредством РПГУ и через МФЦ в соответствии с соглашением о взаимодействии между органом местного самоуправления (в случае, если Муниципальный архив является структурным подразделением органа местного самоуправления) и МФЦ, или между муниципальным учреждением (в случае, если Муниципальный архив является муниципальным учреждением) и МФЦ, заключенным в порядке, установленном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ом Российской Федерации (далее – соглашение о взаимодействии)».</w:t>
      </w:r>
    </w:p>
    <w:p>
      <w:pPr>
        <w:pStyle w:val="Normal"/>
        <w:widowControl w:val="false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.10.4.2 после слов «родственные отношения Заявителя с завещателем» добавить слова «(для наследников первой очереди)».</w:t>
      </w:r>
    </w:p>
    <w:p>
      <w:pPr>
        <w:pStyle w:val="Normal"/>
        <w:widowControl w:val="false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.16.3 после союза «и» добавить слова «нотариально заверенные» копии.</w:t>
      </w:r>
    </w:p>
    <w:p>
      <w:pPr>
        <w:pStyle w:val="Normal"/>
        <w:widowControl w:val="false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.25.4 в конце текста добавить «и согласованным с Прокуратурой Московской области».</w:t>
      </w:r>
    </w:p>
    <w:p>
      <w:pPr>
        <w:pStyle w:val="Normal"/>
        <w:widowControl w:val="false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названии Приложений 1-16 слова «к типовой форме Административного регламента» заменить на слова «к Административному регламенту»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газете "Красное знамя" и разместить на официальном сайте Рузского городского округа в сети «Интернет»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Рузского городского округа – начальника управления Назарову В.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 М.В. Тарха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но: начальник общего отдела                                                       Л.В. Спирид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. Вирченко Г.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.23-0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F5F7AB4F904C9BE30F644747C0D523DC0E52145FC9775324ACA8A20Z9R5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6:00Z</dcterms:created>
  <dc:creator>Пользователь</dc:creator>
  <dc:description/>
  <cp:keywords/>
  <dc:language>en-US</dc:language>
  <cp:lastModifiedBy>UserPC</cp:lastModifiedBy>
  <cp:lastPrinted>2017-05-03T16:19:00Z</cp:lastPrinted>
  <dcterms:modified xsi:type="dcterms:W3CDTF">2018-01-30T05:49:00Z</dcterms:modified>
  <cp:revision>7</cp:revision>
  <dc:subject/>
  <dc:title/>
</cp:coreProperties>
</file>