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 работников Муниципального казенного учреждения «Центр по развитию инвестиционной деятельности и оказанию поддержки субъектам МСП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жданским кодексом Российской Федерации, Труд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Главы Рузского городского округа Московской области от 19.12.2017 года № 3296 «О переименовании и изменении типа муниципального автономного учреждения Рузского муниципального района «Центр поддержки малого и среднего предпринимательства», в целях урегулирования правоотношений, связанных с оплатой труда работников муниципальных учреждений, руководствуясь Уставом Рузского городского округа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б оплате труда работников Муниципального казенного учреждения «Центр по развитию инвестиционной деятельности и оказанию поддержки субъектам МСП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 момента его подписания и применяется к правоотношениям, возникшим с 01 января 2018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 Опубликовать настоящее Постановление в газете «Красное знамя» и разместить на официальном сайте Рузского городского округа в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Признать утратившим силу Постановление администрации Рузского муниципального района Московской области № 539 от 19.02.2013 года «Об утверждении Положения об оплате труда Муниципального автономного учреждения Рузского муниципального района «Центр поддержки малого и среднего предпринимательства» (в редакции от 20.10.2015 г. № 1971, 28.02.2017 г. № 726, 14.03.2017 г. № 840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Рузского городского округа Шведова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   М.В. Тар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Верно: начальник общего отдела                                                          Л.В. Спиридонова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сп: Кудрявцева Д.Н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Тел.:8(496)272-49-07</w:t>
      </w:r>
    </w:p>
    <w:sectPr>
      <w:type w:val="nextPage"/>
      <w:pgSz w:w="11906" w:h="16838"/>
      <w:pgMar w:left="1134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24:00Z</dcterms:created>
  <dc:creator>Пользователь</dc:creator>
  <dc:description/>
  <cp:keywords/>
  <dc:language>en-US</dc:language>
  <cp:lastModifiedBy>Анастасия</cp:lastModifiedBy>
  <cp:lastPrinted>2018-01-22T15:22:00Z</cp:lastPrinted>
  <dcterms:modified xsi:type="dcterms:W3CDTF">2018-01-22T12:23:00Z</dcterms:modified>
  <cp:revision>10</cp:revision>
  <dc:subject/>
  <dc:title/>
</cp:coreProperties>
</file>