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firstLine="54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ПРАВКА</w:t>
      </w:r>
    </w:p>
    <w:p>
      <w:pPr>
        <w:pStyle w:val="Normal"/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left="360" w:right="125" w:firstLine="348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Документация комплектная и удовлетворяет требованиям ГОСТ, СНиП, стандартов, норм, правил, технических условий, и предусматривает мероприятия, обеспечивающие безопасность движения при правильной эксплуатации.</w:t>
      </w:r>
    </w:p>
    <w:p>
      <w:pPr>
        <w:pStyle w:val="Normal"/>
        <w:spacing w:lineRule="auto" w:line="360"/>
        <w:ind w:left="360" w:right="125" w:firstLine="348"/>
        <w:jc w:val="both"/>
        <w:rPr>
          <w:rFonts w:ascii="ISOCPEUR" w:hAnsi="ISOCPEUR" w:cs="ISOCPEUR"/>
          <w:i/>
          <w:i/>
          <w:sz w:val="28"/>
          <w:szCs w:val="28"/>
        </w:rPr>
      </w:pPr>
      <w:r>
        <w:object w:dxaOrig="18624" w:dyaOrig="8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5pt;margin-top:113pt;width:336.85pt;height:16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1538927" r:id="rId2"/>
        </w:object>
      </w:r>
      <w:r>
        <w:rPr>
          <w:rFonts w:cs="ISOCPEUR" w:ascii="ISOCPEUR" w:hAnsi="ISOCPEUR"/>
          <w:i/>
          <w:sz w:val="28"/>
          <w:szCs w:val="28"/>
        </w:rPr>
        <w:t>Принятая технология и оборудование, строительные решения, организация производства и труда соответствует новейшим достижением науки и техники,  и инженерно-геологическому обоснованию проектных решений, в т.ч. взрывопожарной безопасности, при правильной эксплуатации дороги.</w:t>
      </w:r>
    </w:p>
    <w:p>
      <w:pPr>
        <w:pStyle w:val="Normal"/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Главный инженер проекта</w:t>
        <w:tab/>
        <w:tab/>
        <w:tab/>
        <w:tab/>
        <w:t>Вартанов А.А.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  <w:lang w:val="en-US" w:eastAsia="en-US"/>
        </w:rPr>
      </w:pPr>
      <w:r>
        <w:rPr>
          <w:rFonts w:cs="ISOCPEUR" w:ascii="ISOCPEUR" w:hAnsi="ISOCPEUR"/>
          <w:i/>
          <w:sz w:val="28"/>
          <w:szCs w:val="28"/>
          <w:lang w:val="en-US" w:eastAsia="en-US"/>
        </w:rPr>
        <w:object w:dxaOrig="18624" w:dyaOrig="8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1pt;margin-top:65.35pt;width:595.3pt;height:35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2650479" r:id="rId4"/>
        </w:object>
      </w:r>
    </w:p>
    <w:sectPr>
      <w:headerReference w:type="default" r:id="rId6"/>
      <w:headerReference w:type="first" r:id="rId7"/>
      <w:type w:val="nextPage"/>
      <w:pgSz w:w="11906" w:h="16838"/>
      <w:pgMar w:left="1418" w:right="747" w:gutter="0" w:header="425" w:top="568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495</wp:posOffset>
              </wp:positionV>
              <wp:extent cx="6972300" cy="10225405"/>
              <wp:effectExtent l="1270" t="10160" r="9525" b="2870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10225440"/>
                        <a:chOff x="0" y="0"/>
                        <a:chExt cx="6972480" cy="10225440"/>
                      </a:xfrm>
                    </wpg:grpSpPr>
                    <wps:wsp>
                      <wps:cNvSpPr/>
                      <wps:spPr>
                        <a:xfrm>
                          <a:off x="438120" y="0"/>
                          <a:ext cx="6534000" cy="1021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8720"/>
                          <a:ext cx="437400" cy="3724920"/>
                        </a:xfrm>
                      </wpg:grpSpPr>
                      <wps:wsp>
                        <wps:cNvSpPr/>
                        <wps:spPr>
                          <a:xfrm>
                            <a:off x="0" y="65592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54480"/>
                            <a:ext cx="1440" cy="30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17720"/>
                            <a:ext cx="43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" y="654480"/>
                            <a:ext cx="1440" cy="30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3760"/>
                            <a:ext cx="4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52880" y="1166400"/>
                            <a:ext cx="10796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9760" y="344880"/>
                            <a:ext cx="8344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823120"/>
                            <a:ext cx="42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593800"/>
                            <a:ext cx="762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9920" y="9674280"/>
                          <a:ext cx="6527880" cy="551160"/>
                        </a:xfrm>
                      </wpg:grpSpPr>
                      <wps:wsp>
                        <wps:cNvSpPr/>
                        <wps:spPr>
                          <a:xfrm>
                            <a:off x="6166080" y="684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" y="108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"/>
                            <a:ext cx="652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08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188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5840"/>
                            <a:ext cx="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0800"/>
                            <a:ext cx="720" cy="5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480"/>
                            <a:ext cx="233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23432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0" y="25596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356760"/>
                            <a:ext cx="326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040" y="358200"/>
                            <a:ext cx="356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120" y="356040"/>
                            <a:ext cx="501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355680"/>
                            <a:ext cx="325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440" y="35640"/>
                            <a:ext cx="3132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120" y="309240"/>
                            <a:ext cx="274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50760"/>
                            <a:ext cx="377712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09/13-45-СД-С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4520" y="0"/>
                            <a:ext cx="72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356760"/>
                            <a:ext cx="3258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359280"/>
                            <a:ext cx="3258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position w:val="10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0.65pt;margin-top:-1.85pt;width:584.65pt;height:805.1pt" coordorigin="-1613,-37" coordsize="11693,16102">
              <v:rect id="shape_0" fillcolor="white" stroked="t" o:allowincell="f" style="position:absolute;left:-210;top:-37;width:10289;height:16090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613;top:10739;width:1700;height:5322">
                <v:line id="shape_0" from="-900,11230" to="-219,11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87,11228" to="-886,160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94,16052" to="-212,16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02,11228" to="-601,1604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86,12644" to="-218,12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13;top:12034;width:1699;height:2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9;top:10740;width:1313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81,14643" to="-217,14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60;top:14282;width:1200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07;top:15198;width:10280;height:867">
                <v:line id="shape_0" from="9503,15209" to="9503,16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,15215" to="351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07,15208" to="10065,15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2,15215" to="912,16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9,15217" to="2039,16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94,15223" to="2894,16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1,15215" to="3471,1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07,15492" to="3466,15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07,15774" to="3482,157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504,15601" to="10072,156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24;top:15760;width:51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15762;width:56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15759;width:78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15758;width:51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254;width:49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15685;width:43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15278;width:5947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09/13-45-СД-С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5198" to="1469,160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74;top:15760;width:512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5;top:15764;width:51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position w:val="10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8575</wp:posOffset>
              </wp:positionV>
              <wp:extent cx="6972300" cy="10126345"/>
              <wp:effectExtent l="1270" t="10160" r="635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10126440"/>
                        <a:chOff x="0" y="0"/>
                        <a:chExt cx="6972480" cy="10126440"/>
                      </a:xfrm>
                    </wpg:grpSpPr>
                    <wps:wsp>
                      <wps:cNvSpPr/>
                      <wps:spPr>
                        <a:xfrm>
                          <a:off x="437400" y="0"/>
                          <a:ext cx="6532200" cy="1012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38840" y="8689320"/>
                          <a:ext cx="6533640" cy="1425600"/>
                        </a:xfrm>
                      </wpg:grpSpPr>
                      <wps:wsp>
                        <wps:cNvSpPr/>
                        <wps:spPr>
                          <a:xfrm flipV="1">
                            <a:off x="2325960" y="144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4240" y="0"/>
                            <a:ext cx="720" cy="14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0640" y="0"/>
                            <a:ext cx="0" cy="14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1720"/>
                            <a:ext cx="231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73880"/>
                            <a:ext cx="2325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49200"/>
                            <a:ext cx="232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040" y="0"/>
                            <a:ext cx="0" cy="14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040" y="25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144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6880" y="534600"/>
                            <a:ext cx="720" cy="88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0" y="712440"/>
                            <a:ext cx="178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0" y="891000"/>
                            <a:ext cx="178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040" y="534600"/>
                            <a:ext cx="0" cy="34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3640" y="534600"/>
                            <a:ext cx="0" cy="34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40"/>
                            <a:ext cx="652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36040"/>
                            <a:ext cx="652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232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2440"/>
                            <a:ext cx="232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" y="353880"/>
                            <a:ext cx="356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353880"/>
                            <a:ext cx="356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53880"/>
                            <a:ext cx="356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353880"/>
                            <a:ext cx="356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353880"/>
                            <a:ext cx="536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353880"/>
                            <a:ext cx="356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цеДаат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534600"/>
                            <a:ext cx="4665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360" y="534600"/>
                            <a:ext cx="4629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440" y="533880"/>
                            <a:ext cx="651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53280"/>
                            <a:ext cx="40741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86/11-С-ПИР-ТКР-АД-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Реконструкция моста через реку Вейна на км 33+402 автомобильной дороги А-108 «Московское большое кольцо Дмитров-Сергиев Посад-Орехово-Зуево-Воскресенск-Михнево-Балабаново-Руза-Клин-Дмитров (Минско-Волоколамское шоссе), Московская област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571680"/>
                            <a:ext cx="231768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равка главного инженера проекта о соответствии проектных решений норматив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718200"/>
                            <a:ext cx="4615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8560" y="718200"/>
                            <a:ext cx="4615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4440" y="718200"/>
                            <a:ext cx="4615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960" y="1009800"/>
                            <a:ext cx="1733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6"/>
                                  <w:szCs w:val="20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ООО фирма«МОСТОТРАНС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0" y="353880"/>
                            <a:ext cx="232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542160"/>
                            <a:ext cx="6224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544320"/>
                            <a:ext cx="793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ойтен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14960"/>
                            <a:ext cx="627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720720"/>
                            <a:ext cx="793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896760"/>
                            <a:ext cx="627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897120"/>
                            <a:ext cx="784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" y="1077480"/>
                            <a:ext cx="632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1077120"/>
                            <a:ext cx="78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" y="1249200"/>
                            <a:ext cx="63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800" y="1246680"/>
                            <a:ext cx="789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арт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3960" tIns="3960" bIns="39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439680"/>
                          <a:ext cx="437400" cy="3686760"/>
                        </a:xfrm>
                      </wpg:grpSpPr>
                      <wps:wsp>
                        <wps:cNvSpPr/>
                        <wps:spPr>
                          <a:xfrm>
                            <a:off x="0" y="64692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645480"/>
                            <a:ext cx="1440" cy="30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79560"/>
                            <a:ext cx="43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" y="645480"/>
                            <a:ext cx="1440" cy="303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36480"/>
                            <a:ext cx="4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47480" y="1153440"/>
                            <a:ext cx="1069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 и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5440" y="340560"/>
                            <a:ext cx="826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2793960"/>
                            <a:ext cx="42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8720" y="2567160"/>
                            <a:ext cx="755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0.3pt;margin-top:-2.25pt;width:584.2pt;height:797.3pt" coordorigin="-1606,-45" coordsize="11684,15946">
              <v:rect id="shape_0" fillcolor="white" stroked="t" o:allowincell="f" style="position:absolute;left:-211;top:-45;width:10286;height:15938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209;top:13639;width:10288;height:2246">
                <v:line id="shape_0" from="3454,13641" to="3454,158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16,13639" to="916,1588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044,13639" to="2044,158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85,15043" to="3460,15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06,15330" to="3455,15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06,15606" to="3452,156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9,13639" to="2889,158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1,13643" to="351,144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82,13641" to="1482,144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50,14481" to="7250,158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52,14761" to="10065,147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52,15042" to="10065,150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40,14481" to="8940,150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96,14481" to="8096,150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93,13644" to="10079,13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3,14483" to="10079,14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09,13912" to="3449,13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06,14761" to="3452,147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204;top:14196;width:56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;top:14196;width:56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14196;width:56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14196;width:56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14196;width:84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2;top:14196;width:56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цеДаата</w:t>
                        </w:r>
                        <w:r>
                          <w:rPr>
                            <w:kern w:val="2"/>
                            <w:i/>
                            <w:szCs w:val="20"/>
                            <w:sz w:val="2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14481;width:73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14481;width:728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1;top:14480;width:102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13723;width:6415;height:6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86/11-С-ПИР-ТКР-АД-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Реконструкция моста через реку Вейна на км 33+402 автомобильной дороги А-108 «Московское большое кольцо Дмитров-Сергиев Посад-Орехово-Зуево-Воскресенск-Михнево-Балабаново-Руза-Клин-Дмитров (Минско-Волоколамское шоссе), Московская область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14539;width:364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равка главного инженера проекта о соответствии проектных решений норматив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4770;width:72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14770;width:72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14770;width:72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15229;width:272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6"/>
                            <w:szCs w:val="20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ООО фирма«МОСТОТРАН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00,14196" to="3454,141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77;top:14493;width:9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;top:14496;width:124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ойтенк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5;top:14765;width:9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14774;width:1249;height: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5051;width:987;height:2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15052;width:1235;height:2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0;top:15336;width:9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15335;width:1230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7;top:15606;width:9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15602;width:1242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арта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606;top:10632;width:1684;height:5269">
                <v:line id="shape_0" from="-900,11115" to="-219,11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87,11113" to="-886,15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894,15891" to="-212,158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02,11113" to="-601,1588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886,12516" to="-218,12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605;top:11913;width:1683;height:2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  и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2;top:10632;width:1300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81,14496" to="-217,14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354;top:14139;width:1189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rFonts w:ascii="Arial" w:hAnsi="Arial" w:cs="Arial"/>
      <w:b/>
      <w:bCs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ind w:right="528" w:hanging="0"/>
      <w:jc w:val="right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52" w:leader="underscore"/>
      </w:tabs>
      <w:ind w:left="40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7:00Z</dcterms:created>
  <dc:creator>User</dc:creator>
  <dc:description/>
  <cp:keywords/>
  <dc:language>en-US</dc:language>
  <cp:lastModifiedBy>NikS</cp:lastModifiedBy>
  <cp:lastPrinted>2009-12-23T14:36:00Z</cp:lastPrinted>
  <dcterms:modified xsi:type="dcterms:W3CDTF">2015-05-13T09:51:00Z</dcterms:modified>
  <cp:revision>4</cp:revision>
  <dc:subject/>
  <dc:title>РЕКВИЗИТЫ</dc:title>
</cp:coreProperties>
</file>