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 xml:space="preserve"> </w:t>
      </w:r>
      <w:r>
        <w:rPr/>
        <w:t>Р    О    С    С    И    Й    С    К    А    Я        Ф    Е    Д    Е    Р    А    Ц    И    Я</w:t>
      </w:r>
    </w:p>
    <w:p>
      <w:pPr>
        <w:pStyle w:val="Heading1"/>
        <w:ind w:left="708" w:hanging="708"/>
        <w:rPr>
          <w:sz w:val="28"/>
        </w:rPr>
      </w:pPr>
      <w:r>
        <w:rPr/>
        <w:t>МОСТОТРАНС</w:t>
      </w:r>
    </w:p>
    <w:p>
      <w:pPr>
        <w:pStyle w:val="Normal"/>
        <w:ind w:left="708" w:hanging="708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60</wp:posOffset>
                </wp:positionH>
                <wp:positionV relativeFrom="paragraph">
                  <wp:posOffset>127635</wp:posOffset>
                </wp:positionV>
                <wp:extent cx="183515" cy="39687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9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8pt;margin-top:10.05pt;width:14.4pt;height:31.2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</w:r>
      <w:r>
        <w:rPr>
          <w:sz w:val="24"/>
        </w:rPr>
        <w:t>п р о е к т н о -и з ы с к а т е л ь с к а я   ф и р м 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</wp:posOffset>
                </wp:positionH>
                <wp:positionV relativeFrom="paragraph">
                  <wp:posOffset>89535</wp:posOffset>
                </wp:positionV>
                <wp:extent cx="1920875" cy="635"/>
                <wp:effectExtent l="635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7.05pt" to="159.6pt,7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080</wp:posOffset>
                </wp:positionH>
                <wp:positionV relativeFrom="paragraph">
                  <wp:posOffset>125095</wp:posOffset>
                </wp:positionV>
                <wp:extent cx="1006475" cy="274955"/>
                <wp:effectExtent l="38735" t="38735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022" y="46"/>
                              </a:lnTo>
                              <a:lnTo>
                                <a:pt x="2044" y="92"/>
                              </a:lnTo>
                              <a:lnTo>
                                <a:pt x="3041" y="231"/>
                              </a:lnTo>
                              <a:lnTo>
                                <a:pt x="4038" y="416"/>
                              </a:lnTo>
                              <a:lnTo>
                                <a:pt x="4997" y="647"/>
                              </a:lnTo>
                              <a:lnTo>
                                <a:pt x="5956" y="878"/>
                              </a:lnTo>
                              <a:lnTo>
                                <a:pt x="6877" y="1201"/>
                              </a:lnTo>
                              <a:lnTo>
                                <a:pt x="7773" y="1570"/>
                              </a:lnTo>
                              <a:lnTo>
                                <a:pt x="8669" y="1986"/>
                              </a:lnTo>
                              <a:lnTo>
                                <a:pt x="9539" y="2448"/>
                              </a:lnTo>
                              <a:lnTo>
                                <a:pt x="10372" y="2910"/>
                              </a:lnTo>
                              <a:lnTo>
                                <a:pt x="11167" y="3418"/>
                              </a:lnTo>
                              <a:lnTo>
                                <a:pt x="11962" y="3972"/>
                              </a:lnTo>
                              <a:lnTo>
                                <a:pt x="12732" y="4573"/>
                              </a:lnTo>
                              <a:lnTo>
                                <a:pt x="13438" y="5173"/>
                              </a:lnTo>
                              <a:lnTo>
                                <a:pt x="14145" y="5866"/>
                              </a:lnTo>
                              <a:lnTo>
                                <a:pt x="14814" y="6559"/>
                              </a:lnTo>
                              <a:lnTo>
                                <a:pt x="15420" y="7298"/>
                              </a:lnTo>
                              <a:lnTo>
                                <a:pt x="16038" y="8037"/>
                              </a:lnTo>
                              <a:lnTo>
                                <a:pt x="16580" y="8822"/>
                              </a:lnTo>
                              <a:lnTo>
                                <a:pt x="17123" y="9654"/>
                              </a:lnTo>
                              <a:lnTo>
                                <a:pt x="17603" y="10485"/>
                              </a:lnTo>
                              <a:lnTo>
                                <a:pt x="18019" y="11316"/>
                              </a:lnTo>
                              <a:lnTo>
                                <a:pt x="18435" y="12240"/>
                              </a:lnTo>
                              <a:lnTo>
                                <a:pt x="18789" y="13118"/>
                              </a:lnTo>
                              <a:lnTo>
                                <a:pt x="19104" y="14042"/>
                              </a:lnTo>
                              <a:lnTo>
                                <a:pt x="19356" y="15012"/>
                              </a:lnTo>
                              <a:lnTo>
                                <a:pt x="19584" y="15982"/>
                              </a:lnTo>
                              <a:lnTo>
                                <a:pt x="19773" y="16952"/>
                              </a:lnTo>
                              <a:lnTo>
                                <a:pt x="19899" y="17968"/>
                              </a:lnTo>
                              <a:lnTo>
                                <a:pt x="19962" y="18984"/>
                              </a:ln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022,46l2044,92l3041,231l4038,416l4997,647l5956,878l6877,1201l7773,1570l8669,1986l9539,2448l10372,2910l11167,3418l11962,3972l12732,4573l13438,5173l14145,5866l14814,6559l15420,7298l16038,8037l16580,8822l17123,9654l17603,10485l18019,11316l18435,12240l18789,13118l19104,14042l19356,15012l19584,15982l19773,16952l19899,17968l19962,18984l20000,20000e" stroked="t" o:allowincell="f" style="position:absolute;margin-left:70.4pt;margin-top:9.85pt;width:79.2pt;height:21.6pt;mso-wrap-style:none;v-text-anchor:middle">
                <v:fill o:detectmouseclick="t" on="false"/>
                <v:stroke color="black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205</wp:posOffset>
                </wp:positionH>
                <wp:positionV relativeFrom="paragraph">
                  <wp:posOffset>130175</wp:posOffset>
                </wp:positionV>
                <wp:extent cx="1006475" cy="183515"/>
                <wp:effectExtent l="38735" t="38735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8978" y="0"/>
                              </a:lnTo>
                              <a:lnTo>
                                <a:pt x="17956" y="69"/>
                              </a:lnTo>
                              <a:lnTo>
                                <a:pt x="16959" y="208"/>
                              </a:lnTo>
                              <a:lnTo>
                                <a:pt x="15962" y="415"/>
                              </a:lnTo>
                              <a:lnTo>
                                <a:pt x="15003" y="623"/>
                              </a:lnTo>
                              <a:lnTo>
                                <a:pt x="14044" y="900"/>
                              </a:lnTo>
                              <a:lnTo>
                                <a:pt x="13123" y="1246"/>
                              </a:lnTo>
                              <a:lnTo>
                                <a:pt x="12227" y="1592"/>
                              </a:lnTo>
                              <a:lnTo>
                                <a:pt x="11331" y="2007"/>
                              </a:lnTo>
                              <a:lnTo>
                                <a:pt x="10461" y="2422"/>
                              </a:lnTo>
                              <a:lnTo>
                                <a:pt x="9628" y="2907"/>
                              </a:lnTo>
                              <a:lnTo>
                                <a:pt x="8833" y="3391"/>
                              </a:lnTo>
                              <a:lnTo>
                                <a:pt x="8038" y="3945"/>
                              </a:lnTo>
                              <a:lnTo>
                                <a:pt x="7268" y="4567"/>
                              </a:lnTo>
                              <a:lnTo>
                                <a:pt x="6562" y="5190"/>
                              </a:lnTo>
                              <a:lnTo>
                                <a:pt x="5855" y="5882"/>
                              </a:lnTo>
                              <a:lnTo>
                                <a:pt x="5186" y="6574"/>
                              </a:lnTo>
                              <a:lnTo>
                                <a:pt x="4580" y="7266"/>
                              </a:lnTo>
                              <a:lnTo>
                                <a:pt x="3962" y="8028"/>
                              </a:lnTo>
                              <a:lnTo>
                                <a:pt x="3420" y="8858"/>
                              </a:lnTo>
                              <a:lnTo>
                                <a:pt x="2877" y="9619"/>
                              </a:lnTo>
                              <a:lnTo>
                                <a:pt x="2397" y="10450"/>
                              </a:lnTo>
                              <a:lnTo>
                                <a:pt x="1981" y="11349"/>
                              </a:lnTo>
                              <a:lnTo>
                                <a:pt x="1565" y="12249"/>
                              </a:lnTo>
                              <a:lnTo>
                                <a:pt x="1211" y="13149"/>
                              </a:lnTo>
                              <a:lnTo>
                                <a:pt x="896" y="14048"/>
                              </a:lnTo>
                              <a:lnTo>
                                <a:pt x="644" y="15017"/>
                              </a:lnTo>
                              <a:lnTo>
                                <a:pt x="416" y="15986"/>
                              </a:lnTo>
                              <a:lnTo>
                                <a:pt x="227" y="16955"/>
                              </a:lnTo>
                              <a:lnTo>
                                <a:pt x="101" y="17924"/>
                              </a:lnTo>
                              <a:lnTo>
                                <a:pt x="38" y="18962"/>
                              </a:lnTo>
                              <a:lnTo>
                                <a:pt x="0" y="20000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8978,0l17956,69l16959,208l15962,415l15003,623l14044,900l13123,1246l12227,1592l11331,2007l10461,2422l9628,2907l8833,3391l8038,3945l7268,4567l6562,5190l5855,5882l5186,6574l4580,7266l3962,8028l3420,8858l2877,9619l2397,10450l1981,11349l1565,12249l1211,13149l896,14048l644,15017l416,15986l227,16955l101,17924l38,18962l0,20000e" stroked="t" o:allowincell="f" style="position:absolute;margin-left:9.15pt;margin-top:10.25pt;width:79.2pt;height:14.4pt;mso-wrap-style:none;v-text-anchor:middle">
                <v:fill o:detectmouseclick="t" on="false"/>
                <v:stroke color="black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0380</wp:posOffset>
                </wp:positionH>
                <wp:positionV relativeFrom="paragraph">
                  <wp:posOffset>33655</wp:posOffset>
                </wp:positionV>
                <wp:extent cx="343535" cy="394335"/>
                <wp:effectExtent l="1270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4pt;margin-top:2.65pt;width:27pt;height:31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7640</wp:posOffset>
                </wp:positionH>
                <wp:positionV relativeFrom="paragraph">
                  <wp:posOffset>-75565</wp:posOffset>
                </wp:positionV>
                <wp:extent cx="183515" cy="549275"/>
                <wp:effectExtent l="635" t="127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pt;margin-top:-5.95pt;width:14.4pt;height:43.2pt;mso-wrap-style:none;v-text-anchor:middle">
                <v:fill o:detectmouseclick="t" on="false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0</wp:posOffset>
                </wp:positionH>
                <wp:positionV relativeFrom="paragraph">
                  <wp:posOffset>432435</wp:posOffset>
                </wp:positionV>
                <wp:extent cx="6309995" cy="635"/>
                <wp:effectExtent l="635" t="25400" r="6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34.05pt" to="504.8pt,34.05pt" stroked="t" o:allowincell="f" style="position:absolute">
                <v:stroke color="#262626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10960</wp:posOffset>
                </wp:positionH>
                <wp:positionV relativeFrom="paragraph">
                  <wp:posOffset>330835</wp:posOffset>
                </wp:positionV>
                <wp:extent cx="92075" cy="183515"/>
                <wp:effectExtent l="1270" t="127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.8pt;margin-top:26.05pt;width:7.2pt;height:14.4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идетельства: 01-П-№ 0154 от 27.03.2010г.; 01-П-№ 0250 от 04.08.2010г., выданны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О НП дорожных проектных организаций «РОДОС»; 01-И-№ 0095 от 18.04.2010г., выданно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 НП изыскательских организаций «РОДОС»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КОНСТРУКЦИЯ МОСТА ЧЕРЕЗ РЕКУ ВЕЙНА НА КМ 33+402 АВТОМОБИЛЬНОЙ ДОРОГИ А-108 «МОСКОВСКОЕ БОЛЬШОЕ КОЛЬЦО» ДМИТРОВ – СЕРГИЕВ ПОСАД – ОРЕХОВО-ЗУЕВО – ВОСКРЕСЕНСК – МИХНЕВО – БАЛАБАНОВО – РУЗА – КЛИН – ДМИТРОВ (МИНСКО – ВОЛОКОЛАМСКОЕ ШОССЕ), МОСКОВСКАЯ ОБЛАСТЬ»</w:t>
      </w:r>
    </w:p>
    <w:p>
      <w:pPr>
        <w:pStyle w:val="Normal"/>
        <w:spacing w:before="80" w:after="0"/>
        <w:jc w:val="center"/>
        <w:rPr>
          <w:b/>
          <w:b/>
          <w:bCs/>
        </w:rPr>
      </w:pPr>
      <w:r>
        <w:rPr>
          <w:b/>
          <w:bCs/>
        </w:rPr>
        <w:t>ПРОЕКТНАЯ ДОКУМЕНТАЦИЯ</w:t>
      </w:r>
    </w:p>
    <w:p>
      <w:pPr>
        <w:pStyle w:val="Normal"/>
        <w:spacing w:before="80" w:after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26660" cy="376110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jc w:val="center"/>
        <w:rPr>
          <w:b/>
          <w:b/>
        </w:rPr>
      </w:pPr>
      <w:r>
        <w:rPr>
          <w:b/>
        </w:rPr>
        <w:t>РАЗДЕЛ</w:t>
      </w:r>
      <w:r>
        <w:rPr>
          <w:b/>
          <w:sz w:val="40"/>
          <w:szCs w:val="40"/>
        </w:rPr>
        <w:t xml:space="preserve"> </w:t>
      </w:r>
      <w:r>
        <w:rPr>
          <w:b/>
          <w:sz w:val="44"/>
          <w:szCs w:val="44"/>
        </w:rPr>
        <w:t>3</w:t>
      </w:r>
      <w:r>
        <w:rPr>
          <w:b/>
          <w:sz w:val="40"/>
          <w:szCs w:val="40"/>
        </w:rPr>
        <w:t xml:space="preserve"> </w:t>
      </w:r>
      <w:r>
        <w:rPr>
          <w:b/>
        </w:rPr>
        <w:t>ТЕХНОЛОГИЧЕСКИЕ И КОНСТРУКТИВНЫЕ РЕШЕНИЯ ЛИНЕЙНОГО ОБЪЕКТА.  ИСКУССТВЕННЫЕ СООРУЖЕНИЯ</w:t>
      </w:r>
    </w:p>
    <w:p>
      <w:pPr>
        <w:pStyle w:val="Normal"/>
        <w:spacing w:before="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дорожные подходы</w:t>
      </w:r>
    </w:p>
    <w:p>
      <w:pPr>
        <w:pStyle w:val="Normal"/>
        <w:spacing w:before="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186/11-С-ПИР-ТКР-АД</w:t>
      </w:r>
    </w:p>
    <w:p>
      <w:pPr>
        <w:pStyle w:val="Normal"/>
        <w:spacing w:before="8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32"/>
          <w:szCs w:val="32"/>
        </w:rPr>
        <w:t xml:space="preserve">ТОМ </w:t>
      </w:r>
      <w:r>
        <w:rPr>
          <w:b/>
          <w:bCs/>
          <w:sz w:val="40"/>
          <w:szCs w:val="40"/>
        </w:rPr>
        <w:t>3.2</w:t>
      </w:r>
    </w:p>
    <w:p>
      <w:pPr>
        <w:pStyle w:val="Normal"/>
        <w:spacing w:before="80" w:after="0"/>
        <w:jc w:val="center"/>
        <w:rPr/>
      </w:pPr>
      <w:r>
        <w:rPr>
          <w:bCs/>
          <w:sz w:val="28"/>
          <w:szCs w:val="28"/>
        </w:rPr>
        <w:t>(откорректировано по замечаниям ФАУ “Главгосэкспертиза России”</w:t>
      </w:r>
    </w:p>
    <w:p>
      <w:pPr>
        <w:pStyle w:val="Normal"/>
        <w:spacing w:before="80" w:after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0110Д-15/ГГЭ-9871/04/ГС от 21.01.2015г.)</w:t>
      </w:r>
    </w:p>
    <w:p>
      <w:pPr>
        <w:pStyle w:val="Normal"/>
        <w:spacing w:before="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80" w:after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201</w:t>
      </w:r>
      <w:r>
        <w:rPr>
          <w:b/>
          <w:bCs/>
          <w:sz w:val="20"/>
          <w:szCs w:val="20"/>
          <w:lang w:val="en-US"/>
        </w:rPr>
        <w:t>5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24"/>
        </w:rPr>
      </w:pPr>
      <w:r>
        <w:rPr/>
        <w:t>Р    О    С    С    И    Й    С    К    А    Я        Ф    Е    Д    Е    Р    А    Ц    И    Я</w:t>
      </w:r>
    </w:p>
    <w:p>
      <w:pPr>
        <w:pStyle w:val="Heading1"/>
        <w:ind w:left="708" w:hanging="708"/>
        <w:rPr>
          <w:sz w:val="28"/>
        </w:rPr>
      </w:pPr>
      <w:r>
        <w:rPr/>
        <w:t>МОСТОТРАНС</w:t>
      </w:r>
    </w:p>
    <w:p>
      <w:pPr>
        <w:pStyle w:val="Normal"/>
        <w:ind w:left="708" w:hanging="708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60</wp:posOffset>
                </wp:positionH>
                <wp:positionV relativeFrom="paragraph">
                  <wp:posOffset>127635</wp:posOffset>
                </wp:positionV>
                <wp:extent cx="183515" cy="396875"/>
                <wp:effectExtent l="1270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9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8pt;margin-top:10.05pt;width:14.4pt;height:31.2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</w:r>
      <w:r>
        <w:rPr>
          <w:sz w:val="24"/>
        </w:rPr>
        <w:t>п р о е к т н о -и з ы с к а т е л ь с к а я   ф и р м 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</wp:posOffset>
                </wp:positionH>
                <wp:positionV relativeFrom="paragraph">
                  <wp:posOffset>89535</wp:posOffset>
                </wp:positionV>
                <wp:extent cx="1920875" cy="635"/>
                <wp:effectExtent l="635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7.05pt" to="159.6pt,7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4080</wp:posOffset>
                </wp:positionH>
                <wp:positionV relativeFrom="paragraph">
                  <wp:posOffset>125095</wp:posOffset>
                </wp:positionV>
                <wp:extent cx="1006475" cy="274955"/>
                <wp:effectExtent l="38735" t="38735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022" y="46"/>
                              </a:lnTo>
                              <a:lnTo>
                                <a:pt x="2044" y="92"/>
                              </a:lnTo>
                              <a:lnTo>
                                <a:pt x="3041" y="231"/>
                              </a:lnTo>
                              <a:lnTo>
                                <a:pt x="4038" y="416"/>
                              </a:lnTo>
                              <a:lnTo>
                                <a:pt x="4997" y="647"/>
                              </a:lnTo>
                              <a:lnTo>
                                <a:pt x="5956" y="878"/>
                              </a:lnTo>
                              <a:lnTo>
                                <a:pt x="6877" y="1201"/>
                              </a:lnTo>
                              <a:lnTo>
                                <a:pt x="7773" y="1570"/>
                              </a:lnTo>
                              <a:lnTo>
                                <a:pt x="8669" y="1986"/>
                              </a:lnTo>
                              <a:lnTo>
                                <a:pt x="9539" y="2448"/>
                              </a:lnTo>
                              <a:lnTo>
                                <a:pt x="10372" y="2910"/>
                              </a:lnTo>
                              <a:lnTo>
                                <a:pt x="11167" y="3418"/>
                              </a:lnTo>
                              <a:lnTo>
                                <a:pt x="11962" y="3972"/>
                              </a:lnTo>
                              <a:lnTo>
                                <a:pt x="12732" y="4573"/>
                              </a:lnTo>
                              <a:lnTo>
                                <a:pt x="13438" y="5173"/>
                              </a:lnTo>
                              <a:lnTo>
                                <a:pt x="14145" y="5866"/>
                              </a:lnTo>
                              <a:lnTo>
                                <a:pt x="14814" y="6559"/>
                              </a:lnTo>
                              <a:lnTo>
                                <a:pt x="15420" y="7298"/>
                              </a:lnTo>
                              <a:lnTo>
                                <a:pt x="16038" y="8037"/>
                              </a:lnTo>
                              <a:lnTo>
                                <a:pt x="16580" y="8822"/>
                              </a:lnTo>
                              <a:lnTo>
                                <a:pt x="17123" y="9654"/>
                              </a:lnTo>
                              <a:lnTo>
                                <a:pt x="17603" y="10485"/>
                              </a:lnTo>
                              <a:lnTo>
                                <a:pt x="18019" y="11316"/>
                              </a:lnTo>
                              <a:lnTo>
                                <a:pt x="18435" y="12240"/>
                              </a:lnTo>
                              <a:lnTo>
                                <a:pt x="18789" y="13118"/>
                              </a:lnTo>
                              <a:lnTo>
                                <a:pt x="19104" y="14042"/>
                              </a:lnTo>
                              <a:lnTo>
                                <a:pt x="19356" y="15012"/>
                              </a:lnTo>
                              <a:lnTo>
                                <a:pt x="19584" y="15982"/>
                              </a:lnTo>
                              <a:lnTo>
                                <a:pt x="19773" y="16952"/>
                              </a:lnTo>
                              <a:lnTo>
                                <a:pt x="19899" y="17968"/>
                              </a:lnTo>
                              <a:lnTo>
                                <a:pt x="19962" y="18984"/>
                              </a:ln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022,46l2044,92l3041,231l4038,416l4997,647l5956,878l6877,1201l7773,1570l8669,1986l9539,2448l10372,2910l11167,3418l11962,3972l12732,4573l13438,5173l14145,5866l14814,6559l15420,7298l16038,8037l16580,8822l17123,9654l17603,10485l18019,11316l18435,12240l18789,13118l19104,14042l19356,15012l19584,15982l19773,16952l19899,17968l19962,18984l20000,20000e" stroked="t" o:allowincell="f" style="position:absolute;margin-left:70.4pt;margin-top:9.85pt;width:79.2pt;height:21.6pt;mso-wrap-style:none;v-text-anchor:middle">
                <v:fill o:detectmouseclick="t" on="false"/>
                <v:stroke color="black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205</wp:posOffset>
                </wp:positionH>
                <wp:positionV relativeFrom="paragraph">
                  <wp:posOffset>130175</wp:posOffset>
                </wp:positionV>
                <wp:extent cx="1006475" cy="183515"/>
                <wp:effectExtent l="38735" t="38735" r="3810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8978" y="0"/>
                              </a:lnTo>
                              <a:lnTo>
                                <a:pt x="17956" y="69"/>
                              </a:lnTo>
                              <a:lnTo>
                                <a:pt x="16959" y="208"/>
                              </a:lnTo>
                              <a:lnTo>
                                <a:pt x="15962" y="415"/>
                              </a:lnTo>
                              <a:lnTo>
                                <a:pt x="15003" y="623"/>
                              </a:lnTo>
                              <a:lnTo>
                                <a:pt x="14044" y="900"/>
                              </a:lnTo>
                              <a:lnTo>
                                <a:pt x="13123" y="1246"/>
                              </a:lnTo>
                              <a:lnTo>
                                <a:pt x="12227" y="1592"/>
                              </a:lnTo>
                              <a:lnTo>
                                <a:pt x="11331" y="2007"/>
                              </a:lnTo>
                              <a:lnTo>
                                <a:pt x="10461" y="2422"/>
                              </a:lnTo>
                              <a:lnTo>
                                <a:pt x="9628" y="2907"/>
                              </a:lnTo>
                              <a:lnTo>
                                <a:pt x="8833" y="3391"/>
                              </a:lnTo>
                              <a:lnTo>
                                <a:pt x="8038" y="3945"/>
                              </a:lnTo>
                              <a:lnTo>
                                <a:pt x="7268" y="4567"/>
                              </a:lnTo>
                              <a:lnTo>
                                <a:pt x="6562" y="5190"/>
                              </a:lnTo>
                              <a:lnTo>
                                <a:pt x="5855" y="5882"/>
                              </a:lnTo>
                              <a:lnTo>
                                <a:pt x="5186" y="6574"/>
                              </a:lnTo>
                              <a:lnTo>
                                <a:pt x="4580" y="7266"/>
                              </a:lnTo>
                              <a:lnTo>
                                <a:pt x="3962" y="8028"/>
                              </a:lnTo>
                              <a:lnTo>
                                <a:pt x="3420" y="8858"/>
                              </a:lnTo>
                              <a:lnTo>
                                <a:pt x="2877" y="9619"/>
                              </a:lnTo>
                              <a:lnTo>
                                <a:pt x="2397" y="10450"/>
                              </a:lnTo>
                              <a:lnTo>
                                <a:pt x="1981" y="11349"/>
                              </a:lnTo>
                              <a:lnTo>
                                <a:pt x="1565" y="12249"/>
                              </a:lnTo>
                              <a:lnTo>
                                <a:pt x="1211" y="13149"/>
                              </a:lnTo>
                              <a:lnTo>
                                <a:pt x="896" y="14048"/>
                              </a:lnTo>
                              <a:lnTo>
                                <a:pt x="644" y="15017"/>
                              </a:lnTo>
                              <a:lnTo>
                                <a:pt x="416" y="15986"/>
                              </a:lnTo>
                              <a:lnTo>
                                <a:pt x="227" y="16955"/>
                              </a:lnTo>
                              <a:lnTo>
                                <a:pt x="101" y="17924"/>
                              </a:lnTo>
                              <a:lnTo>
                                <a:pt x="38" y="18962"/>
                              </a:lnTo>
                              <a:lnTo>
                                <a:pt x="0" y="20000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8978,0l17956,69l16959,208l15962,415l15003,623l14044,900l13123,1246l12227,1592l11331,2007l10461,2422l9628,2907l8833,3391l8038,3945l7268,4567l6562,5190l5855,5882l5186,6574l4580,7266l3962,8028l3420,8858l2877,9619l2397,10450l1981,11349l1565,12249l1211,13149l896,14048l644,15017l416,15986l227,16955l101,17924l38,18962l0,20000e" stroked="t" o:allowincell="f" style="position:absolute;margin-left:9.15pt;margin-top:10.25pt;width:79.2pt;height:14.4pt;mso-wrap-style:none;v-text-anchor:middle">
                <v:fill o:detectmouseclick="t" on="false"/>
                <v:stroke color="black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0380</wp:posOffset>
                </wp:positionH>
                <wp:positionV relativeFrom="paragraph">
                  <wp:posOffset>33655</wp:posOffset>
                </wp:positionV>
                <wp:extent cx="343535" cy="394335"/>
                <wp:effectExtent l="1270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4pt;margin-top:2.65pt;width:27pt;height:31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7640</wp:posOffset>
                </wp:positionH>
                <wp:positionV relativeFrom="paragraph">
                  <wp:posOffset>-75565</wp:posOffset>
                </wp:positionV>
                <wp:extent cx="183515" cy="549275"/>
                <wp:effectExtent l="635" t="127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pt;margin-top:-5.95pt;width:14.4pt;height:43.2pt;mso-wrap-style:none;v-text-anchor:middle">
                <v:fill o:detectmouseclick="t" on="false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600</wp:posOffset>
                </wp:positionH>
                <wp:positionV relativeFrom="paragraph">
                  <wp:posOffset>432435</wp:posOffset>
                </wp:positionV>
                <wp:extent cx="630999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34.05pt" to="504.8pt,34.05pt" stroked="t" o:allowincell="f" style="position:absolute">
                <v:stroke color="#262626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10960</wp:posOffset>
                </wp:positionH>
                <wp:positionV relativeFrom="paragraph">
                  <wp:posOffset>330835</wp:posOffset>
                </wp:positionV>
                <wp:extent cx="92075" cy="183515"/>
                <wp:effectExtent l="1270" t="127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.8pt;margin-top:26.05pt;width:7.2pt;height:14.4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идетельства: 01-П-№ 0154 от 27.03.2010г.; 01-П-№ 0250 от 04.08.2010г., выданны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О НП дорожных проектных организаций «РОДОС»; 01-И-№ 0095 от 18.04.2010г., выданно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 НП изыскательских организаций «РОДОС»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НСТРУКЦИЯ МОСТА ЧЕРЕЗ РЕКУ ВЕЙНА НА КМ 33+402 АВТОМОБИЛЬНОЙ ДОРОГИ А-108 «МОСКОВСКОЕ БОЛЬШОЕ КОЛЬЦО» ДМИТРОВ – СЕРГИЕВ ПОСАД – ОРЕХОВО-ЗУЕВО – ВОСКРЕСЕНСК – МИХНЕВО – БАЛАБАНОВО – РУЗА – КЛИН – ДМИТРОВ (МИНСКО – ВОЛОКОЛАМСКОЕ ШОССЕ), МОСКОВСКАЯ ОБЛАСТЬ»</w:t>
      </w:r>
    </w:p>
    <w:p>
      <w:pPr>
        <w:pStyle w:val="Normal"/>
        <w:spacing w:before="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80" w:after="0"/>
        <w:jc w:val="center"/>
        <w:rPr>
          <w:b/>
          <w:b/>
          <w:bCs/>
        </w:rPr>
      </w:pPr>
      <w:r>
        <w:rPr>
          <w:b/>
          <w:bCs/>
        </w:rPr>
        <w:t>ПРОЕКТНАЯ ДОКУМЕНТАЦИЯ</w:t>
      </w:r>
    </w:p>
    <w:p>
      <w:pPr>
        <w:pStyle w:val="Normal"/>
        <w:spacing w:before="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ДЕЛ </w:t>
      </w:r>
      <w:r>
        <w:rPr>
          <w:b/>
        </w:rPr>
        <w:t>3</w:t>
      </w:r>
      <w:r>
        <w:rPr>
          <w:b/>
          <w:sz w:val="32"/>
          <w:szCs w:val="32"/>
        </w:rPr>
        <w:t xml:space="preserve"> ТЕХНОЛОГИЧЕСКИЕ И КОНСТРУКТИВНЫЕ РЕШЕНИЯ ЛИНЕЙНОГО ОБЪЕКТА. ИСКУССТВЕННЫЕ</w:t>
      </w:r>
    </w:p>
    <w:p>
      <w:pPr>
        <w:pStyle w:val="Normal"/>
        <w:spacing w:before="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ОРУЖЕНИЯ</w:t>
      </w:r>
    </w:p>
    <w:p>
      <w:pPr>
        <w:pStyle w:val="Normal"/>
        <w:spacing w:before="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ДОРОЖНЫЕ ПОДХОДЫ</w:t>
      </w:r>
    </w:p>
    <w:p>
      <w:pPr>
        <w:pStyle w:val="Normal"/>
        <w:spacing w:before="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и чертежи</w:t>
      </w:r>
    </w:p>
    <w:p>
      <w:pPr>
        <w:pStyle w:val="Normal"/>
        <w:spacing w:before="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186/11-С-ПИР-00-08-АД</w:t>
      </w:r>
    </w:p>
    <w:p>
      <w:pPr>
        <w:pStyle w:val="Normal"/>
        <w:spacing w:before="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ОМ </w:t>
      </w:r>
      <w:r>
        <w:rPr>
          <w:b/>
          <w:bCs/>
          <w:sz w:val="40"/>
          <w:szCs w:val="40"/>
        </w:rPr>
        <w:t>3.2</w:t>
      </w:r>
    </w:p>
    <w:p>
      <w:pPr>
        <w:pStyle w:val="Normal"/>
        <w:spacing w:before="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неральный директор                                                             А.С. Кульков</w:t>
      </w:r>
    </w:p>
    <w:p>
      <w:pPr>
        <w:pStyle w:val="Normal"/>
        <w:spacing w:before="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20" w:before="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ый инженер</w:t>
      </w:r>
    </w:p>
    <w:p>
      <w:pPr>
        <w:pStyle w:val="Normal"/>
        <w:spacing w:lineRule="auto" w:line="120" w:before="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ного проекта                                                              Л.А.Елышева</w:t>
      </w:r>
    </w:p>
    <w:p>
      <w:pPr>
        <w:pStyle w:val="Normal"/>
        <w:spacing w:before="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15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708"/>
      <w:jc w:val="center"/>
      <w:outlineLvl w:val="0"/>
    </w:pPr>
    <w:rPr>
      <w:rFonts w:ascii="Arial Black" w:hAnsi="Arial Black" w:cs="Arial Black"/>
      <w:b/>
      <w:sz w:val="4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440" w:after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57:00Z</dcterms:created>
  <dc:creator>AlenaV</dc:creator>
  <dc:description/>
  <cp:keywords/>
  <dc:language>en-US</dc:language>
  <cp:lastModifiedBy>NikS</cp:lastModifiedBy>
  <cp:lastPrinted>2011-12-09T10:50:00Z</cp:lastPrinted>
  <dcterms:modified xsi:type="dcterms:W3CDTF">2015-05-14T09:59:00Z</dcterms:modified>
  <cp:revision>3</cp:revision>
  <dc:subject/>
  <dc:title>Р    О    С    С    И    Й    С    К    А    Я        Ф    Е    Д    Е    Р    А    Ц    И    Я</dc:title>
</cp:coreProperties>
</file>