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5285</wp:posOffset>
            </wp:positionH>
            <wp:positionV relativeFrom="paragraph">
              <wp:posOffset>-72390</wp:posOffset>
            </wp:positionV>
            <wp:extent cx="59563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3333FF"/>
          <w:sz w:val="28"/>
          <w:szCs w:val="28"/>
        </w:rPr>
      </w:pPr>
      <w:r>
        <w:rPr>
          <w:b/>
          <w:bCs/>
          <w:color w:val="3333FF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3333FF"/>
          <w:sz w:val="28"/>
          <w:szCs w:val="28"/>
        </w:rPr>
      </w:pPr>
      <w:r>
        <w:rPr>
          <w:b/>
          <w:bCs/>
          <w:color w:val="3333FF"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4076" w:leader="none"/>
          <w:tab w:val="left" w:pos="5954" w:leader="none"/>
        </w:tabs>
        <w:jc w:val="center"/>
        <w:rPr/>
      </w:pPr>
      <w:r>
        <w:rPr>
          <w:b/>
          <w:bCs/>
          <w:color w:val="3333FF"/>
          <w:sz w:val="28"/>
          <w:szCs w:val="28"/>
        </w:rPr>
        <w:t>РУЗСКОГО МУНИЦИПАЛЬНОГО РАЙОНА</w:t>
      </w:r>
    </w:p>
    <w:p>
      <w:pPr>
        <w:pStyle w:val="Heading1"/>
        <w:rPr/>
      </w:pPr>
      <w:r>
        <w:rPr>
          <w:color w:val="3333FF"/>
          <w:sz w:val="28"/>
          <w:szCs w:val="28"/>
        </w:rPr>
        <w:t xml:space="preserve"> </w:t>
      </w:r>
      <w:r>
        <w:rPr>
          <w:color w:val="3333FF"/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color w:val="3333FF"/>
          <w:sz w:val="28"/>
          <w:szCs w:val="28"/>
        </w:rPr>
      </w:pPr>
      <w:r>
        <w:rPr>
          <w:color w:val="3333FF"/>
          <w:sz w:val="28"/>
          <w:szCs w:val="28"/>
        </w:rPr>
      </w:r>
    </w:p>
    <w:p>
      <w:pPr>
        <w:pStyle w:val="Heading3"/>
        <w:rPr>
          <w:color w:val="3333FF"/>
          <w:spacing w:val="40"/>
          <w:sz w:val="40"/>
          <w:szCs w:val="40"/>
        </w:rPr>
      </w:pPr>
      <w:r>
        <w:rPr>
          <w:color w:val="3333FF"/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color w:val="3333FF"/>
          <w:spacing w:val="40"/>
          <w:sz w:val="40"/>
          <w:szCs w:val="40"/>
        </w:rPr>
      </w:pPr>
      <w:r>
        <w:rPr>
          <w:color w:val="3333FF"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color w:val="3333FF"/>
        </w:rPr>
      </w:pPr>
      <w:r>
        <w:rPr>
          <w:color w:val="3333FF"/>
          <w:sz w:val="20"/>
        </w:rPr>
        <w:t>ОТ___</w:t>
      </w:r>
      <w:r>
        <w:rPr>
          <w:color w:val="3333FF"/>
          <w:sz w:val="28"/>
          <w:szCs w:val="28"/>
          <w:u w:val="single"/>
        </w:rPr>
        <w:t>28.04.2016года</w:t>
      </w:r>
      <w:r>
        <w:rPr>
          <w:color w:val="3333FF"/>
          <w:sz w:val="20"/>
        </w:rPr>
        <w:t>_</w:t>
      </w:r>
      <w:r>
        <w:rPr>
          <w:color w:val="3333FF"/>
        </w:rPr>
        <w:t>_№_</w:t>
      </w:r>
      <w:r>
        <w:rPr>
          <w:color w:val="3333FF"/>
          <w:sz w:val="28"/>
          <w:szCs w:val="28"/>
          <w:u w:val="single"/>
        </w:rPr>
        <w:t>1141</w:t>
      </w:r>
      <w:r>
        <w:rPr>
          <w:color w:val="3333FF"/>
        </w:rPr>
        <w:t>_____</w:t>
      </w:r>
    </w:p>
    <w:p>
      <w:pPr>
        <w:pStyle w:val="Normal"/>
        <w:tabs>
          <w:tab w:val="clear" w:pos="708"/>
          <w:tab w:val="left" w:pos="4076" w:leader="none"/>
          <w:tab w:val="left" w:pos="5954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  <w:tab w:val="left" w:pos="5954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76" w:leader="none"/>
          <w:tab w:val="left" w:pos="5954" w:leader="none"/>
        </w:tabs>
        <w:jc w:val="center"/>
        <w:rPr/>
      </w:pPr>
      <w:r>
        <w:rPr>
          <w:b/>
          <w:sz w:val="28"/>
          <w:szCs w:val="28"/>
        </w:rPr>
        <w:t>«О подготовке объектов жилищно-коммунального, энергетического хозяйства и социальной сферы Рузского муниципального района к отопительному периоду 2016-2017 г.г.»</w:t>
      </w:r>
    </w:p>
    <w:p>
      <w:pPr>
        <w:pStyle w:val="Normal"/>
        <w:shd w:fill="FFFFFF" w:val="clear"/>
        <w:tabs>
          <w:tab w:val="clear" w:pos="708"/>
          <w:tab w:val="left" w:pos="4076" w:leader="none"/>
          <w:tab w:val="left" w:pos="5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76" w:leader="none"/>
          <w:tab w:val="left" w:pos="5954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О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воевременной подготовки объектов жилищно-коммунального, энергетического хозяйства и социальной сферы Рузского муниципального района к отопительному периоду 2016-2017г.г. независимо от форм собственности, на основании Постановления Правительства Московской области от 31.03.2016г. № 252/10 «О подготовке объектов жилищно-коммунального, энергетического хозяйства и социальной сферы в Московской области к осенне-зимнему периоду 2016/2017года», руководствуясь Уставом Рузского муниципального района,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1. </w:t>
      </w:r>
      <w:r>
        <w:rPr>
          <w:sz w:val="28"/>
          <w:szCs w:val="28"/>
        </w:rPr>
        <w:t>Утвердить состав постоянно действующего штаба по подготовке жилищно-коммунального комплекса, энергетического хозяйства и социальной сферы к осенне-зимнему периоду 2016-2017 годов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миссию по проведению гидравлических испытаний тепловых сетей, обследованию оборудования котельных и резервуаров жидкого топлива (приложение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омиссию по приемке готовности объектов жилищно-коммунального хозяйства и социальной сферы (приложение №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лан «О подготовке объектов жилищно-коммунального хозяйства (приложение № 4), социальной сферы (приложение № 5) и жилищного фонда (приложение № 6) Рузского муниципального района к отопительному периоду 2016-2017гг.». </w:t>
      </w:r>
    </w:p>
    <w:p>
      <w:pPr>
        <w:pStyle w:val="Default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5. Руководителям управления образования администрации РМР, </w:t>
      </w:r>
      <w:r>
        <w:rPr>
          <w:color w:val="000000"/>
          <w:sz w:val="28"/>
          <w:szCs w:val="28"/>
        </w:rPr>
        <w:t>учреждений здравоохранения РМР</w:t>
      </w:r>
      <w:r>
        <w:rPr>
          <w:sz w:val="28"/>
          <w:szCs w:val="28"/>
        </w:rPr>
        <w:t xml:space="preserve">, МКУ РМР «Комитет по культуре», МКУ РМР «Комитет по физической культуре и спорту»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1. в срок до 30 апреля 2016 года разработать, с учетом недостатков предыдущего отопительного периода, утвердить и представить в управление жилищно-коммунального хозяйства администрации Рузского муниципального района сводные планы мероприятий по подготовке подведомственных учреждений к осенне-зимнему периоду 2016-2017 год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2. обеспечить к 15 сентября 2016 года готовность объектов социальной сферы к осенне-зимнему периоду 2016-2017 годов, оформить и утвердить паспорта готовности учреждений социальной сфе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3.  предоставить в управление жилищно-коммунального хозяйства администрации Рузского муниципального района до 15 сентября 2016 года реестры паспортов готовности на объекты социальной сферы;</w:t>
      </w:r>
    </w:p>
    <w:p>
      <w:pPr>
        <w:pStyle w:val="Normal"/>
        <w:jc w:val="both"/>
        <w:rPr/>
      </w:pPr>
      <w:r>
        <w:rPr>
          <w:sz w:val="28"/>
          <w:szCs w:val="28"/>
        </w:rPr>
        <w:t>5.4. ежемесячно к 25 числу предоставлять в управление жилищно-коммунального  хозяйства администрации Рузского муниципального района информацию о ходе подготовки объектов к осенне-зимнему периоду 2016/201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комендовать Главам городских поселений РМР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1. в срок до 30 апреля 2016 года провести проверки технического состояния объектов жилищно-коммунального хозяйства, энергетического хозяйства и социальной сф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2. в срок до 30 апреля 2016 года разработать, утвердить и представить в управление жилищно-коммунального хозяйства  администрации Рузского муниципального района планы мероприятий по подготовке к осенне-зимнему периоду жилищного фонда и объектов социальной сферы, находящихся на территории поселений, не зависимо от их формы собствен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3. издать правовые акты о подготовке жилищно-коммунального, энергетического хозяйства, социальной сферы к осенне-зимнему периоду 2016-2017 годов по своим поселен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4. сформировать постоянно действующие комиссии по подготовке жилищного фонда, объектов социальной сферы, других объектов независимо от форм собственности, а также по проверке готовности поселения к отопительному сезон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5. регулярно рассматривать на комиссиях ход подготовки объектов к осенне-зимнему периоду 2016-2017 год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6. обеспечить готовность для устойчивого функционирования в осенне-зимний период объектов жилищно-коммунального, энергетического хозяйства и социальной сферы к 15 сентября 2016 год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7. паспорт готовности поселения к отопительному периоду представить в управление жилищно-коммунального хозяйства администрации Рузского муниципального района не позднее 01 ноября 2016 год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8. до 17 сентября 2016 года представить в управление жилищно-коммунального  хозяйства администрации Рузского муниципального района реестр паспортов готовности жилищного фонда и объектов социальной сферы с указанием сведений о наличии договоров на техническое обслуживание и ремонт внутридомового газового оборуд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>6.9. произвести оценку готовности поселения к отопительному периоду в соответствии с положениями приказа Министерства энергетики РФ от 12.03.2013 № 103 «Об утверждении правил оценки готовности к отопительному сезону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7. Руководителям организаций, осуществляющих управление и эксплуатацию жилищного фонда независимо от формы собственности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7.1. обеспечить готовность объектов жилищного фонда к осенне-зимнему периоду до 15 сентября 2016 года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7.2. ежемесячно к 25 числу с мая по октябрь 2016 года предоставлять </w:t>
      </w:r>
      <w:r>
        <w:rPr>
          <w:sz w:val="28"/>
          <w:szCs w:val="28"/>
        </w:rPr>
        <w:t>в управление жилищно-коммунального хозяйства администрации Рузского муниципального района</w:t>
      </w:r>
      <w:r>
        <w:rPr>
          <w:rFonts w:eastAsia="Calibri"/>
          <w:color w:val="000000"/>
          <w:sz w:val="28"/>
          <w:szCs w:val="28"/>
        </w:rPr>
        <w:t xml:space="preserve"> отчет о количестве многоквартирных домов, получивших паспорта готовности;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.3. паспорта готовности на многоквартирные дома согласовать в администрациях городских поселений и </w:t>
      </w:r>
      <w:r>
        <w:rPr>
          <w:sz w:val="28"/>
          <w:szCs w:val="28"/>
        </w:rPr>
        <w:t>управлением жилищно-коммунального хозяйства администрации Рузского муниципального района.</w:t>
      </w:r>
      <w:r>
        <w:rPr>
          <w:rFonts w:eastAsia="Calibri"/>
          <w:color w:val="000000"/>
          <w:sz w:val="28"/>
          <w:szCs w:val="28"/>
        </w:rPr>
        <w:t xml:space="preserve"> Реестры паспортов готовности на жилищный фонд поселений предоставить </w:t>
      </w:r>
      <w:r>
        <w:rPr>
          <w:sz w:val="28"/>
          <w:szCs w:val="28"/>
        </w:rPr>
        <w:t xml:space="preserve">в управление жилищно-коммунального хозяйства администрации Рузского муниципального района </w:t>
      </w:r>
      <w:r>
        <w:rPr>
          <w:rFonts w:eastAsia="Calibri"/>
          <w:color w:val="000000"/>
          <w:sz w:val="28"/>
          <w:szCs w:val="28"/>
        </w:rPr>
        <w:t>до 17 сентября 2016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 Руководителям организаций теплоснабжения, водоснабжения, водоотведения всех форм собственности, обеспечивающих услугами теплоснабжения, водоснабжения и водоотведения объекты жилищного фонда, социальной сферы и другие жизненно важные объекты: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.1. начиная с даты завершения отопительного периода 2015-2016 годов и до 1 сентября 2016 года провести диагностику и гидравлические испытания тепловых сетей, промывку водопроводных сетей, водонапорных башен и резервуаров чистой воды в соответствии с графиком промывок. Реестры промывок предоставить в</w:t>
      </w:r>
      <w:r>
        <w:rPr>
          <w:sz w:val="28"/>
          <w:szCs w:val="28"/>
        </w:rPr>
        <w:t xml:space="preserve"> управление жилищно- коммунального и дорожного хозяйства, связи администрации Рузского муниципального района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8.2 представить в управление жилищно-коммунального хозяйства до 19.05.2016г. график остановки котельных на профилактический ремонт для дальнейшего размещения в газете «Красное знамя» и на официальном сайте Рузского муниципального района в сети «Интернет»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3. в срок до 7 сентября 2016 года представить </w:t>
      </w:r>
      <w:r>
        <w:rPr>
          <w:sz w:val="28"/>
          <w:szCs w:val="28"/>
        </w:rPr>
        <w:t>в управление жилищно-коммунального  хозяйства администрации Рузского муниципального района</w:t>
      </w:r>
      <w:r>
        <w:rPr>
          <w:rFonts w:eastAsia="Calibri"/>
          <w:color w:val="000000"/>
          <w:sz w:val="28"/>
          <w:szCs w:val="28"/>
        </w:rPr>
        <w:t xml:space="preserve"> реестры актов гидравлических испытаний тепловых сетей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4. принять меры по обеспечению объектов коммунальной инфраструктуры бесперебойным электроснабжением от двух независимых источников электропитания с использованием устройств автоматического переключения или автоматизированных дизель-электростанций; 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>8.5. в срок до 15 сентября 2016 года обеспечить готовность теплоэнергетического оборудования, инженерных сетей, основных и резервных топливных хозяйств, систем водоснабжения и водоотведения, а также создать нормативный запас жидкого и твердого топлива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6. провести до начала отопительного периода, начиная с 15 сентября 2016 года, пробные топки, в том числе и на резервных видах топлива, для проверки готовности котельных, ЦТП, тепловых сетей, сетей водоснабжения и водоотведения, систем отопления жилищного фонда и объектов социальной сферы. Реестры актов пробных топок предоставить </w:t>
      </w:r>
      <w:r>
        <w:rPr>
          <w:sz w:val="28"/>
          <w:szCs w:val="28"/>
        </w:rPr>
        <w:t>в управление жилищно-коммунального хозяйства администрации Рузского муниципального района</w:t>
      </w:r>
      <w:r>
        <w:rPr>
          <w:rFonts w:eastAsia="Calibri"/>
          <w:color w:val="000000"/>
          <w:sz w:val="28"/>
          <w:szCs w:val="28"/>
        </w:rPr>
        <w:t xml:space="preserve"> до 27 сентября 2016 года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7. в срок до 1 сентября 2016 года укомплектовать предприятия техникой и нормативным запасом материалов для оперативного выполнения аварийно-восстановительных работ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8.8. предоставить до 10 октября 2016 года в</w:t>
      </w:r>
      <w:r>
        <w:rPr>
          <w:sz w:val="28"/>
          <w:szCs w:val="28"/>
        </w:rPr>
        <w:t xml:space="preserve"> управление жилищно-коммунального хозяйства связи администрации Рузского муниципального района</w:t>
      </w:r>
      <w:r>
        <w:rPr>
          <w:rFonts w:eastAsia="Calibri"/>
          <w:color w:val="000000"/>
          <w:sz w:val="28"/>
          <w:szCs w:val="28"/>
        </w:rPr>
        <w:t xml:space="preserve"> акты паспорта готовности предприятий к работе в осенне-зимний период 2016/2017 годов в соответствии с положениями </w:t>
      </w:r>
      <w:r>
        <w:rPr>
          <w:rFonts w:eastAsia="Calibri"/>
          <w:sz w:val="28"/>
          <w:szCs w:val="28"/>
        </w:rPr>
        <w:t xml:space="preserve">приказа Министерства энергетики РФ от 12.03.2013 № 103 «Об утверждении правил оценки готовности к отопительному сезону»;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9. в срок до 15 сентября 2016 года провести практические занятия с аварийно-восстановительными бригадами по ликвидации возможных технологических нарушений и аварийных ситуаций на объектах теплоснабжения, водоснабжения и водоотвед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уководителям </w:t>
      </w:r>
      <w:r>
        <w:rPr>
          <w:color w:val="000000"/>
          <w:sz w:val="28"/>
          <w:szCs w:val="28"/>
        </w:rPr>
        <w:t>ОАО «Мособлэнерго», Рузского РЭС филиала Западные электрические сети ОАО МОЭС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своевременную подготовку к 15 сентября 2016 года электрических сетей, питающих центров и трансформаторных мощностей, готовность резервных дизельных электроста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администрации Рузского муниципального района от 08.05.2015г. №925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ке объектов жилищно-коммунального, энергетического хозяйства и социальной сферы Рузского муниципального района к отопительному периоду 2015-2016 г.г.» 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Контроль за выполнением настоящего постановления возложить на заместителя руководителя администрации Рузского муниципального района А.В.Ры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        М.В. Тарх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Начальник общего отдела                                                         Л.В. Спирид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лькина Л.В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8(49627)24-733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09:00Z</dcterms:created>
  <dc:creator>Пользователь</dc:creator>
  <dc:description/>
  <cp:keywords/>
  <dc:language>en-US</dc:language>
  <cp:lastModifiedBy>YanchenkovaJB</cp:lastModifiedBy>
  <cp:lastPrinted>2015-05-13T11:27:00Z</cp:lastPrinted>
  <dcterms:modified xsi:type="dcterms:W3CDTF">2016-05-10T07:53:00Z</dcterms:modified>
  <cp:revision>9</cp:revision>
  <dc:subject/>
  <dc:title/>
</cp:coreProperties>
</file>