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Бунин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9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часов 2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4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правового обеспечения администрации Рузского муниципального района - Хамидуллина Е.В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сельского поселения Волковское – Бураевский О.А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Аннадурдыев Чарыя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начальника отдела правового обеспечения администрации Рузского муниципального района Хамидуллиной Е.В.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правового обеспечения администрации Рузского муниципального района Хамидуллина Е.В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 ходе проведения публичных слушаний были заслушаны мнения и рекомендации участников публичных слушаний. Жителей интересует вопрос реконструкции дороги до д. Бунино и по самой деревн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Хамидуллина Е.В. 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24:00Z</dcterms:created>
  <dc:creator>User</dc:creator>
  <dc:description/>
  <cp:keywords/>
  <dc:language>en-US</dc:language>
  <cp:lastModifiedBy>PRO</cp:lastModifiedBy>
  <cp:lastPrinted>2016-04-07T08:46:00Z</cp:lastPrinted>
  <dcterms:modified xsi:type="dcterms:W3CDTF">2016-04-07T05:46:00Z</dcterms:modified>
  <cp:revision>5</cp:revision>
  <dc:subject/>
  <dc:title>ПРОТОКОЛ публичных слушаний</dc:title>
</cp:coreProperties>
</file>