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10" w:leader="none"/>
        </w:tabs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Ивойл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2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6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–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сельского поселения Волковское – Бураевский О.А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Бурлаенко Т.А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архитектуры администрации Рузского муниципального района Кузьминой О.С.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просов от участников публичных слушаний не поступило. Жители д. Ивойлово одобрительно отнеслись к проекту «Новый город». 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11:00Z</dcterms:created>
  <dc:creator>User</dc:creator>
  <dc:description/>
  <cp:keywords/>
  <dc:language>en-US</dc:language>
  <cp:lastModifiedBy>PRO</cp:lastModifiedBy>
  <cp:lastPrinted>2016-04-06T15:17:00Z</cp:lastPrinted>
  <dcterms:modified xsi:type="dcterms:W3CDTF">2016-04-06T12:17:00Z</dcterms:modified>
  <cp:revision>3</cp:revision>
  <dc:subject/>
  <dc:title>ПРОТОКОЛ публичных слушаний</dc:title>
</cp:coreProperties>
</file>