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Брикет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9 февраля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7 часов 1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7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20" w:hanging="0"/>
        <w:jc w:val="both"/>
        <w:rPr/>
      </w:pPr>
      <w:r>
        <w:rPr/>
        <w:t>Глава сельского поселения Волковское Рузского муниципального района –          Пинте В.В. –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Кузьмина О.С. – секретарь слушаний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Рузского муниципального района – Павлов Ю.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глашенные лица:</w:t>
      </w:r>
    </w:p>
    <w:p>
      <w:pPr>
        <w:pStyle w:val="Normal"/>
        <w:ind w:left="720" w:hanging="0"/>
        <w:jc w:val="both"/>
        <w:rPr/>
      </w:pPr>
      <w:r>
        <w:rPr/>
        <w:t>Представитель разработчика проекта Генерального плана сельского поселения Волковское - начальник отдела схем территориального планирования ГУП МО «НИиПИ градостроительства» - Бобков И.В.;</w:t>
      </w:r>
    </w:p>
    <w:p>
      <w:pPr>
        <w:pStyle w:val="Normal"/>
        <w:ind w:firstLine="69"/>
        <w:jc w:val="both"/>
        <w:rPr/>
      </w:pPr>
      <w:r>
        <w:rPr/>
        <w:t xml:space="preserve">           </w:t>
      </w:r>
      <w:r>
        <w:rPr/>
        <w:t>Генеральный директор ООО «Фермер-Сити Рузский» - Вишняков А.А.</w:t>
      </w:r>
    </w:p>
    <w:p>
      <w:pPr>
        <w:pStyle w:val="Normal"/>
        <w:ind w:firstLine="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Выступление начальника отдела схем территориального планирования ГУП МО «НИиПИ градостроительства» Бобкова И.В.</w:t>
      </w:r>
    </w:p>
    <w:p>
      <w:pPr>
        <w:pStyle w:val="Normal"/>
        <w:autoSpaceDE w:val="false"/>
        <w:ind w:firstLine="567"/>
        <w:jc w:val="both"/>
        <w:rPr/>
      </w:pPr>
      <w:r>
        <w:rPr/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схем территориального планирования ГУП МО «НИиПИ градостроительства» Бобков И.В. ознакомил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От участников публичных слушаний поступили следующие вопросы и предложения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А газ когда у нас будет?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Бобков И.В.: </w:t>
      </w:r>
      <w:r>
        <w:rPr/>
        <w:t>Газ у Вас будет уже в следующем году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Пинте В.В.: </w:t>
      </w:r>
      <w:r>
        <w:rPr/>
        <w:t>У нас проект газопровода был сделан, но поскольку он затрагивал земли Гослесфонда - Комитет лесного хозяйства Московской области не согласовал этот проект. Мы решили пойти другим путем, к 2017 году проект будет закончен, и прежде будет модернизация котельной, чтобы обеспечить теплом квартиры.</w:t>
      </w:r>
    </w:p>
    <w:p>
      <w:pPr>
        <w:pStyle w:val="Normal"/>
        <w:autoSpaceDE w:val="false"/>
        <w:ind w:firstLine="567"/>
        <w:jc w:val="both"/>
        <w:rPr/>
      </w:pPr>
      <w:r>
        <w:rPr/>
        <w:t>И есть еще у нас программа – чистая вода. В первую очередь деньги сельского поселения пошли в с. Покровское. Вторым на очереди будет п. Брикет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 ходе проведения публичных слушаний были заслушаны мнения и рекомендации участников публичных слушаний. На поступившие в ходе обсуждения вопросы даны ответы и разъяснения. Вопросы, заданные в ходе публичных слушаний, отражены в протокол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Пинте В.В.      </w:t>
      </w:r>
      <w:r>
        <w:rPr>
          <w:u w:val="single"/>
        </w:rPr>
        <w:t xml:space="preserve"> ______________________________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30:00Z</dcterms:created>
  <dc:creator>User</dc:creator>
  <dc:description/>
  <cp:keywords/>
  <dc:language>en-US</dc:language>
  <cp:lastModifiedBy>PRO</cp:lastModifiedBy>
  <cp:lastPrinted>2016-04-05T15:27:00Z</cp:lastPrinted>
  <dcterms:modified xsi:type="dcterms:W3CDTF">2016-04-06T09:19:00Z</dcterms:modified>
  <cp:revision>4</cp:revision>
  <dc:subject/>
  <dc:title>ПРОТОКОЛ публичных слушаний</dc:title>
</cp:coreProperties>
</file>