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 Никольско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19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Кузьмина О.С. –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-  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сельского поселения Волковское – Бураевский О.А.;</w:t>
      </w:r>
    </w:p>
    <w:p>
      <w:pPr>
        <w:pStyle w:val="Normal"/>
        <w:ind w:left="709" w:hanging="0"/>
        <w:jc w:val="both"/>
        <w:rPr/>
      </w:pPr>
      <w:r>
        <w:rPr/>
        <w:t>Депутат Совета депутатов сельского поселения Волковское – Бурлаенко Т.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глашенные лица:</w:t>
      </w:r>
    </w:p>
    <w:p>
      <w:pPr>
        <w:pStyle w:val="Normal"/>
        <w:ind w:left="720" w:hanging="0"/>
        <w:jc w:val="both"/>
        <w:rPr/>
      </w:pPr>
      <w:r>
        <w:rPr/>
        <w:t>Представитель разработчика проекта Генерального плана сельского поселения Волковское - начальник отдела схем территориального планирования ГУП МО «НИиПИ градостроительства» - Бобков И.В.;</w:t>
      </w:r>
    </w:p>
    <w:p>
      <w:pPr>
        <w:pStyle w:val="Normal"/>
        <w:ind w:firstLine="69"/>
        <w:jc w:val="both"/>
        <w:rPr/>
      </w:pPr>
      <w:r>
        <w:rPr/>
        <w:t xml:space="preserve">           </w:t>
      </w:r>
      <w:r>
        <w:rPr/>
        <w:t>Генеральный директор ООО «Фермер-Сити Рузский» - Вишняков А.А.</w:t>
      </w:r>
    </w:p>
    <w:p>
      <w:pPr>
        <w:pStyle w:val="Normal"/>
        <w:ind w:firstLine="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ыступление начальника отдела схем территориального планирования ГУП МО «НИиПИ градостроительства» Бобкова И.В.</w:t>
      </w:r>
    </w:p>
    <w:p>
      <w:pPr>
        <w:pStyle w:val="Normal"/>
        <w:autoSpaceDE w:val="false"/>
        <w:ind w:firstLine="567"/>
        <w:jc w:val="both"/>
        <w:rPr/>
      </w:pPr>
      <w:r>
        <w:rPr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схем территориального планирования ГУП МО «НИиПИ градостроительства» Бобков И.В. ознакомил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От участников публичных слушаний поступили следующие вопросы и предлож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 какого года начнется строительство «Нового города»?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Бобков И.В.: </w:t>
      </w:r>
      <w:r>
        <w:rPr/>
        <w:t>После утверждения Генерального плана будут более детально разрабатываться проекты, и с 2018 года будет формироваться пакет приложений по их реализации. В 2018г. начнется строительство ЦКАД, и совместно с этим проектом будут осваиваться прилегающие территории. Через 2 года будут готовы проекты развития этой территории, общее развитие планируется лет на 25-3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А проект газификации когда будет?</w:t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</w:rPr>
        <w:t>Бобков И.В.:</w:t>
      </w:r>
      <w:r>
        <w:rPr/>
        <w:t xml:space="preserve"> Сейчас идет этот процесс, вопрос - в деньгах. На сегодняшний день средства идут на разработку проекта газификации с. Рождествено и                                д. Новорождествено. По мере развития всех этих территорий, будут разрабатываться новые проекты. Без газификации освоение этих территорий будет невозможным.</w:t>
      </w:r>
    </w:p>
    <w:p>
      <w:pPr>
        <w:pStyle w:val="Normal"/>
        <w:autoSpaceDE w:val="false"/>
        <w:ind w:firstLine="567"/>
        <w:jc w:val="both"/>
        <w:rPr/>
      </w:pPr>
      <w:r>
        <w:rPr/>
        <w:t>В ходе проведения публичных слушаний были заслушаны мнения и рекомендации участников публичных слушаний. На поступившие в ходе обсуждения вопросы даны ответы и разъяснения разработчиком проекта. Вопросы, заданные в ходе публичных слушаний, отражены в протокол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ind w:left="709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   </w:t>
      </w:r>
      <w:r>
        <w:rPr>
          <w:u w:val="single"/>
        </w:rPr>
        <w:t xml:space="preserve"> ______________________________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24:00Z</dcterms:created>
  <dc:creator>User</dc:creator>
  <dc:description/>
  <cp:keywords/>
  <dc:language>en-US</dc:language>
  <cp:lastModifiedBy>PRO</cp:lastModifiedBy>
  <cp:lastPrinted>2016-04-05T15:27:00Z</cp:lastPrinted>
  <dcterms:modified xsi:type="dcterms:W3CDTF">2016-04-06T11:24:00Z</dcterms:modified>
  <cp:revision>2</cp:revision>
  <dc:subject/>
  <dc:title>ПРОТОКОЛ публичных слушаний</dc:title>
</cp:coreProperties>
</file>