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Табл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, все присутствующие от регистрации отказались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правового обеспечения администрации Рузского муниципального района - Хамидуллина Е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администрации сельского поселения Волковское Рузского муниципального района – Гайдамачук В.Н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правового обеспечения администрации Рузского муниципального района Хамидуллиной Е.В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правового обеспечения администрации Рузского муниципального района Хамидуллина Е.В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сутствующих интересовали вопросы ЖКХ; вопросы, связанные с газификацией, реконструкцией дорог и т.д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>Хамидуллина Е.В.    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57:00Z</dcterms:created>
  <dc:creator>User</dc:creator>
  <dc:description/>
  <cp:keywords/>
  <dc:language>en-US</dc:language>
  <cp:lastModifiedBy>PRO</cp:lastModifiedBy>
  <cp:lastPrinted>2016-04-06T17:37:00Z</cp:lastPrinted>
  <dcterms:modified xsi:type="dcterms:W3CDTF">2016-04-06T14:37:00Z</dcterms:modified>
  <cp:revision>4</cp:revision>
  <dc:subject/>
  <dc:title>ПРОТОКОЛ публичных слушаний</dc:title>
</cp:coreProperties>
</file>