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енерального плана сельского поселения Волк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Борзецово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0 марта 2016 год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5 часов 00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тели и правообладатели объектов недвижимости на территории сельского поселения Волковское Рузского муниципального района, согласно листа регистрации – 0 человек.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:</w:t>
      </w:r>
    </w:p>
    <w:p>
      <w:pPr>
        <w:pStyle w:val="Normal"/>
        <w:ind w:left="709" w:hanging="0"/>
        <w:jc w:val="both"/>
        <w:rPr/>
      </w:pPr>
      <w:r>
        <w:rPr/>
        <w:t>Начальник отдела архитектуры администрации Рузского муниципального района -                                                                                Кузьмина О.С. - Председатель слушаний;</w:t>
      </w:r>
    </w:p>
    <w:p>
      <w:pPr>
        <w:pStyle w:val="Normal"/>
        <w:ind w:left="709" w:hanging="0"/>
        <w:jc w:val="both"/>
        <w:rPr/>
      </w:pPr>
      <w:r>
        <w:rPr/>
        <w:t>Главный специалист отдела архитектуры администрации Рузского муниципального района – Юрьева О.В. - секретарь слушаний;</w:t>
      </w:r>
    </w:p>
    <w:p>
      <w:pPr>
        <w:pStyle w:val="Normal"/>
        <w:ind w:left="709" w:hanging="0"/>
        <w:jc w:val="both"/>
        <w:rPr/>
      </w:pPr>
      <w:r>
        <w:rPr/>
        <w:t>Заместитель Главы администрации сельского поселения Волковское –    Бураевский О.А.;</w:t>
      </w:r>
    </w:p>
    <w:p>
      <w:pPr>
        <w:pStyle w:val="Normal"/>
        <w:ind w:left="709" w:hanging="0"/>
        <w:jc w:val="both"/>
        <w:rPr/>
      </w:pPr>
      <w:r>
        <w:rPr/>
        <w:t>Председатель Совета депутатов сельского поселения Волковское – Павлов Ю.М.</w:t>
      </w:r>
    </w:p>
    <w:p>
      <w:pPr>
        <w:pStyle w:val="Normal"/>
        <w:ind w:firstLine="6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бсуждение проекта Генерального плана сельского поселения Волковское Рузского муниципального района Москов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я для проведения публичных слушаний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 Градостроительного кодекса Российской Федерации от 29.12.2004г. №190-ФЗ, Федерального закона от 06.10.2003г. №131-ФЗ «Об общих принципах организации местного самоуправления в Российской Федерации», в соответствии с Уставом Рузского муниципального района Московской области,  а также Положением «О публичных слушаниях в Рузском муниципальном районе», утвержденного решением Совета депутатов Рузского района Московской области от       16 ноября 2005 г.  № 189/29. </w:t>
      </w:r>
    </w:p>
    <w:p>
      <w:pPr>
        <w:pStyle w:val="Normal"/>
        <w:ind w:firstLine="708"/>
        <w:jc w:val="both"/>
        <w:rPr/>
      </w:pPr>
      <w:r>
        <w:rPr/>
        <w:t>Проведение публичных слушаний осуществляется на основании постановлений администрации Рузского муниципального района «О проведении публичных слушаний по проекту Генерального плана сельского поселения Волковское Рузского муниципального района» от 05.02.2016 № 194, «О внесении изменений в Постановление №194 от 05.02.2016 «О проведении публичных слушаний по проекту Генерального плана сельского поселения Волковское Рузского муниципального района» №316 от 18.02.2016г.</w:t>
      </w:r>
    </w:p>
    <w:p>
      <w:pPr>
        <w:pStyle w:val="Normal"/>
        <w:ind w:firstLine="708"/>
        <w:jc w:val="both"/>
        <w:rPr/>
      </w:pPr>
      <w:r>
        <w:rPr/>
        <w:t>Постановления опубликованы в газете «Красное знамя» от 11 февраля 2016г.,        от 26 февраля 2016г. и на официальном сайте администрации Рузского муниципального района www.ruzaregion.ru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 xml:space="preserve">Выступление начальника отдела архитектуры администрации Рузского муниципального района Кузьминой О.С. </w:t>
      </w:r>
    </w:p>
    <w:p>
      <w:pPr>
        <w:pStyle w:val="Normal"/>
        <w:autoSpaceDE w:val="false"/>
        <w:ind w:firstLine="567"/>
        <w:jc w:val="both"/>
        <w:rPr/>
      </w:pPr>
      <w:r>
        <w:rPr/>
        <w:t>2.   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лагается следующий регламент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редставление проекта Генерального плана – до 10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Выступление   участников публичных слушаний - до 3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Вопросы докладчикам - до 1 минут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чальник отдела архитектура администрации Рузского муниципального района ознакомила участников публичных слушаний с проектом положений о территориальном планировании,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 слушаний было разъяснено, что Генеральный план сельского поселения – это документ территориального планирования, определяющий градостроительную конституцию развития поселения до 2036 года. </w:t>
      </w:r>
    </w:p>
    <w:p>
      <w:pPr>
        <w:pStyle w:val="Normal"/>
        <w:autoSpaceDE w:val="false"/>
        <w:ind w:firstLine="567"/>
        <w:jc w:val="both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и публичных слушаний ознакомились с основными направлениями градостроительного развития сельского поселения Волковское, включающими комплекс мероприятий по созданию «полюса роста» в районе деревень Успенское, Рождествено, Мамошино, Скирманово на землях ООО «Фермер-Сити «Рузский», проектные предложения по созданию новых производственно-логистического, медицинского и рекреационного комплексов, а также зоны жилищного строительства с численностью населения 115 тыс. жителей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егламенты подготовки и проведения публичных слушаний соблюдены в соответствии с действующим законодательством. Этап публичных слушаний по проекту Генерального плана сельского поселения Волковское считать состоявшимся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 xml:space="preserve">Кузьмина О.С.   </w:t>
      </w:r>
      <w:r>
        <w:rPr>
          <w:color w:val="7F7F7F"/>
        </w:rPr>
        <w:t>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35:00Z</dcterms:created>
  <dc:creator>User</dc:creator>
  <dc:description/>
  <cp:keywords/>
  <dc:language>en-US</dc:language>
  <cp:lastModifiedBy>PRO</cp:lastModifiedBy>
  <cp:lastPrinted>2016-04-05T11:34:00Z</cp:lastPrinted>
  <dcterms:modified xsi:type="dcterms:W3CDTF">2016-04-06T13:35:00Z</dcterms:modified>
  <cp:revision>4</cp:revision>
  <dc:subject/>
  <dc:title>ПРОТОКОЛ публичных слушаний</dc:title>
</cp:coreProperties>
</file>