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Денисих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2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правового обеспечения администрации Рузского муниципального района - Хамидуллина Е.В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сельского поселения Волковское –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Бурлаенко Т.А.</w:t>
      </w:r>
    </w:p>
    <w:p>
      <w:pPr>
        <w:pStyle w:val="Normal"/>
        <w:ind w:left="426" w:hanging="0"/>
        <w:jc w:val="both"/>
        <w:rPr/>
      </w:pPr>
      <w:r>
        <w:rPr/>
        <w:t>3)</w:t>
        <w:tab/>
        <w:t>Приглашенные лица:</w:t>
      </w:r>
    </w:p>
    <w:p>
      <w:pPr>
        <w:pStyle w:val="Normal"/>
        <w:ind w:left="709" w:hanging="0"/>
        <w:jc w:val="both"/>
        <w:rPr/>
      </w:pP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правового обеспечения администрации Рузского муниципального района Хамидуллиной Е.В.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правового обеспечения администрации Рузского муниципального района Хамидуллина Е.В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</w:t>
      </w:r>
      <w:r>
        <w:rPr/>
        <w:t>. Будет ли жилищное строительство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Хамидуллина Е.В.:</w:t>
      </w:r>
      <w:r>
        <w:rPr/>
        <w:t xml:space="preserve"> Да. Комплекс жилой застройки с объектами социальной сферы будет формироваться в районе деревень Козлово, Скирманово, Новорождествено, Мамошино, Успенское и с. Рождествено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.</w:t>
      </w:r>
      <w:r>
        <w:rPr/>
        <w:t xml:space="preserve"> Как будет решаться вопрос утилизации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Хамидуллина Е.В.:</w:t>
      </w:r>
      <w:r>
        <w:rPr/>
        <w:t xml:space="preserve"> Вывоз бытовых отходов сельского поселения в настоящее время осуществляется на действующий полигон «Аннино». Вопрос размещения современных мусороперерабатывающих комплексов рассматривался. На западе поселения ведутся большие разработки песчано-гравийных смесей с участием комбината нерудных материалов. Идут большие объемы выработки и на месте этих карьеров могут быть созданы полигоны по переработке бытовых отходов. Эти проекты нуждаются в конкретном обосновании, потому что любой такой полигон анализируется и с точки зрения геологии, и с точки зрения технологии, тем более именно в Рузском районе подобное строительство проблематично с точки зрения экологии. </w:t>
      </w:r>
    </w:p>
    <w:p>
      <w:pPr>
        <w:pStyle w:val="Normal"/>
        <w:autoSpaceDE w:val="false"/>
        <w:ind w:firstLine="567"/>
        <w:jc w:val="both"/>
        <w:rPr/>
      </w:pPr>
      <w:r>
        <w:rPr/>
        <w:t>Строительство таких объектов сейчас находится под контролем Правительства Московской области. Работы в этом направлении ведутся на областном уровне. Это проблема не сельского поселения Волковское и не Рузского района, а проблема Московской области. В любом случае, по мере реализации проекта «Нового города», будут схемы вывоза бытовых отходов, будут схемы переработк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</w:t>
      </w:r>
      <w:r>
        <w:rPr/>
        <w:t xml:space="preserve"> Что будет в плане сельского хозяйства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Хамидуллина Е.В.:</w:t>
      </w:r>
      <w:r>
        <w:rPr/>
        <w:t xml:space="preserve"> Планируется выращивание селекционного картофеля, разведение рыбы - выращивание малька, переработка рыбы, также планируется на землях сельскохозяйственного назначения в районе д. Денисиха минизоопарк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участников публичных слушаний даны ответы и разъяснения. Вопросы и предложения, высказ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Хамидуллина Е.В. 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0:00Z</dcterms:created>
  <dc:creator>User</dc:creator>
  <dc:description/>
  <cp:keywords/>
  <dc:language>en-US</dc:language>
  <cp:lastModifiedBy>PRO</cp:lastModifiedBy>
  <cp:lastPrinted>2016-04-05T09:20:00Z</cp:lastPrinted>
  <dcterms:modified xsi:type="dcterms:W3CDTF">2016-04-06T10:00:00Z</dcterms:modified>
  <cp:revision>2</cp:revision>
  <dc:subject/>
  <dc:title>ПРОТОКОЛ публичных слушаний</dc:title>
</cp:coreProperties>
</file>