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ПУБЛИЧНЫХ СЛУШ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проекту Генерального плана сельского поселения Волковско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узского муниципального района Москов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6"/>
      </w:tblGrid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. Шилово </w:t>
            </w:r>
          </w:p>
        </w:tc>
        <w:tc>
          <w:tcPr>
            <w:tcW w:w="25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3 марта 2016 года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4 часов 30 минут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Присутствуют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Жители и правообладатели объектов недвижимости на территории сельского поселения Волковское Рузского муниципального района, согласно листа регистрации – 0 человек.</w:t>
      </w:r>
    </w:p>
    <w:p>
      <w:pPr>
        <w:pStyle w:val="Normal"/>
        <w:numPr>
          <w:ilvl w:val="0"/>
          <w:numId w:val="1"/>
        </w:numPr>
        <w:rPr/>
      </w:pPr>
      <w:r>
        <w:rPr/>
        <w:t>Члены комиссии:</w:t>
      </w:r>
    </w:p>
    <w:p>
      <w:pPr>
        <w:pStyle w:val="Normal"/>
        <w:ind w:left="709" w:hanging="0"/>
        <w:jc w:val="both"/>
        <w:rPr/>
      </w:pPr>
      <w:r>
        <w:rPr/>
        <w:t>Начальник отдела архитектуры администрации Рузского муниципального района -                                                                                Кузьмина О.С. - Председатель слушаний;</w:t>
      </w:r>
    </w:p>
    <w:p>
      <w:pPr>
        <w:pStyle w:val="Normal"/>
        <w:ind w:left="709" w:hanging="0"/>
        <w:jc w:val="both"/>
        <w:rPr/>
      </w:pPr>
      <w:r>
        <w:rPr/>
        <w:t>Главный специалист отдела архитектуры администрации Рузского муниципального района – Юрьева О.В. - секретарь слушаний;</w:t>
      </w:r>
    </w:p>
    <w:p>
      <w:pPr>
        <w:pStyle w:val="Normal"/>
        <w:ind w:left="709" w:hanging="0"/>
        <w:jc w:val="both"/>
        <w:rPr/>
      </w:pPr>
      <w:r>
        <w:rPr/>
        <w:t>Заместитель Главы администрации сельского поселения Волковское –    Бураевский О.А.;</w:t>
      </w:r>
    </w:p>
    <w:p>
      <w:pPr>
        <w:pStyle w:val="Normal"/>
        <w:ind w:left="709" w:hanging="0"/>
        <w:jc w:val="both"/>
        <w:rPr/>
      </w:pPr>
      <w:r>
        <w:rPr/>
        <w:t>Председатель Совета депутатов сельского поселения Волковское – Павлов Ю.М.</w:t>
      </w:r>
    </w:p>
    <w:p>
      <w:pPr>
        <w:pStyle w:val="Normal"/>
        <w:ind w:firstLine="6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Обсуждение проекта Генерального плана сельского поселения Волковское Рузского муниципального района Московской област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снования для проведения публичных слушаний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Публичные слушания по проекту Генерального плана сельского поселения Волковское Рузского муниципального района Московской области проводятся в соответствии со статьей 28  Градостроительного кодекса Российской Федерации от 29.12.2004г. №190-ФЗ, Федерального закона от 06.10.2003г. №131-ФЗ «Об общих принципах организации местного самоуправления в Российской Федерации», в соответствии с Уставом Рузского муниципального района Московской области,  а также Положением «О публичных слушаниях в Рузском муниципальном районе», утвержденного решением Совета депутатов Рузского района Московской области от       16 ноября 2005 г.  № 189/29. </w:t>
      </w:r>
    </w:p>
    <w:p>
      <w:pPr>
        <w:pStyle w:val="Normal"/>
        <w:ind w:firstLine="708"/>
        <w:jc w:val="both"/>
        <w:rPr/>
      </w:pPr>
      <w:r>
        <w:rPr/>
        <w:t>Проведение публичных слушаний осуществляется на основании постановлений администрации Рузского муниципального района «О проведении публичных слушаний по проекту Генерального плана сельского поселения Волковское Рузского муниципального района» от 05.02.2016 № 194, «О внесении изменений в Постановление №194 от 05.02.2016 «О проведении публичных слушаний по проекту Генерального плана сельского поселения Волковское Рузского муниципального района» №316 от 18.02.2016г.</w:t>
      </w:r>
    </w:p>
    <w:p>
      <w:pPr>
        <w:pStyle w:val="Normal"/>
        <w:ind w:firstLine="708"/>
        <w:jc w:val="both"/>
        <w:rPr/>
      </w:pPr>
      <w:r>
        <w:rPr/>
        <w:t>Постановления опубликованы в газете «Красное знамя» от 11 февраля 2016г.,        от 26 февраля 2016г. и на официальном сайте администрации Рузского муниципального района www.ruzaregion.ru в сети Интернет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рядок проведения публичных слушаний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firstLine="567"/>
        <w:jc w:val="both"/>
        <w:rPr/>
      </w:pPr>
      <w:r>
        <w:rPr/>
        <w:t>1</w:t>
      </w:r>
      <w:r>
        <w:rPr>
          <w:b/>
        </w:rPr>
        <w:t xml:space="preserve">. </w:t>
      </w:r>
      <w:r>
        <w:rPr/>
        <w:t xml:space="preserve">Выступление начальника отдела архитектуры администрации Рузского муниципального района Кузьминой О.С. </w:t>
      </w:r>
    </w:p>
    <w:p>
      <w:pPr>
        <w:pStyle w:val="Normal"/>
        <w:autoSpaceDE w:val="false"/>
        <w:ind w:firstLine="567"/>
        <w:jc w:val="both"/>
        <w:rPr/>
      </w:pPr>
      <w:r>
        <w:rPr/>
        <w:t>2.    Рассмотрение вопросов и предложений участников публичных слушаний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Предлагается следующий регламент проведения публичных слушаний: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-  Представление проекта Генерального плана – до 10 минут.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</w:t>
      </w:r>
      <w:r>
        <w:rPr/>
        <w:t xml:space="preserve">- Выступление   участников публичных слушаний - до 3 минут.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</w:t>
      </w:r>
      <w:r>
        <w:rPr/>
        <w:t>- Вопросы докладчикам - до 1 минуты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ab/>
        <w:t xml:space="preserve">По предложенному порядку проведения публичных слушаний – замечаний и предложений от участников слушаний не поступило. 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>Начальник отдела архитектуры администрации Рузского муниципального района Кузьмина О.С. ознакомила участников публичных слушаний с проектом положений о территориальном планировании, содержащихся в Генеральном плане сельского поселения Волковское Рузского муниципального района Московской области и включающих в себя цели и задачи территориального планирования, перечень мероприятий по территориальному планированию и указание на последовательность их выполнения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Участникам слушаний было разъяснено, что Генеральный план сельского поселения – это документ территориального планирования, определяющий градостроительную конституцию развития поселения до 2036 года. </w:t>
      </w:r>
    </w:p>
    <w:p>
      <w:pPr>
        <w:pStyle w:val="Normal"/>
        <w:autoSpaceDE w:val="false"/>
        <w:ind w:firstLine="567"/>
        <w:jc w:val="both"/>
        <w:rPr/>
      </w:pPr>
      <w:r>
        <w:rPr/>
        <w:t>Генеральный план является основным градостроительным документом, определяющим в интересах населения и государства условия формирования среды жизнедеятельности, направления и границы развития территорий поселений, развитие инженерной, транспортной и социальной инфраструктур, градостроительные требования к сохранению объектов историко-культурного наследия и особо охраняемых природных территорий, экологическому и санитарному благополучию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Участники публичных слушаний ознакомились с основными направлениями градостроительного развития сельского поселения Волковское, включающими комплекс мероприятий по созданию «полюса роста» в районе деревень Успенское, Рождествено, Мамошино, Скирманово на землях ООО «Фермер-Сити «Рузский», проектные предложения по созданию новых производственно-логистического, медицинского и рекреационного комплексов, а также зоны жилищного строительства с численностью населения 115 тыс. жителей. 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Регламенты подготовки и проведения публичных слушаний соблюдены в соответствии с действующим законодательством. Этап публичных слушаний по проекту Генерального плана сельского поселения Волковское считать состоявшимся. 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ind w:left="709" w:hanging="283"/>
        <w:jc w:val="both"/>
        <w:rPr/>
      </w:pPr>
      <w:r>
        <w:rPr/>
      </w:r>
    </w:p>
    <w:p>
      <w:pPr>
        <w:pStyle w:val="Normal"/>
        <w:ind w:left="709" w:hanging="283"/>
        <w:jc w:val="both"/>
        <w:rPr/>
      </w:pPr>
      <w:r>
        <w:rPr/>
        <w:t xml:space="preserve">Кузьмина О.С.   </w:t>
      </w:r>
      <w:r>
        <w:rPr>
          <w:color w:val="7F7F7F"/>
        </w:rPr>
        <w:t>_____________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Mangal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 Знак Знак Знак2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1:50:00Z</dcterms:created>
  <dc:creator>User</dc:creator>
  <dc:description/>
  <cp:keywords/>
  <dc:language>en-US</dc:language>
  <cp:lastModifiedBy>PRO</cp:lastModifiedBy>
  <cp:lastPrinted>2016-04-05T11:07:00Z</cp:lastPrinted>
  <dcterms:modified xsi:type="dcterms:W3CDTF">2016-04-06T11:35:00Z</dcterms:modified>
  <cp:revision>4</cp:revision>
  <dc:subject/>
  <dc:title>ПРОТОКОЛ публичных слушаний</dc:title>
</cp:coreProperties>
</file>