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ind w:left="426" w:firstLine="567"/>
        <w:rPr>
          <w:bCs/>
          <w:spacing w:val="40"/>
          <w:sz w:val="28"/>
          <w:szCs w:val="28"/>
          <w:lang w:val="en-US" w:eastAsia="en-US"/>
        </w:rPr>
      </w:pPr>
      <w:r>
        <w:rPr>
          <w:bCs/>
          <w:spacing w:val="4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3565</wp:posOffset>
            </wp:positionH>
            <wp:positionV relativeFrom="paragraph">
              <wp:posOffset>-198755</wp:posOffset>
            </wp:positionV>
            <wp:extent cx="577850" cy="6864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76" w:leader="none"/>
        </w:tabs>
        <w:ind w:left="426" w:firstLine="567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ind w:left="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ind w:left="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ind w:left="426" w:firstLine="567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ОСКОВСКОЙ ОБЛАСТИ</w:t>
      </w:r>
    </w:p>
    <w:p>
      <w:pPr>
        <w:pStyle w:val="Normal"/>
        <w:ind w:left="426"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26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ind w:left="426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2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ind w:left="426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jc w:val="center"/>
        <w:rPr/>
      </w:pPr>
      <w:r>
        <w:rPr>
          <w:b/>
          <w:sz w:val="28"/>
          <w:szCs w:val="28"/>
          <w:lang w:eastAsia="en-US"/>
        </w:rPr>
        <w:t xml:space="preserve">Об утверждении Положения  о закупке Муниципального бюджетного учреждения </w:t>
      </w:r>
    </w:p>
    <w:p>
      <w:pPr>
        <w:pStyle w:val="Normal"/>
        <w:ind w:left="567" w:firstLine="567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Управляющая компания Рузского городского округ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18.07.2011 № 223-ФЗ «О закупках товаров, работ услуг отдельными видами юридических лиц», Распоряжением Комитета по конкурентной политике Московской области от 11.06.2021 № 29-01-23/21 «Об утверждении Типового положения о закупке, определении юридических лиц,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, и о признании утратившими силу некоторых распоряжений Комитета по конкурентной политике Московской области»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ind w:left="567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 w:val="28"/>
          <w:szCs w:val="28"/>
          <w:lang w:eastAsia="en-US"/>
        </w:rPr>
        <w:t>Утвердить Положение о закупке Муниципального бюджетного учреждения «Управляющая компания Рузского городского округа» (далее – Положение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 w:val="28"/>
          <w:szCs w:val="28"/>
          <w:lang w:eastAsia="en-US"/>
        </w:rPr>
        <w:t xml:space="preserve">При осуществлении закупочной деятельности, в том числе при подготовке и проведении процедур закупки, заключении и исполнении договоров (контрактов), связанных с обеспечением закупки, а также иных случаях, руководствоваться Положением с 11 июня 2021 г. 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стить настоящее Постановление в сети «Интернет» на официальном сайте Единой информационной системы в сфере закупок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ть утратившим силу Постановление Администрации Рузского городского округа от 16.11.2020 №3678 «Об утверждении Положения о закупке Муниципального бюджетного учреждения «Управляющая компания Рузского городского округа» (в редакции от 01.02.2021 №218)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 даты его подписан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Ра</w:t>
      </w:r>
      <w:r>
        <w:rPr>
          <w:sz w:val="28"/>
          <w:szCs w:val="28"/>
        </w:rPr>
        <w:t>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</w:t>
        <w:tab/>
        <w:t xml:space="preserve">                  Н.Н. Пархоменко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П. Гаврилова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ind w:lef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 </w:t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Евсеенкова Людмила Оганесовна</w:t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+7 (926) 396-32-66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представил: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МБУ «УК РГО»  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«____» ____________2021 г.                                                                 Л.О. Евсеенкова</w:t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535" w:leader="none"/>
        </w:tabs>
        <w:ind w:left="567" w:hanging="0"/>
        <w:rPr>
          <w:sz w:val="26"/>
          <w:szCs w:val="26"/>
        </w:rPr>
      </w:pPr>
      <w:r>
        <w:rPr>
          <w:b/>
          <w:sz w:val="26"/>
          <w:szCs w:val="26"/>
        </w:rPr>
        <w:t>Проект согласовал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узского городского округа                                                                      Ю.А. Пеняе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«_____» _______________2021 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зского городского округа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 xml:space="preserve">«______» ____________ 2021 г.                                            </w:t>
        <w:tab/>
        <w:t xml:space="preserve">                   Д.В. Швед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зского городского округа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«______» ____________ 2021 г.                                                                   М.П. Жар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 </w:t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Евсеенкова Людмила Оганесовна</w:t>
      </w:r>
    </w:p>
    <w:p>
      <w:pPr>
        <w:pStyle w:val="Normal"/>
        <w:tabs>
          <w:tab w:val="clear" w:pos="708"/>
          <w:tab w:val="left" w:pos="9638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+7 (926) 396-32-66</w:t>
      </w:r>
    </w:p>
    <w:p>
      <w:pPr>
        <w:pStyle w:val="Normal"/>
        <w:ind w:left="426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8:00Z</dcterms:created>
  <dc:creator>Пользователь</dc:creator>
  <dc:description/>
  <cp:keywords/>
  <dc:language>en-US</dc:language>
  <cp:lastModifiedBy>Пользователь</cp:lastModifiedBy>
  <cp:lastPrinted>2021-06-28T15:30:00Z</cp:lastPrinted>
  <dcterms:modified xsi:type="dcterms:W3CDTF">2021-07-01T07:47:00Z</dcterms:modified>
  <cp:revision>40</cp:revision>
  <dc:subject/>
  <dc:title/>
</cp:coreProperties>
</file>