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6" w:hanging="0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ind w:left="-567" w:right="-456" w:hanging="0"/>
        <w:jc w:val="right"/>
        <w:rPr/>
      </w:pPr>
      <w:r>
        <w:rPr/>
        <w:t xml:space="preserve">Рузского городского округа 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от ____________№_______</w:t>
      </w:r>
    </w:p>
    <w:p>
      <w:pPr>
        <w:pStyle w:val="Normal"/>
        <w:ind w:left="-567" w:right="-45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7" w:right="-456" w:hanging="0"/>
        <w:jc w:val="right"/>
        <w:rPr/>
      </w:pPr>
      <w:r>
        <w:rPr/>
        <w:t>Приложение к постановлению Администрации</w:t>
      </w:r>
    </w:p>
    <w:p>
      <w:pPr>
        <w:pStyle w:val="Normal"/>
        <w:ind w:left="-567" w:right="-456" w:hanging="0"/>
        <w:jc w:val="right"/>
        <w:rPr/>
      </w:pPr>
      <w:r>
        <w:rPr/>
        <w:t xml:space="preserve">Рузского городского округа 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02.04.2021</w:t>
      </w:r>
      <w:r>
        <w:rPr/>
        <w:t xml:space="preserve"> № </w:t>
      </w:r>
      <w:r>
        <w:rPr>
          <w:u w:val="single"/>
        </w:rPr>
        <w:t>1082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-567" w:right="-45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роприятий по организации отдыха, оздоровления, занятости детей и подростков, проживающих на территории Рузского городского округа Московской области в 2021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14"/>
        <w:gridCol w:w="898"/>
        <w:gridCol w:w="1228"/>
        <w:gridCol w:w="1324"/>
        <w:gridCol w:w="1275"/>
        <w:gridCol w:w="1134"/>
        <w:gridCol w:w="945"/>
        <w:gridCol w:w="340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ете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й бюджет (тыс. руб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ные средства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оздоровительных лагерей с дневным пребыванием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987</w:t>
            </w:r>
            <w:r>
              <w:rPr>
                <w:b/>
              </w:rPr>
              <w:t>,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ые образо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смена на базе общеобразовательных шко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87</w:t>
            </w:r>
            <w:r>
              <w:rPr/>
              <w:t>,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ые образовательные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  <w:p>
            <w:pPr>
              <w:pStyle w:val="Normal"/>
              <w:ind w:right="991" w:hanging="0"/>
              <w:jc w:val="both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профильных оздоровительных лагерей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ое автономное образовательное учреждение кадетская школа-интернат "Первый Рузский казачий кадетский корпус имени Героя Советского Союза Л.М. Доватор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нно-спортивный лагер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, Муниципальное автономное образовательное учреждение кадетская школа-интернат "Первый Рузский казачий кадетский корпус имени Героя Советского Союза Л.М. Доватор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обретение путевок для детей в учреждения отдыха и оздоровления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71</w:t>
            </w:r>
            <w:r>
              <w:rPr>
                <w:b/>
              </w:rPr>
              <w:t>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учреждения отдыха и оздоровления детей, расположенных на территории Республики Кры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утевок для детей в учреждения отдыха и оздоровления детей, расположенных на территории Московской области, в том числе в детский палаточный лагерь на базе ФГАУ «ВППКиО ВС «Патриот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Руз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я временного трудоустройства несовершеннолетни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МО Рузский ЦЗ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отдыха и оздоровления отдельных категорий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я круглогодичного оздоровления и реабилитации детей – инвалидов и детей с хроническими заболеваниями в государственных бюджетных учреждениях социального обслуживания Московской области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ых путевок в организации отдыха и оздоровления:</w:t>
            </w:r>
          </w:p>
          <w:p>
            <w:pPr>
              <w:pStyle w:val="Normal"/>
              <w:rPr/>
            </w:pPr>
            <w:r>
              <w:rPr/>
              <w:t>- детям, находящимся в трудной жизненной ситуации (в том числе детям под опекой и из приемных семьях);</w:t>
            </w:r>
          </w:p>
          <w:p>
            <w:pPr>
              <w:pStyle w:val="Normal"/>
              <w:rPr/>
            </w:pPr>
            <w:r>
              <w:rPr/>
              <w:t>- детям – инвалидам и сопровождающему их лиц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ая реабилитация несовершеннолетних, признанных нуждающимися в предоставлении социальных услуг в стационарной фор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СО МО «Рузский СРЦН «Аста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компенсации родителям (законным представителям) отдельных категорий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лной (частичной) компенсации стоимости путевок, приобретенных родителями (законными представителями) для отдыха и оздоровления:</w:t>
            </w:r>
          </w:p>
          <w:p>
            <w:pPr>
              <w:pStyle w:val="Normal"/>
              <w:rPr/>
            </w:pPr>
            <w:r>
              <w:rPr/>
              <w:t>- детей из многодетных семей;</w:t>
            </w:r>
          </w:p>
          <w:p>
            <w:pPr>
              <w:pStyle w:val="Normal"/>
              <w:rPr/>
            </w:pPr>
            <w:r>
              <w:rPr/>
              <w:t>- детей – инвалидов;</w:t>
            </w:r>
          </w:p>
          <w:p>
            <w:pPr>
              <w:pStyle w:val="Normal"/>
              <w:rPr/>
            </w:pPr>
            <w:r>
              <w:rPr/>
              <w:t>- детей погибших военнослужащи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иных категорий лиц из числа детей, находящихся в трудной жизненной ситуации 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оставление частичной компенсации стоимости путевок организациям, индивидуальным предпринимателя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оставление 50% компенсации стоимости путевок организациям, индивидуальным предпринимателям, состоящим на учете в налоговых органах Московской области и закупившим путевки для отдыха и (или) детей своих работни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наторно–курортное леч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наторно-курортное лечение детей-инвалидов, имеющих место жительства в Московской области, включенных в федеральный регистр лиц, имеющих право на получение государственной социальной помощ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зское управление социальной защиты населения министерства социального развития Московской области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1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49:00Z</dcterms:created>
  <dc:creator>-</dc:creator>
  <dc:description/>
  <cp:keywords/>
  <dc:language>en-US</dc:language>
  <cp:lastModifiedBy>Ольга В. Кулябина</cp:lastModifiedBy>
  <cp:lastPrinted>2021-02-01T14:44:00Z</cp:lastPrinted>
  <dcterms:modified xsi:type="dcterms:W3CDTF">2021-10-11T12:48:00Z</dcterms:modified>
  <cp:revision>19</cp:revision>
  <dc:subject/>
  <dc:title>Утвержден Постановлением</dc:title>
</cp:coreProperties>
</file>