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 №__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О прогнозе социально-экономического развития 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Рузского городского округа Московской области </w:t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>на 2020-2022 годы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rFonts w:eastAsia="Times New Roman"/>
          <w:sz w:val="26"/>
          <w:szCs w:val="26"/>
        </w:rPr>
        <w:t>В соответствии со ст. 173  Бюджетного кодекса Российской Федерации                     и Порядком разработки прогноза социально-экономического развития Рузского городского округа Московской области, утвержденным постановлением Администрации Рузского городского округа от 28.06.2019 №3186,  рассмотрев разработанный прогноз социально-экономического развития Рузского городского округа Московской области на 2020-2022 годы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 xml:space="preserve">1. Одобрить прогноз социально-экономического развития Рузского городского округа Московской области на 2020-2022 годы согласно приложения к настоящему постановлению и представить его в Совет депутатов Рузского городского округа Московской области одновременно с проектом решения Совета депутатов Рузского городского округа Московской области «О бюджете Рузского городского округа Московской области на 2020 год и плановый период 2021 и 2022 годов»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>2. Постановление Администрации Рузского городского округа Московской области от 31.10.2018 №4064 «О прогнозе социально-экономического развития Рузского городского округа Московской области на 2019-2021 годы» признать утратившим силу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>3. Разместить настоящее постановление на официальном сайте Рузского городского округа в сети «Интернет».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4. Контроль за исполнением настоящего постановления оставляю за собой. 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И.о. Главы городского округа                                                                   Н.Н. Пархоменко</w:t>
      </w:r>
    </w:p>
    <w:p>
      <w:pPr>
        <w:pStyle w:val="Normal"/>
        <w:jc w:val="righ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бщего отдела</w:t>
        <w:tab/>
        <w:tab/>
        <w:t xml:space="preserve">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 _________2019 г.                                </w:t>
        <w:tab/>
        <w:t xml:space="preserve">        </w:t>
        <w:tab/>
        <w:tab/>
        <w:t xml:space="preserve">                       О.П. Гаврил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чаева Людмила Иван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дел экономического анализа, развития предпринима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требительского рынка, главный эксперт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тел. 8(496-27) 24-701, ekonom413@ruzareg.ru</w:t>
      </w:r>
    </w:p>
    <w:sectPr>
      <w:type w:val="nextPage"/>
      <w:pgSz w:w="11906" w:h="16838"/>
      <w:pgMar w:left="1701" w:right="56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06:00Z</dcterms:created>
  <dc:creator>Пользователь</dc:creator>
  <dc:description/>
  <cp:keywords/>
  <dc:language>en-US</dc:language>
  <cp:lastModifiedBy>Пользователь Windows</cp:lastModifiedBy>
  <cp:lastPrinted>2018-10-31T11:37:00Z</cp:lastPrinted>
  <dcterms:modified xsi:type="dcterms:W3CDTF">2019-10-03T13:48:00Z</dcterms:modified>
  <cp:revision>11</cp:revision>
  <dc:subject/>
  <dc:title/>
</cp:coreProperties>
</file>