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rFonts w:eastAsia="Times New Roman"/>
          <w:b/>
          <w:bCs/>
          <w:spacing w:val="40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right="180" w:hanging="0"/>
        <w:jc w:val="center"/>
        <w:rPr>
          <w:rFonts w:eastAsia="Times New Roman"/>
          <w:b/>
          <w:b/>
          <w:color w:val="000000"/>
          <w:sz w:val="28"/>
          <w:szCs w:val="28"/>
          <w:lang w:bidi="ru-RU"/>
        </w:rPr>
      </w:pPr>
      <w:bookmarkStart w:id="0" w:name="_Hlk73428634"/>
      <w:bookmarkStart w:id="1" w:name="_Hlk71787986"/>
      <w:bookmarkEnd w:id="0"/>
      <w:bookmarkEnd w:id="1"/>
      <w:r>
        <w:rPr>
          <w:rFonts w:eastAsia="Times New Roman"/>
          <w:b/>
          <w:color w:val="000000"/>
          <w:sz w:val="28"/>
          <w:szCs w:val="28"/>
          <w:lang w:bidi="ru-RU"/>
        </w:rPr>
        <w:t xml:space="preserve">Об утверждении Порядка предоставления из бюджета </w:t>
        <w:br/>
        <w:t>Рузского городского округа Московской области муниципальным бюджетным учреждениям Рузского городского округа Московской области, осуществляющим управление многоквартирными домами, расположенными на территории Рузского городского округа Московской области, грантов в форме субсидий на финансовое обеспечение части затрат, связанных с выполнением работ по ремонту подъездов многоквартирных домов</w:t>
      </w:r>
    </w:p>
    <w:p>
      <w:pPr>
        <w:pStyle w:val="Normal"/>
        <w:widowControl w:val="false"/>
        <w:spacing w:lineRule="exact" w:line="269"/>
        <w:ind w:right="180" w:hanging="0"/>
        <w:jc w:val="center"/>
        <w:rPr>
          <w:rFonts w:eastAsia="Times New Roman"/>
          <w:b/>
          <w:b/>
          <w:color w:val="000000"/>
          <w:sz w:val="26"/>
          <w:szCs w:val="26"/>
          <w:lang w:bidi="ru-RU"/>
        </w:rPr>
      </w:pPr>
      <w:r>
        <w:rPr>
          <w:rFonts w:eastAsia="Times New Roman"/>
          <w:b/>
          <w:color w:val="000000"/>
          <w:sz w:val="26"/>
          <w:szCs w:val="26"/>
          <w:lang w:bidi="ru-RU"/>
        </w:rPr>
      </w:r>
      <w:bookmarkStart w:id="2" w:name="_Hlk73428634"/>
      <w:bookmarkStart w:id="3" w:name="_Hlk73428634"/>
      <w:bookmarkEnd w:id="3"/>
    </w:p>
    <w:p>
      <w:pPr>
        <w:pStyle w:val="Normal"/>
        <w:ind w:firstLine="709"/>
        <w:jc w:val="both"/>
        <w:rPr/>
      </w:pPr>
      <w:bookmarkStart w:id="4" w:name="_Hlk71787986"/>
      <w:bookmarkEnd w:id="4"/>
      <w:r>
        <w:rPr>
          <w:sz w:val="28"/>
          <w:szCs w:val="28"/>
          <w:lang w:eastAsia="en-US"/>
        </w:rPr>
        <w:t>В соответствии с Федеральным законом</w:t>
      </w:r>
      <w:r>
        <w:rPr/>
        <w:t xml:space="preserve"> </w:t>
      </w:r>
      <w:r>
        <w:rPr>
          <w:sz w:val="28"/>
          <w:szCs w:val="28"/>
          <w:lang w:eastAsia="en-US"/>
        </w:rPr>
        <w:t>от 06.10.2003 № 131-ФЗ «Об общих принципах организации местного самоуправления в Российской Федерации», статьей 78.1 Бюджетного кодекса Российской Федерации,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Московской области от 17.10.2017 №864/38 «Об утверждении государственной программы Московской области «Формирование современной комфортной городской среды»,  муниципальной программой Рузского городского округа «Формирование современной комфортной городской среды», утвержденной постановлением Администрации Рузского городского округа от 31.10.2019 №5186, руководствуясь Уставом Рузского городского округа Московской области, Администрация Рузского городского округа постановляет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ind w:right="180" w:firstLine="709"/>
        <w:jc w:val="both"/>
        <w:rPr>
          <w:rFonts w:eastAsia="Times New Roman"/>
          <w:color w:val="000000"/>
          <w:sz w:val="28"/>
          <w:szCs w:val="28"/>
          <w:lang w:bidi="ru-RU"/>
        </w:rPr>
      </w:pPr>
      <w:r>
        <w:rPr>
          <w:rFonts w:eastAsia="Times New Roman"/>
          <w:sz w:val="28"/>
          <w:szCs w:val="28"/>
        </w:rPr>
        <w:t>1. Утвердить Порядок</w:t>
      </w:r>
      <w:r>
        <w:rPr>
          <w:rFonts w:eastAsia="Times New Roman"/>
          <w:color w:val="000000"/>
          <w:sz w:val="28"/>
          <w:szCs w:val="28"/>
          <w:lang w:bidi="ru-RU"/>
        </w:rPr>
        <w:t xml:space="preserve"> предоставления из бюджета </w:t>
        <w:br/>
        <w:t xml:space="preserve">Рузского городского округа Московской области муниципальным бюджетным учреждениям Рузского городского округа Московской области, осуществляющим управление многоквартирными домами, расположенными на территории Рузского городского округа Московской области, грантов в форме субсидий на финансовое обеспечение части затрат, связанных с выполнением работ по ремонту подъездов многоквартирных домов </w:t>
      </w:r>
      <w:r>
        <w:rPr>
          <w:rFonts w:eastAsia="Times New Roman"/>
          <w:sz w:val="28"/>
          <w:szCs w:val="28"/>
        </w:rPr>
        <w:t xml:space="preserve">(прилагается)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Опубликовать настоящее постановление в газете «Красное знамя» и разместить на официальном сайте Рузского городского округа Московской области в сети «Интернет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шие с 01.01.2021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4. Контроль за исполнение настоящего постановления возложить на Заместителя Главы Администрации Рузского городского округа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городского округ</w:t>
        <w:tab/>
        <w:tab/>
        <w:t xml:space="preserve">    Н.Н. Пархоменк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ind w:left="5387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  <w:t xml:space="preserve">Утвержден </w:t>
        <w:br/>
        <w:t>постановлением Администрации</w:t>
      </w:r>
    </w:p>
    <w:p>
      <w:pPr>
        <w:pStyle w:val="Normal"/>
        <w:widowControl w:val="false"/>
        <w:ind w:left="5387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  <w:t xml:space="preserve">Рузского городского округа </w:t>
      </w:r>
    </w:p>
    <w:p>
      <w:pPr>
        <w:pStyle w:val="Normal"/>
        <w:widowControl w:val="false"/>
        <w:ind w:left="5387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  <w:t>Московской области</w:t>
      </w:r>
    </w:p>
    <w:p>
      <w:pPr>
        <w:pStyle w:val="Normal"/>
        <w:widowControl w:val="false"/>
        <w:ind w:left="5387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  <w:t>от «____» ________2021 №________</w:t>
      </w:r>
    </w:p>
    <w:p>
      <w:pPr>
        <w:pStyle w:val="Normal"/>
        <w:widowControl w:val="false"/>
        <w:ind w:left="5670" w:right="181" w:hanging="0"/>
        <w:jc w:val="both"/>
        <w:rPr>
          <w:rFonts w:eastAsia="Times New Roman"/>
          <w:color w:val="000000"/>
          <w:sz w:val="27"/>
          <w:szCs w:val="27"/>
          <w:lang w:bidi="ru-RU"/>
        </w:rPr>
      </w:pPr>
      <w:r>
        <w:rPr>
          <w:rFonts w:eastAsia="Times New Roman"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spacing w:lineRule="exact" w:line="269"/>
        <w:ind w:left="4248" w:right="180" w:firstLine="708"/>
        <w:jc w:val="both"/>
        <w:rPr>
          <w:rFonts w:eastAsia="Times New Roman"/>
          <w:color w:val="000000"/>
          <w:sz w:val="22"/>
          <w:szCs w:val="22"/>
          <w:lang w:bidi="ru-RU"/>
        </w:rPr>
      </w:pPr>
      <w:r>
        <w:rPr>
          <w:rFonts w:eastAsia="Times New Roman"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spacing w:lineRule="exact" w:line="269"/>
        <w:ind w:left="4248" w:right="180" w:firstLine="708"/>
        <w:jc w:val="both"/>
        <w:rPr>
          <w:rFonts w:eastAsia="Times New Roman"/>
          <w:color w:val="000000"/>
          <w:sz w:val="22"/>
          <w:szCs w:val="22"/>
          <w:lang w:bidi="ru-RU"/>
        </w:rPr>
      </w:pPr>
      <w:r>
        <w:rPr>
          <w:rFonts w:eastAsia="Times New Roman"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spacing w:lineRule="exact" w:line="269"/>
        <w:ind w:left="3544" w:right="180" w:firstLine="708"/>
        <w:jc w:val="both"/>
        <w:rPr>
          <w:rFonts w:eastAsia="Times New Roman"/>
          <w:color w:val="000000"/>
          <w:sz w:val="22"/>
          <w:szCs w:val="22"/>
          <w:lang w:bidi="ru-RU"/>
        </w:rPr>
      </w:pPr>
      <w:r>
        <w:rPr>
          <w:rFonts w:eastAsia="Times New Roman"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spacing w:lineRule="auto" w:line="276"/>
        <w:ind w:right="180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  <w:lang w:bidi="ru-RU"/>
        </w:rPr>
        <w:t xml:space="preserve">Порядок предоставления из бюджета </w:t>
        <w:br/>
        <w:t>Рузского городского округа Московской области муниципальным бюджетным учреждениям Рузского городского округа Московской области, осуществляющим управление многоквартирными домами, расположенными на территории Рузского городского округа Московской области, грантов в форме субсидий на финансовое обеспечение части затрат, связанных с выполнением работ по ремонту подъездов многоквартирных домов</w:t>
      </w:r>
    </w:p>
    <w:p>
      <w:pPr>
        <w:pStyle w:val="Normal"/>
        <w:widowControl w:val="false"/>
        <w:spacing w:lineRule="exact" w:line="269" w:before="0" w:after="279"/>
        <w:ind w:right="180" w:hanging="0"/>
        <w:jc w:val="center"/>
        <w:rPr>
          <w:rFonts w:eastAsia="Times New Roman"/>
          <w:b/>
          <w:b/>
          <w:color w:val="000000"/>
          <w:sz w:val="27"/>
          <w:szCs w:val="27"/>
          <w:lang w:bidi="ru-RU"/>
        </w:rPr>
      </w:pPr>
      <w:r>
        <w:rPr>
          <w:rFonts w:eastAsia="Times New Roman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20" w:before="0" w:after="188"/>
        <w:jc w:val="center"/>
        <w:rPr>
          <w:rFonts w:eastAsia="Times New Roman"/>
          <w:b/>
          <w:b/>
          <w:sz w:val="28"/>
          <w:szCs w:val="28"/>
          <w:lang w:bidi="ru-RU"/>
        </w:rPr>
      </w:pPr>
      <w:r>
        <w:rPr>
          <w:rFonts w:eastAsia="Times New Roman"/>
          <w:b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20" w:before="0" w:after="188"/>
        <w:rPr>
          <w:rFonts w:eastAsia="Times New Roman"/>
          <w:b/>
          <w:b/>
          <w:sz w:val="27"/>
          <w:szCs w:val="27"/>
          <w:lang w:bidi="ru-RU"/>
        </w:rPr>
      </w:pPr>
      <w:r>
        <w:rPr>
          <w:rFonts w:eastAsia="Times New Roman"/>
          <w:b/>
          <w:sz w:val="27"/>
          <w:szCs w:val="27"/>
          <w:lang w:bidi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пунктом 4 статьи 78.1 Бюджетного кодекса Российской Федерации и устанавливает цели, порядок и условия предоставления грантов в форме субсидии (далее – грант) из бюджета Рузского городского округа Московской области (далее – бюджет Рузского городского округа) муниципальным бюджетным учреждениям Рузского городского округа Московской области, осуществляющим управление многоквартирными домами, расположенными на территории Рузского городского округа Московской области, в целях финансового обеспечения части затрат, связанных с выполнением работ по ремонту подъездов в многоквартирных домах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стоящего Порядка используются следующие понятия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20212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) </w:t>
      </w:r>
      <w:r>
        <w:rPr>
          <w:b/>
          <w:bCs/>
          <w:color w:val="202122"/>
          <w:sz w:val="28"/>
          <w:szCs w:val="28"/>
          <w:shd w:fill="FFFFFF" w:val="clear"/>
        </w:rPr>
        <w:t>грант</w:t>
      </w:r>
      <w:r>
        <w:rPr>
          <w:color w:val="202122"/>
          <w:sz w:val="28"/>
          <w:szCs w:val="28"/>
          <w:shd w:fill="FFFFFF" w:val="clear"/>
        </w:rPr>
        <w:t xml:space="preserve"> — безвозмездная и безвозвратная </w:t>
      </w:r>
      <w:r>
        <w:rPr>
          <w:sz w:val="28"/>
          <w:szCs w:val="28"/>
          <w:shd w:fill="FFFFFF" w:val="clear"/>
        </w:rPr>
        <w:t>субсидия</w:t>
      </w:r>
      <w:r>
        <w:rPr>
          <w:color w:val="202122"/>
          <w:sz w:val="28"/>
          <w:szCs w:val="28"/>
          <w:shd w:fill="FFFFFF" w:val="clear"/>
        </w:rPr>
        <w:t> муниципальным учреждениям в денежной форме на финансовое обеспечение части затрат, связанных с выполнением работ, с последующим отчётом об их использован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б) </w:t>
      </w:r>
      <w:r>
        <w:rPr>
          <w:b/>
          <w:color w:val="202122"/>
          <w:sz w:val="28"/>
          <w:szCs w:val="28"/>
          <w:shd w:fill="FFFFFF" w:val="clear"/>
        </w:rPr>
        <w:t>главный распорядитель</w:t>
      </w:r>
      <w:r>
        <w:rPr>
          <w:color w:val="202122"/>
          <w:sz w:val="28"/>
          <w:szCs w:val="28"/>
          <w:shd w:fill="FFFFFF" w:val="clear"/>
        </w:rPr>
        <w:t xml:space="preserve"> - </w:t>
      </w:r>
      <w:r>
        <w:rPr>
          <w:sz w:val="28"/>
          <w:szCs w:val="28"/>
        </w:rPr>
        <w:t>орган местного самоуправления, указанное в ведомственной структуре расходов бюджета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202122"/>
          <w:sz w:val="28"/>
          <w:szCs w:val="28"/>
          <w:shd w:fill="FFFFFF" w:val="clear"/>
        </w:rPr>
        <w:t xml:space="preserve">в) </w:t>
      </w:r>
      <w:r>
        <w:rPr>
          <w:b/>
          <w:sz w:val="28"/>
          <w:szCs w:val="28"/>
        </w:rPr>
        <w:t>бюджетное учреждение</w:t>
      </w:r>
      <w:r>
        <w:rPr>
          <w:sz w:val="28"/>
          <w:szCs w:val="28"/>
        </w:rPr>
        <w:t xml:space="preserve"> - некоммерческая организация, созданная муниципальным образованием «Рузский городской округ Московской области» для выполнения работ, оказания услуг в целях обеспечения реализации предусмотренных законодательством Российской Федерации полномочий органов местного самоуправления Рузского городского округа в сфере жилищного хозяйств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грантополучатель</w:t>
      </w:r>
      <w:r>
        <w:rPr>
          <w:sz w:val="28"/>
          <w:szCs w:val="28"/>
        </w:rPr>
        <w:t xml:space="preserve"> – муниципальное бюджетное учреждение Рузского городского округа, указанное в подпункте «в» пункта 1.2. настоящего Порядка, претендующее на получение гранта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ым распорядителем</w:t>
      </w:r>
      <w:r>
        <w:rPr>
          <w:sz w:val="28"/>
          <w:szCs w:val="28"/>
        </w:rPr>
        <w:t xml:space="preserve"> средств бюджета Рузского городского округа, осуществляющим предоставление гранта, является Администрация Рузского городского округа (далее – главный распорядитель)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нты предоставляются</w:t>
      </w:r>
      <w:r>
        <w:rPr>
          <w:sz w:val="28"/>
          <w:szCs w:val="28"/>
        </w:rPr>
        <w:t xml:space="preserve"> муниципальным бюджетным учреждениям Рузского городского округа, осуществляющим свою деятельность в сфере управления и эксплуатации многоквартирными жилыми домами, расположенными на территории Рузского городского округа, (далее – бюджетные учреждения)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предоставления гранта является</w:t>
      </w:r>
      <w:r>
        <w:rPr>
          <w:sz w:val="28"/>
          <w:szCs w:val="28"/>
        </w:rPr>
        <w:t xml:space="preserve"> финансовое обеспечение части затрат, связанных с ремонтом подъездов в многоквартирных домах, расположенных на территории Рузского городского округа (далее – подъездов МКД), в соответствии с адресным перечнем подъездов МКД, требующих </w:t>
      </w:r>
      <w:r>
        <w:rPr>
          <w:color w:val="000000"/>
          <w:sz w:val="28"/>
          <w:szCs w:val="28"/>
        </w:rPr>
        <w:t>текущего ремонта (приложение №1 к настоящему Порядку), в рамках выполнения</w:t>
      </w:r>
      <w:r>
        <w:rPr>
          <w:sz w:val="28"/>
          <w:szCs w:val="28"/>
        </w:rPr>
        <w:t xml:space="preserve"> мероприятий муниципальной программы Рузского городского округа «Формирование современной комфортной городской среды», утвержденной постановлением Администрации Рузского городского округа от 31.10.2019 №5186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 ремонтом подъездов МКД понимаются виды работ, определенные в </w:t>
      </w:r>
      <w:r>
        <w:rPr>
          <w:color w:val="000000"/>
          <w:sz w:val="28"/>
          <w:szCs w:val="28"/>
        </w:rPr>
        <w:t>соответствии с приложением №2 к настоящему Порядк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Показателем результативности (целевым показателем) предоставления гранта является текущий ремонт всех шестидесяти подъездов МКД, указанных в адресном перечне в соответствии с приложением № 1 к настоящему Порядк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Грант носит целевой характер и не может быть использован на цели, не предусмотренные настоящим Поряд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Предоставление грантов осуществляется в пределах бюджетных ассигнований, предусмотренных в бюджете Рузского городского округа (сводной бюджетной росписи бюджета Рузского городского округа) на текущий финансовый год на цели, указанные в пункте 1.5 настоящего Порядка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sz w:val="28"/>
          <w:szCs w:val="28"/>
        </w:rPr>
        <w:t>Максимальный размер гранта не может составлять более 47,5 процентов от фактических затрат на цели, указанные в пунктах 1.5,  1.6 настоящего Порядк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гранта, не использованный в текущем финансовом году, может быть использован получателем этого гранта в следующем финансовом году в порядке, предусмотренном бюджетны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Критериями отбора бюджетных учреждений, имеющих право на получение гранта, являютс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а) наличия от бюджетного учреждения заявки на предоставление гранта на финансовое обеспечение части затрат, связанных с выполнением работ по ремонту подъездов МКД, с приложением расчета заявленной суммы, подтвержденной актами приемки выполненных работ по форме № КС-2 и справки о стоимости работ по форме № КС-3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Заявка на предоставление гранта предоставляется по форме согласно приложению № 3 к настоящему Порядк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Акты приемки выполненных работ формы № КС-2 и справки о стоимости работ формы № КС-3, предоставляются по унифицированным формам, утвержденным постановлением Госкомстата России от 11.04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б) наличие утвержденного муниципального задания на текущий финансовый год и плановый период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в) наличие адресов подъездов МКД, в которых выполнен ремонт, соответствующий адресному перечню подъездов, указанному в пункте 1.5 настоящего Порядк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г) наличие протокола о выборе совета МКД или уполномоченного представителя собственников помещений МКД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д) наличие актов комиссионной приемки выполненных работ по ремонту подъездов с участием членов советов МКД или уполномоченных представителей собственников помещений МКД. Акт комиссионной приемки представляется по форме, утвержденной распоряжением Министерства жилищно-коммунального хозяйства Московской области от 10.02.2021 №68-Р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е) наличие у бюджетного учреждения договора со специализированной организацией на вывоз отходов, образовавшихся в ходе работ по ремонту подъездов в МКД, в том числе на вывоз строительного, крупногабаритного мусора, твердых коммунальных отход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ж) наличие положительного заключения государственной экспертизы сметной документации на проведение ремонта подъездов, выданное организацией, уполномоченной на проведение данной экспертиз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Грант предоставляется по итогам проведенного отбора способом запроса предложений (заявок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От имени Администрации Рузского городского округа полномочиями по организации и проведению процедуры отбора бюджетных учреждений наделяется Управление жилищно-коммунального хозяйства Администрации Рузского городского округа (далее – Управление жилищно-коммунального хозяйства Администрации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709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</w:t>
      </w:r>
      <w:r>
        <w:rPr>
          <w:rFonts w:eastAsia="Times New Roman"/>
          <w:sz w:val="28"/>
          <w:szCs w:val="28"/>
          <w:lang w:bidi="ru-RU"/>
        </w:rPr>
        <w:t>В рамках обеспечения отбора бюджетных учреждений на официальном сайте Рузского городского округа в сети «Интернет» (https://ruzaregion.ru), а также на едином портале бюджетной системы Российской Федерации в информационно-коммуникационной сети «Интернет» (http://budget.gov.ru) (далее – единый портал), размещается следующая информац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а) </w:t>
      </w:r>
      <w:r>
        <w:rPr>
          <w:sz w:val="28"/>
          <w:szCs w:val="28"/>
        </w:rPr>
        <w:t>о грантах в форме субсидий, планируемых к предоставлению из бюджета Рузского городского округа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 объявлении о проведении отбор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) о результатах рассмотрения предложений (заявок), поданных бюджетными учреждениями - участниками отбора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 результатах отбор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едельная стоимость ремонта одного типового подъезда устанавливается в следующих значениях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2-5-этажные многоквартирные дома – 480 00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6-9-этажные многоквартирные дома – 1 300 00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0-12-этажные многоквартирные дома и выше – 2 000 000,00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В рамках реализации условий настоящего Порядка информация </w:t>
      </w:r>
      <w:r>
        <w:rPr>
          <w:rFonts w:eastAsia="Times New Roman"/>
          <w:sz w:val="28"/>
          <w:szCs w:val="28"/>
          <w:lang w:bidi="ru-RU"/>
        </w:rPr>
        <w:t>на едином портале бюджетной системы Российской Федерации в информационно-коммуникационной сети «Интернет» (</w:t>
      </w:r>
      <w:hyperlink r:id="rId3">
        <w:r>
          <w:rPr>
            <w:rStyle w:val="InternetLink"/>
            <w:rFonts w:eastAsia="Times New Roman"/>
            <w:sz w:val="28"/>
            <w:szCs w:val="28"/>
            <w:lang w:bidi="ru-RU"/>
          </w:rPr>
          <w:t>http://budget.gov.ru</w:t>
        </w:r>
      </w:hyperlink>
      <w:r>
        <w:rPr>
          <w:rFonts w:eastAsia="Times New Roman"/>
          <w:sz w:val="28"/>
          <w:szCs w:val="28"/>
          <w:lang w:bidi="ru-RU"/>
        </w:rPr>
        <w:t>) размещается при наличии технической возможности и доступа к единому порталу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отбора получателей грантов в форме субсидий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проведения отбора бюджетных учреждений устанавливается запрос предложений (заявок), направляемых участниками отбора в Управление </w:t>
      </w:r>
      <w:r>
        <w:rPr>
          <w:rFonts w:eastAsia="Times New Roman"/>
          <w:sz w:val="28"/>
          <w:szCs w:val="28"/>
          <w:lang w:bidi="ru-RU"/>
        </w:rPr>
        <w:t>жилищно-коммунального хозяйства Администрации для участия в отборе, исходя из соответствия участников отбора категориям и (или) критериям отбора и очередности поступления предложений (заявок) на участие в отборе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явление о проведении отбора</w:t>
      </w:r>
      <w:r>
        <w:rPr>
          <w:sz w:val="28"/>
          <w:szCs w:val="28"/>
        </w:rPr>
        <w:t xml:space="preserve">, указанного в пункте 2.1. настоящего Порядка, </w:t>
      </w:r>
      <w:r>
        <w:rPr>
          <w:b/>
          <w:sz w:val="28"/>
          <w:szCs w:val="28"/>
        </w:rPr>
        <w:t>размещается</w:t>
      </w:r>
      <w:r>
        <w:rPr>
          <w:sz w:val="28"/>
          <w:szCs w:val="28"/>
        </w:rPr>
        <w:t xml:space="preserve"> Управлением жилищно-коммунального хозяйства Администрации </w:t>
      </w:r>
      <w:r>
        <w:rPr>
          <w:rFonts w:eastAsia="Times New Roman"/>
          <w:sz w:val="28"/>
          <w:szCs w:val="28"/>
          <w:lang w:bidi="ru-RU"/>
        </w:rPr>
        <w:t xml:space="preserve">на официальном сайте Рузского городского округа в информационно-коммуникационной сети «Интернет» (https://ruzaregion.ru), Финансовым управлением Администрации Рузского городского округа по материалам, предоставленным Управлением </w:t>
      </w:r>
      <w:r>
        <w:rPr>
          <w:sz w:val="28"/>
          <w:szCs w:val="28"/>
        </w:rPr>
        <w:t>жилищно-коммунального хозяйства Администрации,</w:t>
      </w:r>
      <w:r>
        <w:rPr>
          <w:rFonts w:eastAsia="Times New Roman"/>
          <w:sz w:val="28"/>
          <w:szCs w:val="28"/>
          <w:lang w:bidi="ru-RU"/>
        </w:rPr>
        <w:t xml:space="preserve">  на едином портале бюджетной системы Российской Федерации в информационно-коммуникационной сети «Интернет» (http://budget.gov.ru), </w:t>
      </w:r>
      <w:r>
        <w:rPr>
          <w:rFonts w:eastAsia="Times New Roman"/>
          <w:b/>
          <w:sz w:val="28"/>
          <w:szCs w:val="28"/>
          <w:lang w:bidi="ru-RU"/>
        </w:rPr>
        <w:t>с указанием</w:t>
      </w:r>
      <w:r>
        <w:rPr>
          <w:rFonts w:eastAsia="Times New Roman"/>
          <w:sz w:val="28"/>
          <w:szCs w:val="28"/>
          <w:lang w:bidi="ru-RU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оков проведения отбора (даты и времени начала (окончания) подачи (приема) предложений (заявок) участников отбора). Предельные сроки проведения отбора не могут быть менее 30 (тридцати) календарных дней, следующих за днем размещения объявления о проведении отбора на официальном сайт Рузского городского округа в </w:t>
      </w:r>
      <w:r>
        <w:rPr>
          <w:rFonts w:eastAsia="Times New Roman"/>
          <w:sz w:val="28"/>
          <w:szCs w:val="28"/>
          <w:lang w:bidi="ru-RU"/>
        </w:rPr>
        <w:t xml:space="preserve">информационно-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необходимости проведения нескольких этапов отбора, требования к размещению информации, указанной в абзаце первом п.п. «а» пункта 2.2 настоящего Порядка, применяются к каждому этапу отбор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я, места нахождения, почтового адреса, адреса электронной почты, служебного телефона Управления жилищно-коммунального хозяйства Администрации, а также иных реквизитов, необходимых для приема предложений (заявок) в рамках проводимого отбор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менного имени, и (или) сетевого адреса, и (или) указателей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г) результатов предоставления грантов</w:t>
      </w:r>
      <w:r>
        <w:rPr>
          <w:rFonts w:eastAsia="Times New Roman"/>
          <w:sz w:val="28"/>
          <w:szCs w:val="28"/>
          <w:lang w:bidi="ru-RU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д) требований к участникам отбора и перечня документов, предоставляемых участниками отбора для подтверждения их соответствия указанным требования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е) порядка подачи предложений (заявок) участниками отбора и требований, предъявляемых к форме и содержанию предложений (заявок), подаваемых участниками отбора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bidi="ru-RU"/>
        </w:rPr>
        <w:t>ж) порядка отзыва предложений (заявок) участников отбора, порядка возврата предложений (заявок) участников отбора, определяющего в том числе основания для возврата предложений (заявок) участников отбора, порядка внесения изменений в предложения (заявки) участников отбор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з) правил рассмотрения и оценки предложений (заявок) участников отбор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и) порядка предоставления участниками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к) срока, в течение которого победитель (победители) отбора должен подписать соглашение о предоставлении гранта в форме субсидии (далее – соглашение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л) условий признания победителя (победителей) отбора уклонившимся от заключения соглаш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м) даты размещения Управлением жилищно-коммунального хозяйства Администрации результатов отбора на официальном сайте Рузского городского округа в информационно-телекоммуникационной сети «Интернет», (https://ruzaregion.ru), а также Финансовым управлением Администрации Рузского городского округа по материалам, предоставленным Управлением </w:t>
      </w:r>
      <w:r>
        <w:rPr>
          <w:sz w:val="28"/>
          <w:szCs w:val="28"/>
        </w:rPr>
        <w:t>жилищно-коммунального хозяйства Администрации,</w:t>
      </w:r>
      <w:r>
        <w:rPr>
          <w:rFonts w:eastAsia="Times New Roman"/>
          <w:sz w:val="28"/>
          <w:szCs w:val="28"/>
          <w:lang w:bidi="ru-RU"/>
        </w:rPr>
        <w:t xml:space="preserve"> на едином портале бюджетной системы Российской Федерации в информационно-коммуникационной сети «Интернет» (</w:t>
      </w:r>
      <w:hyperlink r:id="rId4">
        <w:r>
          <w:rPr>
            <w:rStyle w:val="InternetLink"/>
            <w:rFonts w:eastAsia="Times New Roman"/>
            <w:sz w:val="28"/>
            <w:szCs w:val="28"/>
            <w:lang w:bidi="ru-RU"/>
          </w:rPr>
          <w:t>http://budget.gov.ru</w:t>
        </w:r>
      </w:hyperlink>
      <w:r>
        <w:rPr>
          <w:rFonts w:eastAsia="Times New Roman"/>
          <w:sz w:val="28"/>
          <w:szCs w:val="28"/>
          <w:lang w:bidi="ru-RU"/>
        </w:rPr>
        <w:t>). Дата размещения указанной информации не может быть позднее 14-го календарного дня, следующего за днем определения победителя отбор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н) в случае необходимости в объявлении о проведении отбора указывается иная необходимая для проведения отбора информация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ru-RU"/>
        </w:rPr>
        <w:t>Участниками отбора являются бюджетные учреждения, указанные в п.п. 1.4 пункта 1 настоящего Порядка. Бюджетные учреждения (далее – участники отбора) на дату подачи заявки на предоставление гранта должны соответствовать следующим требованиям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 участника отбора должна отсутствовать просроченная задолженность по возврату в бюджет Рузского городского округа субсидий, а также иная просроченная (неурегулированная) задолженность по денежным обязательствам перед муниципальным образованием «Рузский городской округ Московской области» (за исключением субсидий, предоставляемых бюджетным учреждениям Рузского городского округа в целях возмещения недополученных доходов, а также субсидий в целях финансового обеспечения или возмещения части затрат, связанных с выполнением работ, оказанием услуг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) участники отбор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 должны находиться в процессе ликвид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отношении них не введена процедура банкротств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участника отбора не приостановлена в порядке, предусмотренном законодательство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реестре дисквалифицированных лиц отсутствуют сведения о дисквалифицированном руководителе и (или) главном бухгалтере участника отбор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й льготный налоговый режим налогообложения и (или) не предусматривающих раскрытие и предоставление информации при проведении финансовых операций (офшорные зоны), в совокупности превышающие 50 процен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частники отбора не должны получать средства из бюджета Рузского городского округа на цели, указанные в п.п. 1.5 пункта 1 настоящего Порядк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ж) у участника отбора должно быть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пыта, необходимого для достижения результатов предоставления гран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кадрового состава и (или) возможность привлечения подрядных организаций, необходимых для достижения целей предоставления гран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материально-технической базы и (или) возможность привлечения подрядных организаций, необходимых для достижения целей предоставления гран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установленные пунктом 2.3 настоящего Порядка, подтверждаются участниками отбора документарно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ru-RU"/>
        </w:rPr>
        <w:t>Для участия в отборе бюджетное учреждение в период, указанный в объявлении о проведении отбора, предоставляет в Управление жилищно-коммунального хозяйства Администрации заявку на участи в отборе по форме согласно приложению №3 к настоящему Порядку, подписанную руководителем бюджетного учреждения или уполномоченным лицом (с представлением документов, подтверждающих полномочия этого лица), с приложением оформленных в соответствии с требованиями, указанными в объявлении о проведении отбора, следующих прошитых, постранично пронумерованны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а) согласие в произвольной форме на размещение в информационно-телекоммуникационной сети «Интернет» информации о бюджетном учреждении, о поданной заявке на участие в отборе, а также об иной информации, касающейся бюджетного учреждения, связанной с отбором, подписанное руководителем бюджетного учреждения или уполномоченным им лицом (с представлением документом, подтверждающих полномочия этого лица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) согласие органа местного самоуправления Рузского городского округа, осуществляющего функции и полномочия учредителя в отношении бюджетного учреждения, на участие данного бюджетного учреждения в отборе, проводимом в соответствии положениями настоящего Порядка;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равка, подписанная директором бюджетного учреждения и главным бухгалтером, с указанием полных реквизитов, необходимых для перечисления гран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кументов, указанных в пункте 2.3 настоящего Порядк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) справки-расчета о подтверждении затрат, связанных с выполненным ремонтом подъездов в многоквартирных домах, расположенных на территории Рузского городского округа, по форме согласно приложению №5 к настоящему Порядк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ложения (заявки) на участие в отборе по предоставлению гранта могут быть поданы участниками отбора в отношении каждого этапа отбора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>Управление жилищно-коммунального хозяйства Администрации осуществляет регистрацию предложений (заявок), поданных участниками отбора, в день их поступления в журнале регистраций заявок на участие в отборе (далее - журнал регистраций), который до начала приема заявок на участие в отборе нумеруется (сквозная нумерация всех листов), прошнуровывается (все листы) и скрепляется печатью. По каждому этапу отбора составляется отдельный журнал регистраций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В случае выявления опечаток и (или) ошибок в объявлении о проведении отбора, а также изменения даты приема заявок на участие в отборе, Администрация Рузского городского округа имеет право принять решение о внесении изменений в объявление не позднее чем за пять дней до дня завершения приема заявок на участие в отборе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Решение о внесении изменений в объявление о проведении отбора утверждается распорядительным документом Администрации Рузского городского округа и размещается не позднее следующего рабочего дня со дня его подписания</w:t>
      </w:r>
      <w:r>
        <w:rPr>
          <w:rFonts w:eastAsia="Times New Roman"/>
          <w:color w:val="000000"/>
          <w:sz w:val="28"/>
          <w:szCs w:val="28"/>
          <w:lang w:bidi="ru-RU"/>
        </w:rPr>
        <w:t xml:space="preserve"> Управлением жилищно-коммунального хозяйства Администрации </w:t>
      </w:r>
      <w:r>
        <w:rPr>
          <w:rFonts w:eastAsia="Times New Roman"/>
          <w:sz w:val="28"/>
          <w:szCs w:val="28"/>
          <w:lang w:bidi="ru-RU"/>
        </w:rPr>
        <w:t xml:space="preserve">на официальном сайте Рузского городского округа в информационно-телекоммуникационной сети «Интернет» (https://ruzaregion.ru), а также Финансовым управлением Администрации Рузского городского округа по </w:t>
      </w:r>
      <w:r>
        <w:rPr>
          <w:rFonts w:eastAsia="Times New Roman"/>
          <w:color w:val="000000"/>
          <w:sz w:val="28"/>
          <w:szCs w:val="28"/>
          <w:lang w:bidi="ru-RU"/>
        </w:rPr>
        <w:t xml:space="preserve">материалам, предоставленным Управлением </w:t>
      </w:r>
      <w:r>
        <w:rPr>
          <w:color w:val="000000"/>
          <w:sz w:val="28"/>
          <w:szCs w:val="28"/>
        </w:rPr>
        <w:t>жилищно-коммунального хозяйства Администрации,</w:t>
      </w:r>
      <w:r>
        <w:rPr>
          <w:rFonts w:eastAsia="Times New Roman"/>
          <w:color w:val="000000"/>
          <w:sz w:val="28"/>
          <w:szCs w:val="28"/>
          <w:lang w:bidi="ru-RU"/>
        </w:rPr>
        <w:t xml:space="preserve"> на едином портале бюджетной системы Российской Федерации в информационно-коммуникационной сети «Интернет» (</w:t>
      </w:r>
      <w:hyperlink r:id="rId5">
        <w:r>
          <w:rPr>
            <w:rStyle w:val="InternetLink"/>
            <w:rFonts w:eastAsia="Times New Roman"/>
            <w:color w:val="000000"/>
            <w:sz w:val="28"/>
            <w:szCs w:val="28"/>
            <w:lang w:bidi="ru-RU"/>
          </w:rPr>
          <w:t>http://budget.gov.ru</w:t>
        </w:r>
      </w:hyperlink>
      <w:r>
        <w:rPr>
          <w:rFonts w:eastAsia="Times New Roman"/>
          <w:color w:val="000000"/>
          <w:sz w:val="28"/>
          <w:szCs w:val="28"/>
          <w:lang w:bidi="ru-RU"/>
        </w:rPr>
        <w:t>).</w:t>
      </w:r>
      <w:r>
        <w:rPr>
          <w:color w:val="000000"/>
          <w:sz w:val="28"/>
          <w:szCs w:val="28"/>
        </w:rPr>
        <w:t xml:space="preserve"> При этом срок подачи предложений (заявок) на участие в отборе должен быть продлен так, чтобы со дня размещения изменений, внесенных в объявление о проведении отбора до даты окончания подачи заявок на участие в отборе, такой срок составлял не менее трех календарных дней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распорядительного документа Администрации Рузского городского округа о внесении изменений в объявление о проведении отбора не позднее одного рабочего дня со дня размещения изменений на официальном сайте Администрации Рузского городского округа направляется Управлением жилищно-коммунального хозяйства Администрации на электронную почту участников отбора, подавших заявку на участие в отборе.</w:t>
      </w:r>
      <w:bookmarkStart w:id="5" w:name="P113"/>
      <w:bookmarkEnd w:id="5"/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</w:rPr>
        <w:t xml:space="preserve">2.9. Участник отбора, подавший заявку на участие в отборе, вправе вносить изменения в свою заявку на участие в отборе или отозвать ее в любое время до дня и времени окончания установленного срока приема заявок на участие в отборе путем подачи соответствующего письменного заявления в Управление жилищно-коммунального хозяйства Администрации. Заявление подписывается </w:t>
      </w:r>
      <w:r>
        <w:rPr>
          <w:rFonts w:eastAsia="Times New Roman"/>
          <w:color w:val="000000"/>
          <w:sz w:val="28"/>
          <w:szCs w:val="28"/>
          <w:lang w:bidi="ru-RU"/>
        </w:rPr>
        <w:t>руководителем бюджетного учреждения или уполномоченным лицом (с представлением документов, подтверждающих полномочия этого лица).</w:t>
      </w:r>
      <w:bookmarkStart w:id="6" w:name="P116"/>
      <w:bookmarkEnd w:id="6"/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2.10. </w:t>
      </w:r>
      <w:r>
        <w:rPr>
          <w:color w:val="000000"/>
          <w:sz w:val="28"/>
          <w:szCs w:val="28"/>
        </w:rPr>
        <w:t>Участник отбора в течение срока проведения отбора, указанного в объявлении о проведении отбора, вправе обратиться в Управление жилищно-коммунального хозяйства Администрации за разъяснением положений объявления письменно или устно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ая консультация оказывается по контактным номерам должностных лиц, указанным в объявлен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исьменного обращения участника отбора за разъяснениями положений объявления о проведении отбора, ему направля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я ответ в течение пяти рабочих дней со дня поступления обращения в Управление жилищно-коммунального хозяйства Администрации посредством межведомственной системы электронного документооборота (далее – МСЭД).</w:t>
      </w:r>
      <w:bookmarkStart w:id="7" w:name="P119"/>
      <w:bookmarkEnd w:id="7"/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1. Управление жилищно-коммунального хозяйства Администрации рассматривает и проверяет заявления об участии в отборе и приложенные к ним документы на предмет их соответствия установленным в объявлении о проведении отбора требованиям в течение пяти рабочих дней начиная со следующего рабочего дня после завершения принятия заявлений на участие в отборе.</w:t>
      </w:r>
      <w:bookmarkStart w:id="8" w:name="P120"/>
      <w:bookmarkEnd w:id="8"/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2.12. </w:t>
      </w:r>
      <w:r>
        <w:rPr>
          <w:color w:val="000000"/>
          <w:sz w:val="28"/>
          <w:szCs w:val="28"/>
        </w:rPr>
        <w:t xml:space="preserve">Заявка на участие в отборе может быть отозвана на основании заявления руководителя бюджетного учреждения, подавшего заявку на участие в отборе, либо уполномоченным лицом </w:t>
      </w:r>
      <w:r>
        <w:rPr>
          <w:rFonts w:eastAsia="Times New Roman"/>
          <w:color w:val="000000"/>
          <w:sz w:val="28"/>
          <w:szCs w:val="28"/>
          <w:lang w:bidi="ru-RU"/>
        </w:rPr>
        <w:t>(с представлением документов, подтверждающих полномочия этого лица). Заявление об отзыве заявки на участие в отборе составляется в произвольной форме с обязательным указанием даты и времени его подпис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на участие в отборе с полным пакетом оригиналов документов, входящих с состав заявки, в течение трех рабочих дней со дня поступления заявления, указанного в абзаце первом пункта 2.12 настоящего Порядка, возвращается заявителю, при этом в журнале регистрации заявок делается отметка о возврате с указанием даты и времени возврата документов бюджетному учрежд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3. Рассмотрение и оценка предложений (заявок) на участие в отборе осуществляется комиссией, созданной на основании постановления Администрации Рузского городского округа Московской области (далее – комиссия). Численный состав комиссии не может составлять менее пяти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Комиссия в рамках проведения процедуры отбора в течение семи рабочих дней со дня окончания срока приема заявок на участие в отборе, указанного в объявлении о проведения отбора, осуществляет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верку сведений и документов, содержащихся в заявке на участие в отборе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ценку предложений (заявок) на участие в отборе на предмет соответствия цели предоставления гранта, указанной в пункте 1.5 настоящего Порядка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клонение предложений (заявок) на участие в отборе в случае их несоответствия заявленным требованиям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ормирует реестр участников отбора, чьи предложения (заявки) были рассмотрены и допущены к участию в отборе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) формирует реестр участников отбора, чьи предложения (заявки) были отклонены по причинам, указанным в пункте 2.15 настоящего Порядка. По каждой отклоненной заявке указывается конкретная причина ее отклон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е) оформление протокола по результатам проведенного отбора, в котором в обязательном порядке указывае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дата, время и место рассмотрения предложений (заявок)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е и сокращенное наименование получателя гранта в соответствии с уставом бюджетного учрежд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сумма и цель предоставляемого гранта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рассмотрения заявки составляется по форме согласно приложению № 4 к настоящему Порядку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Основаниями для отклонения предложений (заявок) участников отбора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а) несоответствие бюджетного учреждения требованиям, установленным пунктом 2.3 настоящего Порядка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есоответствия представленных заявок на участие в отборе требованиям, установленным в объявлении о проведении отбора;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есоответствие заявки на участие в конкурсе целевому направлению, указанному в объявлении о проведении отбора;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непредставление (представление не в полном объеме) документов, указанных в пункте 2.4 настоящего Порядка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е) представление заявки на участие в отборе после даты и времени, определенных как крайний срок для подачи заявок на проведение отбора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инятия решения об отклонении заявки на участие в отборе, комиссия в течении двух рабочих дней письменно уведомляет бюджетное учреждение об отклонении заявки на участие в отборе с указанием оснований отклонения и возвращает представленные документы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домление об отклонении заявки на участие в отборе, подписанное членами комиссии, в формате файла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 направляется по адресу электронной почты, указанной в заявке на участие в отборе. Пакет документов возвращается заявителю нарочн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6. Управление жилищно-коммунального хозяйства Администрации в течение двух рабочих дней на основании протокола комиссии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товит и направляет на подпись Главе Рузского городского округа постановление Администрации Рузского городского округа о предоставлении гранта в форме субсидии бюджетному учреждению (далее – постановление о предоставлении гранта), которое в обязательном порядке должно содержать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е и сокращенное наименование получателя гранта в соответствии с уставом бюджетного учрежд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а предоставляемого гранта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ь предоставления гран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результат предоставления гранта (в объемных соизмеримых показателях)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(отдел) Администрации Рузского городского округа, ответственное за заключение соглашения с грантополучателем, а также за сбор и предоставление иных документов, необходимых для перечисления и расходования средств гранта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правляет бюджетному учреждению уведомление о прохождении отбора и о возможности заключения соглашения о предоставлении гранта с указанием объема средств с соблюдением условий, установленных пунктом 1.8. настоящего Порядка. Уведомление в формате файла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 направляется по адресу электронной почты, указанной в заявке на участие в отборе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правляет бюджетному учреждению уведомление о невозможности заключения соглашения о предоставлении гранта с указанием конкретных причи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17. Не позднее пяти рабочих дней со дня оформления протокола комиссии в соответствии с пунктом 2.14 настоящего Порядка, Управление жилищно-коммунального хозяйства Администрации размещает </w:t>
      </w:r>
      <w:r>
        <w:rPr>
          <w:rFonts w:eastAsia="Times New Roman"/>
          <w:sz w:val="28"/>
          <w:szCs w:val="28"/>
          <w:lang w:bidi="ru-RU"/>
        </w:rPr>
        <w:t>на официальном сайте Рузского городского округа в информационно-телекоммуникационной сети «Интернет» (</w:t>
      </w:r>
      <w:hyperlink r:id="rId6">
        <w:r>
          <w:rPr>
            <w:rStyle w:val="InternetLink"/>
            <w:rFonts w:eastAsia="Times New Roman"/>
            <w:sz w:val="28"/>
            <w:szCs w:val="28"/>
            <w:lang w:bidi="ru-RU"/>
          </w:rPr>
          <w:t>https://ruzaregion.ru</w:t>
        </w:r>
      </w:hyperlink>
      <w:r>
        <w:rPr>
          <w:rFonts w:eastAsia="Times New Roman"/>
          <w:sz w:val="28"/>
          <w:szCs w:val="28"/>
          <w:lang w:bidi="ru-RU"/>
        </w:rPr>
        <w:t>) информацию о результатах рассмотрения предложений (заявок), которые в обязательном порядке должна содержать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а) дата, время и место проведения рассмотрения предложений (заявок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б) информацию об участниках отбора, предложения (заявки) которых были рассмотрены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в) информацию об участниках отбора, предложения (заявки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>г) полное наименование получателя (получателей) гранта, с которым заключается соглашение, и размер предоставляемого ему гран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Финансовым управлением Администрации Рузского городского округа по материалам, предоставленным Управлением </w:t>
      </w:r>
      <w:r>
        <w:rPr>
          <w:sz w:val="28"/>
          <w:szCs w:val="28"/>
        </w:rPr>
        <w:t xml:space="preserve">жилищно-коммунального хозяйства Администрации Рузского городского округа </w:t>
      </w:r>
      <w:r>
        <w:rPr>
          <w:rFonts w:eastAsia="Times New Roman"/>
          <w:sz w:val="28"/>
          <w:szCs w:val="28"/>
          <w:lang w:bidi="ru-RU"/>
        </w:rPr>
        <w:t>информация, указанная в подпунктах «а»-«г» пункта 2.17. настоящего Порядка, размещается на едином портале бюджетной системы Российской Федерации в информационно-коммуникационной сети «Интернет» (</w:t>
      </w:r>
      <w:hyperlink r:id="rId7">
        <w:r>
          <w:rPr>
            <w:rStyle w:val="InternetLink"/>
            <w:rFonts w:eastAsia="Times New Roman"/>
            <w:sz w:val="28"/>
            <w:szCs w:val="28"/>
            <w:lang w:bidi="ru-RU"/>
          </w:rPr>
          <w:t>http://budget.gov.ru</w:t>
        </w:r>
      </w:hyperlink>
      <w:r>
        <w:rPr>
          <w:rFonts w:eastAsia="Times New Roman"/>
          <w:sz w:val="28"/>
          <w:szCs w:val="28"/>
          <w:lang w:bidi="ru-RU"/>
        </w:rPr>
        <w:t>).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и порядок предоставление грантов в форме субсидий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Для заключения соглашения о предоставлении гранта в форме субсидии (далее – соглашение) бюджетное учреждение, включенное в реестр учреждений и признанное прошедшим отбор, в течении трех рабочих дней, после получения уведомления, указанного в п.п. «б» пункта 2.16 настоящего Порядка, предоставляет в Управление жилищно-коммунального хозяйства Администрации уведомление в произвольной форме о готовности заключить соглашение о предоставлении гранта в форме субсидии (далее – уведомление), в котором указываю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едения о государственной регистрации бюджетного учрежд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умма гранта, определенная по результатам отбора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лицо, подписывающее соглашение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ведомлению прилагаются документы, подтверждающие полномочия лица, подписавшего уведомление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ту подписания соглашения бюджетное учреждение (грантополучатель) должно соответствовать требованиям, установленным пунктом 2.3. настоящего Порядка. Каждый пункт соответствия указанным требованиям должен быть подтвержден официальными документами. Документы должны быть </w:t>
      </w:r>
      <w:r>
        <w:rPr>
          <w:rFonts w:eastAsia="Times New Roman"/>
          <w:sz w:val="28"/>
          <w:szCs w:val="28"/>
          <w:lang w:bidi="ru-RU"/>
        </w:rPr>
        <w:t>прошиты и постранично пронумерованы, при необходимости заверены в установленном порядке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Бюджетному учреждению (грантополучателю) может быть отказано в заключении соглашения, указанного в пункте 3.1. настоящего Порядка, в случа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на дату подписания соглашения бюджетное учреждение не соответствует требованиям, установленным пунктом 2.3. настоящего Порядка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тавления заведомо ложных докумен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едставления документов, указанных в пункте 3.2. настоящего Порядка, не в полном объеме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глашение о предоставлении гранта в форме субсидии и дополнительные соглашения к указанному соглашению, предусматривающие внесение в них изменений или их расторжение, заключаются в соответствии с типовой формой соглашения, утвержденной Финансовым управлением Администрации Рузского городского округа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жилищно-коммунального хозяйства Администрации в течение трех рабочих дней с момента получения уведомления, указанного в пункте 3.1. настоящего Порядка, обеспечивает процедуру подписания обеими сторонами соглашения о предоставлении гранта в форме субсидии. Соглашение заключается в двух экземплярах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Рузского городского округа в течение двадцати рабочих дней со дня заключения соглашения о предоставлении гранта в форме субсидии обеспечивает перечисление гранта бюджетному учреждению (грантополучателю)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исление гранта осуществляется на отдельный </w:t>
      </w:r>
      <w:r>
        <w:rPr>
          <w:sz w:val="28"/>
          <w:szCs w:val="28"/>
        </w:rPr>
        <w:t>лицевой счет бюджетного учреждения (грантополучателя), предназначенный для учета операций со средствами, предоставленными бюджетным учреждениям из местного бюджета в виде субсидий на иные цели, открытый в Финансовом управлении Администрации Рузского городского округа, в соответствии с графиком, содержащимся в соглашении о предоставлении гранта в форме субсидии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меньшения Администрации Рузского городского округа как главному распорядителю средств бюджета Рузского городского округа лимитов бюджетных обязательств на цели, указанных в пункте 1.5 настоящего Порядка, приводящего к невозможности предоставления гранта в размере, определенном в соглашении, к соглашению, указанному в пункте 3.5. настоящего Порядка, заключается дополнительное соглашение, предусматривающее согласование новых условий соглашения или порядок расторжения соглашения при недостижении согласия по новым условиям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невозможности исполнения в текущем финансовом году Администрацией Рузского городского округа условий заключенного соглашения о предоставлении гранта, по основаниям, указанным в пункте 3.8. настоящего порядка, грант предоставляется бюджетному учреждению (грантополучателю) в очередном финансовом году без повторного прохождения отбора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ребования к отчетности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чреждение (грантополучатель) в течение десяти рабочих дней после полного освоения средств гранта, но не позднее 24 декабря текущего финансового года, в котором предоставлялся грант, а также до 15 января года, следующего за отчетным финансовым годом, направляет в Управление жилищно-коммунального хозяйства Администрации и в Отдел бухгалтерского учета и отчетности Администрации Рузского городского округ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а) отчет о расходах бюджетного учреждения (грантополучателя), источником финансового обеспечения которых является гран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) отчета о достижении установленных при предоставлении гранта значений результата (ов) предоставления гран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ые документы по запросу главного распорядителя, предусмотренные соглашением о предоставлении гран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е документы, предусмотренные настоящим пунктом, предоставляются по формам согласно приложениям к соглашению о предоставлении бюджетному учреждению (грантополучателю) гранта в форме субсидии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 заключении соглашения с бюджетным учреждением (грантополучателем) о предоставлении гранта, Администрация Рузского городского округа, как главный распорядитель средств бюджета Рузского городского округа, имеет право в дополнение к срокам, указанным в пункте 3.11 настоящего Порядка, устанавливать иные сроки и формы предоставления бюджетным учреждением (грантополучателем) дополнительной отчетности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об осуществлении контроля за соблюдением условий, целей и порядка предоставления гранта в форме субсидии</w:t>
        <w:br/>
        <w:t xml:space="preserve"> и ответственность за их нарушения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жилищно-коммунального хозяйства Администрации от имени Администрации Рузского городского округа</w:t>
      </w:r>
      <w:r>
        <w:rPr>
          <w:color w:val="000000"/>
          <w:sz w:val="28"/>
          <w:szCs w:val="28"/>
        </w:rPr>
        <w:t xml:space="preserve"> и отдел муниципального финансового контроля Финансового управления Администрации Рузского городского округа проводят обязательную проверку соблюдения бюджетным учреждением (грантополучателем) условий, целей и порядка предоставления гранта, определенных соглашением о предоставлении гранта в форме субсидии и положениями настоящего Порядка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нарушения бюджетным учреждением (грантополучателем) порядка и условий предоставления гранта, установленных соглашением о предоставлении гранта и настоящими Правилами, выявленных в том числе по фактам проверок, к получателю гранта применяются меры, предусмотренные бюджетным законодательством Российской Федерации, а соответствующие средства гранта подлежат возврату в доход бюджета Рузского городского округ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основании требования Администрации Рузского городского округа – не позднее 30 рабочих дней со дня получения бюджетным учреждением указанного требо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 на основании представления и (или) предписания органа муниципального финансового контроля – в сроки, установленные в соответствии с бюджетным законодательством Российской Федерации.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случае недостижения цели предоставления гранта, указанной в пункте 1.6 настоящего Порядка, по итогам реализации мероприятий, указанных в пункте 1.5 настоящего Порядка, размер средств гранта, подлежащей возврату в бюджет Рузского городского округа, исчисляется по формуле:</w:t>
      </w:r>
    </w:p>
    <w:p>
      <w:pPr>
        <w:pStyle w:val="Normal"/>
        <w:autoSpaceDE w:val="false"/>
        <w:spacing w:lineRule="auto" w:line="276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V</w:t>
      </w:r>
      <w:r>
        <w:rPr>
          <w:rFonts w:eastAsia="Times New Roman"/>
          <w:color w:val="000000"/>
          <w:sz w:val="28"/>
          <w:szCs w:val="28"/>
          <w:vertAlign w:val="subscript"/>
        </w:rPr>
        <w:t>возврат</w:t>
      </w:r>
      <w:r>
        <w:rPr>
          <w:rFonts w:eastAsia="Times New Roman"/>
          <w:color w:val="000000"/>
          <w:sz w:val="28"/>
          <w:szCs w:val="28"/>
        </w:rPr>
        <w:t xml:space="preserve"> = V</w:t>
      </w:r>
      <w:r>
        <w:rPr>
          <w:rFonts w:eastAsia="Times New Roman"/>
          <w:color w:val="000000"/>
          <w:sz w:val="28"/>
          <w:szCs w:val="28"/>
          <w:vertAlign w:val="subscript"/>
        </w:rPr>
        <w:t>гранта</w:t>
      </w:r>
      <w:r>
        <w:rPr>
          <w:rFonts w:eastAsia="Times New Roman"/>
          <w:color w:val="000000"/>
          <w:sz w:val="28"/>
          <w:szCs w:val="28"/>
        </w:rPr>
        <w:t xml:space="preserve"> x k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      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где: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V_</w:t>
      </w:r>
      <w:r>
        <w:rPr>
          <w:rFonts w:eastAsia="Times New Roman"/>
          <w:color w:val="000000"/>
          <w:sz w:val="28"/>
          <w:szCs w:val="28"/>
          <w:vertAlign w:val="subscript"/>
        </w:rPr>
        <w:t>гранта</w:t>
      </w:r>
      <w:r>
        <w:rPr>
          <w:rFonts w:eastAsia="Times New Roman"/>
          <w:color w:val="000000"/>
          <w:sz w:val="28"/>
          <w:szCs w:val="28"/>
        </w:rPr>
        <w:t xml:space="preserve"> - размер средств гранта, предоставленный бюджетному учреждению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k - коэффициент возврата гранта, который рассчитывается по формуле: </w:t>
      </w:r>
    </w:p>
    <w:p>
      <w:pPr>
        <w:pStyle w:val="Normal"/>
        <w:spacing w:lineRule="auto" w:line="276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k = 1 - Ti / S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>где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Ti - фактически достигнутое значение показателя результативности использования гранта на отчетную дату; 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Si - плановое значение показателя результативности использования субсидии, установленное пунктом 1.6 настоящего Порядка.  </w:t>
      </w:r>
    </w:p>
    <w:p>
      <w:pPr>
        <w:pStyle w:val="ConsPlusNormal"/>
        <w:spacing w:before="220" w:after="0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709" w:hanging="0"/>
        <w:jc w:val="both"/>
        <w:rPr>
          <w:rFonts w:eastAsia="Times New Roman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  <w:lang w:val="ru-RU" w:bidi="ru-RU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St3z0">
    <w:name w:val="WW8NumSt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</w:rPr>
  </w:style>
  <w:style w:type="character" w:styleId="WW8NumSt3z1">
    <w:name w:val="WW8NumSt3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</w:rPr>
  </w:style>
  <w:style w:type="character" w:styleId="WW8NumSt3z2">
    <w:name w:val="WW8NumSt3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udget.gov.ru/" TargetMode="External"/><Relationship Id="rId4" Type="http://schemas.openxmlformats.org/officeDocument/2006/relationships/hyperlink" Target="http://budget.gov.ru/" TargetMode="External"/><Relationship Id="rId5" Type="http://schemas.openxmlformats.org/officeDocument/2006/relationships/hyperlink" Target="http://budget.gov.ru/" TargetMode="External"/><Relationship Id="rId6" Type="http://schemas.openxmlformats.org/officeDocument/2006/relationships/hyperlink" Target="https://ruzaregion.ru/" TargetMode="External"/><Relationship Id="rId7" Type="http://schemas.openxmlformats.org/officeDocument/2006/relationships/hyperlink" Target="http://budget.gov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53:00Z</dcterms:created>
  <dc:creator>Пользователь</dc:creator>
  <dc:description/>
  <cp:keywords/>
  <dc:language>en-US</dc:language>
  <cp:lastModifiedBy>seva.1303@mail.ru</cp:lastModifiedBy>
  <cp:lastPrinted>2021-06-07T12:14:00Z</cp:lastPrinted>
  <dcterms:modified xsi:type="dcterms:W3CDTF">2021-06-25T12:21:00Z</dcterms:modified>
  <cp:revision>25</cp:revision>
  <dc:subject/>
  <dc:title/>
</cp:coreProperties>
</file>