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  <w:drawing>
          <wp:inline distT="0" distB="0" distL="0" distR="0">
            <wp:extent cx="590550" cy="742950"/>
            <wp:effectExtent l="0" t="0" r="0" b="0"/>
            <wp:docPr id="1" name="РузскийГО-ПП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узскийГО-ПП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76" w:leader="none"/>
        </w:tabs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РУЗСКОГО ГОРОДСК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утверждении Положения о муниципальной автоматизированной системе централизованного оповещения населения Рузского городского округа Московской области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приказом Министерства Российской Федерации по делам гражданской обороны, чрезвычайным ситуациям и ликвидации последствий стихийных бедствий № 578, Министерства цифрового развития, связи и массовых коммуникаций Российской Федерации № 365 от 31.07.2020 «Об утверждении Положения о системах оповещения населения» и приказом Министерства Российской Федерации по делам гражданской обороны, чрезвычайным ситуациям и ликвидации последствий стихийных бедствий № 579, Министерства цифрового развития, связи и массовых коммуникаций Российской Федерации № 366 от 31.07.2020 «Об утверждении Положения по организации эксплуатационно-технического обслуживания систем оповещения населения», 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дить прилагаемое Положение о муниципальной автоматизированной системе централизованного оповещения населения Рузского городского округа Московской област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публиковать настоящее постановление в официальных средствах массовой информации, а также разместить на официальном сайте Рузского городского округа Московской области в сети «Интернет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выполнением настоящего постановления возложить на заместителя Главы Администрации Рузского городского округа Пушкина С.В.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городского округа                                                                         Н.Н. Пархоменк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76" w:leader="none"/>
      </w:tabs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13:00Z</dcterms:created>
  <dc:creator>Пользователь</dc:creator>
  <dc:description/>
  <cp:keywords/>
  <dc:language>en-US</dc:language>
  <cp:lastModifiedBy>Владимир А. Гусев</cp:lastModifiedBy>
  <cp:lastPrinted>2021-08-09T10:19:00Z</cp:lastPrinted>
  <dcterms:modified xsi:type="dcterms:W3CDTF">2021-08-09T07:20:00Z</dcterms:modified>
  <cp:revision>11</cp:revision>
  <dc:subject/>
  <dc:title/>
</cp:coreProperties>
</file>