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rPr>
          <w:bCs/>
          <w:spacing w:val="4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198755</wp:posOffset>
            </wp:positionV>
            <wp:extent cx="577850" cy="6864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4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76" w:leader="none"/>
        </w:tabs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ОСКОВСКОЙ ОБЛАСТ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__________ №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 утверждении Положения о закупке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Управляющая компания Рузского городского округа» </w:t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В соответствие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Федеральным законом от 18.07.2011 № 223-ФЗ «О закупках товаров, работ услуг отдельными видами юридических лиц», руководствуясь Уставом Рузского городского округа, Администрация Рузского городского округа Московской области постановляет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Утвердить Положение о закупке Муниципального бюджетного учреждения «Управляющая компания Рузского городского округа» (далее – Положение) согласно приложению к настоящему постановлению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Разместить Положение в сети «Интернет» на официальном сайте Единой информационной системы в сфере закупок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Настоящее постановление вступает в силу с даты его подписания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Разместить настоящее постановление на официальном сайте Рузского городского округа в сети «Интернет»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Контроль за исполнением настоящего постановления оставляю за собой 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городского округа </w:t>
        <w:tab/>
        <w:tab/>
        <w:tab/>
        <w:tab/>
        <w:tab/>
        <w:tab/>
        <w:t>Н.Н. Пархоменко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28:00Z</dcterms:created>
  <dc:creator>Пользователь</dc:creator>
  <dc:description/>
  <cp:keywords/>
  <dc:language>en-US</dc:language>
  <cp:lastModifiedBy>RePack by Diakov</cp:lastModifiedBy>
  <cp:lastPrinted>2020-07-27T10:36:00Z</cp:lastPrinted>
  <dcterms:modified xsi:type="dcterms:W3CDTF">2020-10-30T05:16:00Z</dcterms:modified>
  <cp:revision>3</cp:revision>
  <dc:subject/>
  <dc:title/>
</cp:coreProperties>
</file>