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45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____________№_____________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роприятий по организации отдыха, оздоровления, занятости детей и подростков, проживающих на территории Рузского городского округа Московской области в 202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4"/>
        <w:gridCol w:w="898"/>
        <w:gridCol w:w="1228"/>
        <w:gridCol w:w="1324"/>
        <w:gridCol w:w="1275"/>
        <w:gridCol w:w="1134"/>
        <w:gridCol w:w="945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ете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й бюджет (тыс. руб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ные средства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оздоровительных лагерей с дневным пребыванием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8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смена на базе общеобразовательных шко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ind w:right="9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частичной компенсации стоимости путевок, приобретенных родителями (законными представителями) для отдыха своих детей (воспитанников учреждений дополнительного образования в сфере культуры и искусства и участников формирований культурно-досуговых учреждений Рузского городского округа, а также для воспитанников учреждений физкультуры и спорта Рузского городского округа) в организации отдыха и оздоровления (творческие, спортивные смены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РГО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здоровительном лагере (творческие смены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РГО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здоровительном лагере (тренировочные сборы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фильных оздоровительных лагере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ое автономное образовательное учреждение кадетская школа-интернат "Первый Рузский казачий кадетский корпус имени Героя Советского Союза Л.М. Довато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нно-спортивный лаге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ое автономное образовательное учреждение кадетская школа-интернат "Первый Рузский казачий кадетский корпус имени Героя Советского Союза Л.М. Довато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путевок для детей в учреждения отдыха и оздоровления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учреждения отдыха и оздоровления детей, расположенных на территории Республики Кры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детский палаточный лагерь на базе ФГАУ "ВПППКиО ВС "Патриот"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временного трудоустройства несовершеннолетни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КУ МО Рузский ЦЗ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7365D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отдыха и оздоровления отдельных категорий дете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круглогодичного оздоровления и реабилитации детей – инвалидов и детей с хроническими заболеваниями в государственных бюджетных учреждениях социального обслуживания Московской област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в организации отдыха и оздоровления:</w:t>
            </w:r>
          </w:p>
          <w:p>
            <w:pPr>
              <w:pStyle w:val="Normal"/>
              <w:rPr/>
            </w:pPr>
            <w:r>
              <w:rPr/>
              <w:t>- детям, находящимся в трудной жизненной ситуации (в том числе детям под опекой и из приемных семьях);</w:t>
            </w:r>
          </w:p>
          <w:p>
            <w:pPr>
              <w:pStyle w:val="Normal"/>
              <w:rPr/>
            </w:pPr>
            <w:r>
              <w:rPr/>
              <w:t>- детям – инвалидам и сопровождающему их лиц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е канику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ая реабилитация несовершеннолетних, признанных нуждающимися в предоставлении социальных услуг в стационарной фор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СО МО «Рузский СРЦН «Аста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компенсации родителям (законным представителям) отдельных категорий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7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ной (частичной) компенсации стоимости путевок, приобретенных родителями (законными представителями) для отдыха и оздоровления:</w:t>
            </w:r>
          </w:p>
          <w:p>
            <w:pPr>
              <w:pStyle w:val="Normal"/>
              <w:rPr/>
            </w:pPr>
            <w:r>
              <w:rPr/>
              <w:t>- детей из многодетных семей;</w:t>
            </w:r>
          </w:p>
          <w:p>
            <w:pPr>
              <w:pStyle w:val="Normal"/>
              <w:rPr/>
            </w:pPr>
            <w:r>
              <w:rPr/>
              <w:t>- детей – инвалидов;</w:t>
            </w:r>
          </w:p>
          <w:p>
            <w:pPr>
              <w:pStyle w:val="Normal"/>
              <w:rPr/>
            </w:pPr>
            <w:r>
              <w:rPr/>
              <w:t>- детей погибших военнослужащи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иных категорий лиц из числа детей, находящихся в трудной жизненной ситуации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частичной компенсации стоимости путевок организациям, индивидуальным предпринимателя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8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50% компенсации стоимости путевок организациям, индивидуальным предпринимателям, состоящим на учете в налоговых органах Московской области и закупившим путевки для отдыха и (или) детей своих работни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наторно–курортное л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9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наторно-курортное лечение детей-инвалидов, имеющих место жительства в Московской области, включенных в федеральный регистр лиц, имеющих право на получение государственной социальной помощ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1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35:00Z</dcterms:created>
  <dc:creator>-</dc:creator>
  <dc:description/>
  <cp:keywords/>
  <dc:language>en-US</dc:language>
  <cp:lastModifiedBy>Ольга В. Кулябина</cp:lastModifiedBy>
  <cp:lastPrinted>2021-02-01T14:44:00Z</cp:lastPrinted>
  <dcterms:modified xsi:type="dcterms:W3CDTF">2021-03-03T13:23:00Z</dcterms:modified>
  <cp:revision>42</cp:revision>
  <dc:subject/>
  <dc:title>Утвержден Постановлением</dc:title>
</cp:coreProperties>
</file>