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 №__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вилах определения требований к закупаемым органами местного самоуправления Рузского городского округа Москов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/>
          <w:sz w:val="28"/>
          <w:szCs w:val="28"/>
        </w:rPr>
        <w:t xml:space="preserve">, руководствуясь Уставом Рузского городского округа Московской области, </w:t>
      </w:r>
      <w:r>
        <w:rPr>
          <w:sz w:val="28"/>
          <w:szCs w:val="28"/>
        </w:rPr>
        <w:t>Администрация Рузского городского округа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. </w:t>
      </w:r>
      <w:r>
        <w:rPr>
          <w:sz w:val="28"/>
          <w:szCs w:val="28"/>
        </w:rPr>
        <w:t>Утвердить прилагаемые Правила определения требований к закупаемым органами местного самоуправления Рузского городского округа Москов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 (далее - Правил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ам местного самоуправления Рузского городского округа Московской области разработать и утвердить в соответствии с Правилами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 силу постановление Главы Рузского городского округа Московской области № 1016 от 24.07.2017 «О правилах определения требований к закупаемым органами местного самоуправления Рузского городского округа Москов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4. Разместить настоящее постановление</w:t>
      </w:r>
      <w:r>
        <w:rPr>
          <w:sz w:val="28"/>
          <w:szCs w:val="28"/>
        </w:rPr>
        <w:t xml:space="preserve"> на официальном сайте Рузского городского округа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Контроль за исполнением настоящего постановления возложить на Заместителя Главы Администрации Рузского городского округа Шведова Д.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</w:t>
        <w:tab/>
        <w:tab/>
      </w:r>
      <w:r>
        <w:rPr>
          <w:color w:val="000000"/>
          <w:sz w:val="28"/>
          <w:szCs w:val="28"/>
        </w:rPr>
        <w:tab/>
        <w:tab/>
        <w:tab/>
        <w:t xml:space="preserve">     </w:t>
        <w:tab/>
        <w:t xml:space="preserve">  Н.Н. Пархоменк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ского городского округа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2020 № _________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органами местного самоуправления Рузского городского округа Москов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37"/>
      <w:bookmarkEnd w:id="0"/>
      <w:r>
        <w:rPr>
          <w:rFonts w:eastAsia="Times New Roman"/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Настоящие Правила устанавливают порядок определения требований к закупаемым органами местного самоуправления Рузского городского округа Московской области (далее - органы местного самоуправления)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 </w:t>
      </w:r>
      <w:r>
        <w:rPr>
          <w:sz w:val="28"/>
          <w:szCs w:val="28"/>
        </w:rPr>
        <w:t>Органы местного самоуправления утверждают определенные в соответствии с настоящими Правилами требования к закупаемым ими,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 по форме согласно приложению 1 к настоящим Прави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3. </w:t>
      </w:r>
      <w:r>
        <w:rPr>
          <w:sz w:val="28"/>
          <w:szCs w:val="28"/>
        </w:rPr>
        <w:t>Ведомственный перечень формируется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, предусмотренных приложением 2 к настоящим Правилам (далее - обязательный перечен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В отношении включенных в обязательный перечень отдельных видо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товаров, работ, услуг, относящихся соответственно к сфере информационных технологий и связи, сфере дорожно-транспортного комплекса, транспортного обеспечения деятельности органов местного самоуправления, правовыми актами Администрации Рузского городского округа Московской области, не позднее чем за три месяца до начала очередного финансового года утверждаются требования к их потребительским свойствам (в том числе качеству) и иным характеристикам (далее - требования к потребительским свойствам и иным характеристикам), не определенные в обязательном переч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Критериями отбора отдельных видов товаров, работ, услуг, не включенных в обязательный перечень и подлежащих включению в ведомственный перечень, одновременно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в общем объеме оплаты по контрактам, включенным в указанные реестры (по графикам платежей), заключенным соответствующими органами местного самоуправления и подведомственными им казенными и бюджет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контрактов органа местного самоуправления, подведомственных им казенных учреждений и бюджетных учреждений на приобретение отдельного вида товаров, работ, услуг для обеспечения муниципальных  нужд Рузского городского округа Московской области, заключенных в отчетном финансовом году, в общем количестве контрактов органа местного самоуправления и подведомственных им казенных и бюджетных учреждений на приобретение товаров, работ, услуг, заключенных в отчетно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одного из указанных критериев должно составлять не менее 5 процентов за отчетны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Органы местного самоуправления при включении в ведомственный перечень отдельных видов товаров, работ, услуг, не указанных в обязательном перечне, применяют установленные пунктом 5 настоящих Правил критерии исходя из определения их значений в процентном отношении к объему осуществляемых органами местного самоуправления и подведомственными им казенными и бюджетными учреждениями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При формировании ведомственного перечня органы местного самоуправ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Органы местного самоуправлен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 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опреде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категорий и (или) групп должностей работников органов местного самоуправления, если затраты на их приобретение устанавливаются в соответствии с правилами определения нормативных затрат на обеспечение функций органов местного самоуправления Рузского городского округа Московской области, в том числе подведомственных им казен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категорий и (или) групп должностей работников казенных и бюджетных учреждений, согласно штатному распис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 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  <w:bookmarkStart w:id="1" w:name="Par18"/>
      <w:bookmarkStart w:id="2" w:name="Par13"/>
      <w:bookmarkEnd w:id="1"/>
      <w:bookmarkEnd w:id="2"/>
    </w:p>
    <w:p>
      <w:pPr>
        <w:pStyle w:val="Normal"/>
        <w:autoSpaceDE w:val="false"/>
        <w:ind w:firstLine="54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11. Копии правовых актов органов местного самоуправления, разработанных в соответствии с пунктом 4 настоящих Правил, в течение трех рабочих дней после их подписания направляются соответствующими органами местного самоуправления в МКУ «Центр закупок Рузского городского округа».</w:t>
      </w:r>
    </w:p>
    <w:p>
      <w:pPr>
        <w:pStyle w:val="Normal"/>
        <w:autoSpaceDE w:val="false"/>
        <w:ind w:firstLine="54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МКУ «Центр закупок Рузского городского округа» обеспечивает размещение требований к потребительским свойствам и иным характеристикам отдельных видов товаров, работ и услуг, утвержденных в соответствии с пунктом 4 настоящих Правил, в Единой автоматизированной системе управления закупками Московской области (далее - ЕАСУЗ) в срок не позднее десяти рабочих дней после получения копий правовых актов.</w:t>
      </w:r>
    </w:p>
    <w:p>
      <w:pPr>
        <w:pStyle w:val="Normal"/>
        <w:autoSpaceDE w:val="false"/>
        <w:ind w:firstLine="54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12. При утверждении ведомственных перечней и осуществлении закупок отдельных видов товаров, работ, услуг органы местного самоуправления, подведомственные им казенные учреждения и бюджетные учреждения руководствуются требованиями к товарам, работам, услугам, размещенными в ЕАСУЗ в соответствии с пунктом 11 настоящих Правил.</w:t>
      </w:r>
    </w:p>
    <w:p>
      <w:pPr>
        <w:pStyle w:val="Normal"/>
        <w:autoSpaceDE w:val="false"/>
        <w:ind w:firstLine="54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ах опред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ребований к закупаемым органам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ного самоуправления Руз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 округа Моск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подведомственными им казенным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реждениями и бюджетными учреждениям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дельным видам товаров, работ, услуг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 том числе предельных цен товаров, работ, услуг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ВЕДОМСТВЕННЫЙ ПЕРЕЧЕНЬ</w:t>
      </w:r>
    </w:p>
    <w:p>
      <w:pPr>
        <w:pStyle w:val="Normal"/>
        <w:autoSpaceDE w:val="false"/>
        <w:ind w:firstLine="540"/>
        <w:jc w:val="center"/>
        <w:rPr/>
      </w:pPr>
      <w:r>
        <w:rPr/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850"/>
        <w:gridCol w:w="1134"/>
        <w:gridCol w:w="1701"/>
        <w:gridCol w:w="851"/>
        <w:gridCol w:w="992"/>
        <w:gridCol w:w="404"/>
        <w:gridCol w:w="588"/>
        <w:gridCol w:w="1418"/>
        <w:gridCol w:w="658"/>
        <w:gridCol w:w="15"/>
        <w:gridCol w:w="1346"/>
        <w:gridCol w:w="15"/>
        <w:gridCol w:w="2309"/>
        <w:gridCol w:w="15"/>
        <w:gridCol w:w="1913"/>
        <w:gridCol w:w="1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Д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тор объекта закупок для обеспечения нужд Московской области и муниципальных нужд, утвержденный распоряжением Комитета по конкурентной политике Московской области от 08.12.2015 N 50-01-38/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Рузского городского округа Московской области</w:t>
            </w:r>
          </w:p>
        </w:tc>
        <w:tc>
          <w:tcPr>
            <w:tcW w:w="6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Рузского городского округа Московской област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отклонения значения характеристики от утвержденной Администрацией Рузского городского округа Москов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ое назначение</w:t>
            </w:r>
            <w:hyperlink w:anchor="Par103">
              <w:r>
                <w:rPr>
                  <w:rStyle w:val="InternetLink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7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Отдельные виды товаров, работ, услуг, включенные в перечень отдельных видов товаров, работ, услуг, предусмотренные приложением 2 к Правилам Правилах определения требований к закупаемым органами  местного самоуправления Рузского городского округа Москов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перечень отдельных видов товаров, работ, услуг, определенный органами местного самоуправления Рузского городского округа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jc w:val="both"/>
        <w:rPr/>
      </w:pPr>
      <w:bookmarkStart w:id="3" w:name="Par103"/>
      <w:bookmarkEnd w:id="3"/>
      <w:r>
        <w:rPr>
          <w:sz w:val="28"/>
          <w:szCs w:val="28"/>
        </w:rPr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PC11</cp:lastModifiedBy>
  <cp:lastPrinted>2021-05-13T11:23:00Z</cp:lastPrinted>
  <dcterms:modified xsi:type="dcterms:W3CDTF">2021-05-13T08:24:00Z</dcterms:modified>
  <cp:revision>86</cp:revision>
  <dc:subject/>
  <dc:title/>
</cp:coreProperties>
</file>