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раммы вводного инструктажа по гражданской обороне на предприятиях (в организациях) Рузского городского округа Москов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в Администрации Рузского городского округа (далее – Администрация) требований Федерального закона от 12.02.1998 № 28-ФЗ «О гражданской обороне», постановления Правительства Российской Федерации от 02.11.2000 № 841 «Об утверждении Положения об организации обучения населения в области гражданской обороны», руководствуясь Уставом Рузского городского округа, 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вводного инструктажа по гражданской обороне на предприятии, в организации Рузского городского округа (далее – Программа) (Приложение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Утвердить форму журнала регистрации вводного инструктажа по гражданской обороне (далее журнал) (Приложение № 2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Назначить лицом, ответственным за проведение вводного инструктажа по гражданской обороне, начальника отдела ГО, ЧС и территориальной безопасности Администрации Рузского городского округа – Островского И.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чальнику отдела муниципальной службы и кадров правового управления Администрации Рузского городского округа Козловой Т.В. обеспечить направление вновь принятых работников Администрации для прохождения вводного инструктажа по гражданской оборон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Вводный инструктаж по гражданской обороне проводить по утверждённой Программе с вновь принятыми работниками Администрации в течение первого месяца их работ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первого заместителя Главы Администрации Рузского городского округа Пеняева Ю.А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13:00Z</dcterms:created>
  <dc:creator>Пользователь</dc:creator>
  <dc:description/>
  <cp:keywords/>
  <dc:language>en-US</dc:language>
  <cp:lastModifiedBy>Владимир А. Гусев</cp:lastModifiedBy>
  <cp:lastPrinted>2021-06-15T09:29:00Z</cp:lastPrinted>
  <dcterms:modified xsi:type="dcterms:W3CDTF">2021-06-15T06:29:00Z</dcterms:modified>
  <cp:revision>6</cp:revision>
  <dc:subject/>
  <dc:title/>
</cp:coreProperties>
</file>