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____________№_______</w:t>
      </w:r>
    </w:p>
    <w:p>
      <w:pPr>
        <w:pStyle w:val="Normal"/>
        <w:ind w:left="-567" w:right="-4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4.2021</w:t>
      </w:r>
      <w:r>
        <w:rPr/>
        <w:t xml:space="preserve"> № </w:t>
      </w:r>
      <w:r>
        <w:rPr>
          <w:u w:val="single"/>
        </w:rPr>
        <w:t>1082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организации отдыха, оздоровления, занятости детей и подростков, проживающих на территории Рузского городского округа Московской области в 202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4"/>
        <w:gridCol w:w="898"/>
        <w:gridCol w:w="1228"/>
        <w:gridCol w:w="1324"/>
        <w:gridCol w:w="1275"/>
        <w:gridCol w:w="1134"/>
        <w:gridCol w:w="945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й бюджет (тыс. руб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ные средства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здоровительных лагерей с дневным пребыванием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8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смена на базе общеобразовательных шко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ind w:right="9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частичной компенсации стоимости путевок, приобретенных родителями (законными представителями) для отдыха своих детей (воспитанников учреждений дополнительного образования в сфере культуры и искусства и участников формирований культурно-досуговых учреждений Рузского городского округа, а также для воспитанников учреждений физкультуры и спорта Рузского городского округа) в организации отдыха и оздоровления (творческие, спортивные смены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РГО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здоровительном лагере (творческие смены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РГО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здоровительном лагере (тренировочные сборы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фильных оздоровительных лагере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но-спортивный лаге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путевок для детей в учреждения отдыха и оздоровления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Республики Кры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детский палаточный лагерь на базе ФГАУ "ВПППКиО ВС "Патриот"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временного трудоустройства несовершеннолетн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КУ МО Рузский ЦЗ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7365D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отдыха и оздоровления отдельных категорий дет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круглогодичного оздоровления и реабилитации детей – инвалидов и детей с хроническими заболеваниями в государственных бюджетных учреждениях социального обслуживания Московской област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в организации отдыха и оздоровления:</w:t>
            </w:r>
          </w:p>
          <w:p>
            <w:pPr>
              <w:pStyle w:val="Normal"/>
              <w:rPr/>
            </w:pPr>
            <w:r>
              <w:rPr/>
              <w:t>- детям, находящимся в трудной жизненной ситуации (в том числе детям под опекой и из приемных семьях);</w:t>
            </w:r>
          </w:p>
          <w:p>
            <w:pPr>
              <w:pStyle w:val="Normal"/>
              <w:rPr/>
            </w:pPr>
            <w:r>
              <w:rPr/>
              <w:t>- детям – инвалидам и сопровождающему их лиц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е канику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6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ая реабилитация несовершеннолетних, признанных нуждающимися в предоставлении социальных услуг в стационар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СО МО «Рузский СРЦН «Аста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компенсации родителям (законным представителям)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7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ной (частичной) компенсации стоимости путевок, приобретенных родителями (законными представителями) для отдыха и оздоровления:</w:t>
            </w:r>
          </w:p>
          <w:p>
            <w:pPr>
              <w:pStyle w:val="Normal"/>
              <w:rPr/>
            </w:pPr>
            <w:r>
              <w:rPr/>
              <w:t>- детей из многодетных семей;</w:t>
            </w:r>
          </w:p>
          <w:p>
            <w:pPr>
              <w:pStyle w:val="Normal"/>
              <w:rPr/>
            </w:pPr>
            <w:r>
              <w:rPr/>
              <w:t>- детей – инвалидов;</w:t>
            </w:r>
          </w:p>
          <w:p>
            <w:pPr>
              <w:pStyle w:val="Normal"/>
              <w:rPr/>
            </w:pPr>
            <w:r>
              <w:rPr/>
              <w:t>- детей погибших военнослужащи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иных категорий лиц из числа детей, находящихся в трудной жизненной ситуации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частичной компенсации стоимости путевок организациям, индивидуальным предпринимател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8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50% компенсации стоимости путевок организациям, индивидуальным предпринимателям, состоящим на учете в налоговых органах Московской области и закупившим путевки для отдыха и (или) детей своих работни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наторно–курортное л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наторно-курортное лечение детей-инвалидов, имеющих место жительства в Московской области, включенных в федеральный регистр лиц, имеющих право на получение государственной социальной помощ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1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35:00Z</dcterms:created>
  <dc:creator>-</dc:creator>
  <dc:description/>
  <cp:keywords/>
  <dc:language>en-US</dc:language>
  <cp:lastModifiedBy>Ольга В. Кулябина</cp:lastModifiedBy>
  <cp:lastPrinted>2021-02-01T14:44:00Z</cp:lastPrinted>
  <dcterms:modified xsi:type="dcterms:W3CDTF">2021-05-27T12:30:00Z</dcterms:modified>
  <cp:revision>52</cp:revision>
  <dc:subject/>
  <dc:title>Утвержден Постановлением</dc:title>
</cp:coreProperties>
</file>