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spacing w:val="40"/>
          <w:sz w:val="40"/>
          <w:szCs w:val="40"/>
          <w:lang w:val="en-US" w:eastAsia="en-US"/>
        </w:rPr>
      </w:pPr>
      <w:r>
        <w:rPr>
          <w:b/>
          <w:spacing w:val="40"/>
          <w:sz w:val="40"/>
          <w:szCs w:val="40"/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  <w:lang w:val="en-US" w:eastAsia="en-US"/>
        </w:rPr>
      </w:pPr>
      <w:r>
        <w:rPr>
          <w:b/>
          <w:bCs/>
          <w:spacing w:val="40"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4076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76" w:leader="none"/>
        </w:tabs>
        <w:ind w:left="-56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Normal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ind w:left="-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 № ________</w:t>
      </w:r>
    </w:p>
    <w:p>
      <w:pPr>
        <w:pStyle w:val="Normal"/>
        <w:tabs>
          <w:tab w:val="clear" w:pos="708"/>
          <w:tab w:val="left" w:pos="4111" w:leader="none"/>
        </w:tabs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Рузского городского округа от 22.05.2020 № 1474 «Об утверждении прогнозируемой средней численности воспитанников, обучающихся и работников в муниципальных образовательных организациях Рузского городского округа Московской области, учитываемой при расчетов объемов расходов бюджета Московской области на 2021 год и на плановые периоды 2022 и 2023 годы на предоставление субвенций из бюджета Московской области бюджетам муниципальных образований Московской области  на финансовое обеспечение государственных гарантий реализации прав граждан на получение общедоступного  и бесплатного дошкольного, начального общего, основного общего, среднего общего образования в муниципальных образовательных организациях Московской области, обеспечение дополнительного образования детей в муниципальных образовательных организациях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 (в редакции от __________ № ______)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Московской области от 29.10.2019 №211/2019-ОЗ «О финансовом обеспечении реализации основных общеобразовательных программ в муниципальных общеобразовательных организациях Московской области, обеспечении дополнительного образования детей в муниципальных общеобразовательных организациях  в Московской области за счет средств бюджета Московской области в 2020 году и в плановом периоде 2021и 2022 годов», Законом Московской области от 16.12.2019 №261/2019-ОЗ «О бюджете Московской области на 2020 год и плановый период 2021 и 2022 годов», постановлением Правительства Московской области от 30.12.2019 №1064/45 «</w:t>
      </w:r>
      <w:r>
        <w:rPr>
          <w:rFonts w:cs="Times New Roman" w:ascii="Times New Roman" w:hAnsi="Times New Roman"/>
          <w:sz w:val="28"/>
          <w:szCs w:val="28"/>
        </w:rPr>
        <w:t>О Порядке расходования субвенций из бюджета Московской области бюджетам муниципальных образований Московской области на обеспечение государственных полномочий Московской области в сфере образования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, утвержденное постановлением Администрации Рузского городского округа от 22.05.2020 № 1474 «Об утверждении прогнозируемой средней численности воспитанников, обучающихся и работников в муниципальных образовательных организациях Рузского городского округа Московской области, учитываемой при расчетов объемов расходов бюджета Московской области на 2021 год и на плановые периоды 2022 и 2023 годы на предоставление субвенций из бюджета Московской области бюджетам муниципальных образований Московской области  на финансовое обеспечение государственных гарантий реализации прав граждан на получение общедоступного  и бесплатного дошкольного, начального общего, основного общего, среднего общего образования в муниципальных образовательных организациях Московской области, обеспечение дополнительного образования детей в муниципальных образовательных организациях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 изложить в новой редакции (прилагается). 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2, утвержденное постановлением Администрации Рузского городского округа от 22.05.2020 № 1474 «Об утверждении прогнозируемой средней численности воспитанников, обучающихся и работников в муниципальных образовательных организациях Рузского городского округа Московской области, учитываемой при расчетов объемов расходов бюджета Московской области на 2021 год и на плановые периоды 2022 и 2023 годы на предоставление субвенций из бюджета Московской области бюджетам муниципальных образований Московской области  на финансовое обеспечение государственных гарантий реализации прав граждан на получение общедоступного  и бесплатного дошкольного, начального общего, основного общего, среднего общего образования в муниципальных образовательных организациях Московской области, обеспечение дополнительного образования детей в муниципальных образовательных организациях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 изложить в новой редакции (прилагается)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Красное знамя» и разместить на официальном сайте Рузского городского округа в сети «Интернет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Рузского городского округа Волкову Е.С.</w:t>
      </w:r>
    </w:p>
    <w:p>
      <w:pPr>
        <w:pStyle w:val="Normal"/>
        <w:tabs>
          <w:tab w:val="clear" w:pos="708"/>
          <w:tab w:val="left" w:pos="39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56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Глава городского округа              </w:t>
        <w:tab/>
        <w:t xml:space="preserve">                  </w:t>
        <w:tab/>
        <w:tab/>
        <w:t xml:space="preserve">            Н.Н. Пархоменко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textAlignment w:val="baseline"/>
    </w:pPr>
    <w:rPr>
      <w:rFonts w:ascii="Calibri" w:hAnsi="Calibri" w:eastAsia="Times New Roman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6:00Z</dcterms:created>
  <dc:creator>Пользователь</dc:creator>
  <dc:description/>
  <cp:keywords/>
  <dc:language>en-US</dc:language>
  <cp:lastModifiedBy>Анастасия</cp:lastModifiedBy>
  <cp:lastPrinted>2021-05-21T14:50:00Z</cp:lastPrinted>
  <dcterms:modified xsi:type="dcterms:W3CDTF">2021-05-21T11:53:00Z</dcterms:modified>
  <cp:revision>5</cp:revision>
  <dc:subject/>
  <dc:title/>
</cp:coreProperties>
</file>