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rFonts w:eastAsia="Times New Roman"/>
          <w:b/>
          <w:spacing w:val="40"/>
          <w:sz w:val="40"/>
          <w:szCs w:val="40"/>
          <w:lang w:val="en-US" w:eastAsia="en-US"/>
        </w:rPr>
        <w:t xml:space="preserve">                                  </w:t>
      </w: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СИ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стоимости ритуальных услуг, оказываемых на платной основе специализированной службой по вопросам похоронного</w:t>
      </w:r>
      <w:r>
        <w:rPr>
          <w:b/>
        </w:rPr>
        <w:t xml:space="preserve"> </w:t>
      </w:r>
      <w:r>
        <w:rPr>
          <w:b/>
          <w:sz w:val="28"/>
          <w:szCs w:val="28"/>
        </w:rPr>
        <w:t>дела в Рузском городском округе МКУ «Похоронное дело» сверх гарантированного перечня услуг по погребени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Федеральным законом от 12.01.1996 N 8-ФЗ «О погребении и похоронном деле», </w:t>
      </w:r>
      <w:r>
        <w:rPr>
          <w:sz w:val="27"/>
          <w:szCs w:val="27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7.07.2007 №115/2007-ОЗ «О погребении и похоронном деле в Московской области», решением Совета депутатов Рузского городского округа Московской области от 29.11.2017 №171/15 «О принятии Положения о погребении и похоронном деле в Рузском городском округе», постановлением Главы Рузского городского округа Московской области от 10.04.2018 № 1254 «О присвоении статуса специализированной службы по вопросам похоронного дела в Рузском городском округе», постановлением Главы Рузского городского округа Московской области от 20.07.2017 № 964 «Об утверждения Порядка деятельности специализированной службы по вопросам похоронного дела в Рузском городском округе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1. Утвердить с 01 марта по 31 декабря 2021 года на территории Рузского городского округа Московской области стоимость ритуальных услуг, оказываемых на платной основе специализированной службой по вопросам похоронного</w:t>
      </w:r>
      <w:r>
        <w:rPr/>
        <w:t xml:space="preserve"> </w:t>
      </w:r>
      <w:r>
        <w:rPr>
          <w:sz w:val="28"/>
          <w:szCs w:val="28"/>
        </w:rPr>
        <w:t>дела в Рузском городском округе МКУ «Похоронное дело» сверх гарантированного перечня услуг по погребению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Возложить обязанности по погребению умерших на территории Рузского городского округа на специализированную службу МКУ «Похоронное дело».</w:t>
      </w:r>
    </w:p>
    <w:p>
      <w:pPr>
        <w:pStyle w:val="Normal"/>
        <w:jc w:val="both"/>
        <w:rPr/>
      </w:pPr>
      <w:r>
        <w:rPr>
          <w:sz w:val="27"/>
          <w:szCs w:val="27"/>
        </w:rPr>
        <w:t>3. 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Рузского городского округа Пархоменко В.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городского округа       </w:t>
        <w:tab/>
        <w:tab/>
        <w:tab/>
        <w:tab/>
        <w:tab/>
        <w:tab/>
        <w:t xml:space="preserve">                Н.Н.Пархоменко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45:00Z</dcterms:created>
  <dc:creator>Пользователь</dc:creator>
  <dc:description/>
  <cp:keywords/>
  <dc:language>en-US</dc:language>
  <cp:lastModifiedBy>Пользователь Windows</cp:lastModifiedBy>
  <cp:lastPrinted>2021-03-12T08:39:00Z</cp:lastPrinted>
  <dcterms:modified xsi:type="dcterms:W3CDTF">2021-03-12T05:41:00Z</dcterms:modified>
  <cp:revision>5</cp:revision>
  <dc:subject/>
  <dc:title/>
</cp:coreProperties>
</file>