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10915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иложение №1</w:t>
      </w:r>
    </w:p>
    <w:p>
      <w:pPr>
        <w:pStyle w:val="Normal"/>
        <w:shd w:fill="FFFFFF" w:val="clear"/>
        <w:spacing w:lineRule="auto" w:line="240" w:before="0" w:after="0"/>
        <w:ind w:firstLine="10915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 Рузского городского округа</w:t>
      </w:r>
    </w:p>
    <w:p>
      <w:pPr>
        <w:pStyle w:val="Normal"/>
        <w:shd w:fill="FFFFFF" w:val="clear"/>
        <w:spacing w:lineRule="auto" w:line="240" w:before="0" w:after="0"/>
        <w:ind w:firstLine="10915"/>
        <w:jc w:val="right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ечен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ст проведения ярмарок на 2020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территории Руз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12"/>
          <w:szCs w:val="12"/>
          <w:lang w:eastAsia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882"/>
        <w:gridCol w:w="2223"/>
        <w:gridCol w:w="2217"/>
        <w:gridCol w:w="1942"/>
        <w:gridCol w:w="971"/>
        <w:gridCol w:w="2914"/>
      </w:tblGrid>
      <w:tr>
        <w:trPr>
          <w:trHeight w:val="281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дре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мес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ровед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ярмарки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собственника стационарного торгового объекта, земельного участка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Форма собственности, площадь земельного участка или стационарного торгового объекта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тегория земельного участка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ип ярмарки</w:t>
            </w:r>
          </w:p>
        </w:tc>
      </w:tr>
      <w:tr>
        <w:trPr>
          <w:trHeight w:val="15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ниверсальна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firstLine="107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пециализированная (с указанием специализации)</w:t>
            </w:r>
          </w:p>
        </w:tc>
      </w:tr>
      <w:tr>
        <w:trPr>
          <w:trHeight w:val="2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осковская область, г. Руз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ул. Социалистическая, д.63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к/н 50:19:0010201:5096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Руз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униципальная собственность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15 кв.м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ли населенных пунк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V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осковская область, г. Руз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л. Федератив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к/н 50:19:0010201:883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ОО «Центральное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Частная собственность, 2744 кв.м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ли населенных пунк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V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осковская область, Рузский городской округ, п. Дорохово, ул. Невкипелог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ударственная неразграниченная собственность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00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установле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V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осковская область, Рузский городской округ, п. Дорохово, ул. Стеклазаводская, д.19/1 у Дома Культуры                            (к/н 50:19:0040510:1421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ударственная собственность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20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ли населенных пунк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овый год, Масленица, День защиты детей, День победы, День защиты детей, День России, День семьи, любви и верности, День поселка.</w:t>
            </w:r>
          </w:p>
        </w:tc>
      </w:tr>
      <w:tr>
        <w:trPr>
          <w:trHeight w:val="6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осковская область, г. Руза, Волоколамское шоссе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к/н 50:19:0010101:918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Частная собственность, 30 000 кв.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ли населенных пунк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Фестиваль «Молочная Река», «Казачий фестиваль»</w:t>
            </w:r>
          </w:p>
        </w:tc>
      </w:tr>
      <w:tr>
        <w:trPr>
          <w:trHeight w:val="6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осковская область, г. Руза, ул. Солнцева у д. 11, площадь у здания администрации Рузского городского ок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ударственная неразграниченная собственность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200 кв.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ли населенных пунк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ень города, Первомай, День Победы, День защиты детей, День семьи, любви и верности, День Московской области, Новый год, Зажжение огней на Главной площади, Масленица.</w:t>
            </w:r>
          </w:p>
        </w:tc>
      </w:tr>
      <w:tr>
        <w:trPr>
          <w:trHeight w:val="6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осковская область, Рузский городской округ, д. Сумароково, на территории Церкви Собора Иоанна Предтеч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осударственная неразграниченная собственность, 700 кв.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ли населенных пунк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Фестиваль «Подворье»</w:t>
            </w:r>
          </w:p>
        </w:tc>
      </w:tr>
      <w:tr>
        <w:trPr>
          <w:trHeight w:val="45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осковская область, п. Тучково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ул. Советская, площадь у Дома Культур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к/н 50:19:0020101:6307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ударственная неразграниченная собственность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332 кв.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ли населенных пунк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ень поселка Тучково, Первомай, День Победы, День защиты детей, День семьи, любви и верности, День Московской области, Новый год, Зажжение огней на Главной площади, Масленица.</w:t>
            </w:r>
          </w:p>
        </w:tc>
      </w:tr>
      <w:tr>
        <w:trPr>
          <w:trHeight w:val="45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осковская область, п. Колюбакино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ул. Красная горка, дом 1, у Дома Культур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ударственная неразграниченная собственность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00 кв.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установле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овый год, Масленица, День победы, День защиты детей, День России, День семьи, любви и верности, День поселка.</w:t>
            </w:r>
          </w:p>
        </w:tc>
      </w:tr>
      <w:tr>
        <w:trPr>
          <w:trHeight w:val="45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осковская область, п. Космодемьянский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.17 у Дома Культур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ударственная неразграниченная собственность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00 кв.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установле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овый год, Масленица, День победы, День защиты детей, День России, День семьи, любви и верности, День поселка.</w:t>
            </w:r>
          </w:p>
        </w:tc>
      </w:tr>
      <w:tr>
        <w:trPr>
          <w:trHeight w:val="45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осковская область, Рузский городской округ, дер. Новогорбово, территория Смоленского Храма (к/н 50:19:0050309:143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бственность публично-правовых образований 1500 кв.м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ли населенных пунк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Фестиваль «Лето Господне» «Медово-ягодная ярмарка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8:34:00Z</dcterms:created>
  <dc:creator>User</dc:creator>
  <dc:description/>
  <cp:keywords/>
  <dc:language>en-US</dc:language>
  <cp:lastModifiedBy>Бабинцева Н. Ю.</cp:lastModifiedBy>
  <cp:lastPrinted>2020-04-29T13:11:00Z</cp:lastPrinted>
  <dcterms:modified xsi:type="dcterms:W3CDTF">2020-08-24T08:34:00Z</dcterms:modified>
  <cp:revision>2</cp:revision>
  <dc:subject/>
  <dc:title>Перечень мест проведения ярмарок на _____ год на территории ____</dc:title>
</cp:coreProperties>
</file>