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widowControl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keepNext w:val="false"/>
        <w:widowControl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b/>
          <w:b/>
          <w:bCs/>
        </w:rPr>
      </w:pPr>
      <w:r>
        <w:rPr>
          <w:b/>
        </w:rPr>
        <w:t>О внесении изменений в Порядок ведения учета граждан, проживающих на территории Рузского муниципального района, в качестве нуждающихся в жилых помещениях</w:t>
      </w:r>
      <w:r>
        <w:rPr>
          <w:b/>
          <w:bCs/>
        </w:rPr>
        <w:t>, предоставляемых по договорам социального найм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Законом Московской области от 12 декабря 2005 г. № 260/2005-ОЗ "О порядке ведения учета граждан в качестве нуждающихся в жилых помещениях, предоставляемых по договорам социального найма", учитывая предписание Главного управления Московской области «Государственная жилищная инспекция Московской области»  № 08Исх-8048/5-1 от 30.03.2016, а также в целях обеспечения конституционных прав граждан на жилище, руководствуясь Уставом Рузского муниципального района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узского муниципального района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3.2.8  пункта 3.2 Порядка ведения учета граждан, проживающих на территории Рузского муниципального района, в качестве нуждающихся в жилых помещениях, предоставляемых по договорам социального найма, принятого решением Совета депутатов Рузского муниципального района от 29.04.2015г.  № 171/26, исключить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Красное знамя» и разместить на официальном сайте администрации Рузского муниципального района в сети Интернет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стоящее решение вступает в силу на следующий день с момента его официального опубликования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аправить копию настоящего решения в администрацию Рузского муниципального района для сведения и руковод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Главу Рузского муниципального района С.Б. Макаревич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узского муниципального района                                                           С.Б. Макареви</w:t>
      </w:r>
      <w:r>
        <w:rPr>
          <w:rFonts w:cs="Times New Roman" w:ascii="Times New Roman" w:hAnsi="Times New Roman"/>
          <w:sz w:val="26"/>
          <w:szCs w:val="26"/>
        </w:rPr>
        <w:t>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13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8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04:00Z</dcterms:created>
  <dc:creator>505_Bea</dc:creator>
  <dc:description/>
  <dc:language>en-US</dc:language>
  <cp:lastModifiedBy>user</cp:lastModifiedBy>
  <cp:lastPrinted>2016-07-05T11:02:00Z</cp:lastPrinted>
  <dcterms:modified xsi:type="dcterms:W3CDTF">2016-07-05T08:04:00Z</dcterms:modified>
  <cp:revision>2</cp:revision>
  <dc:subject/>
  <dc:title>МОСКОВСКАЯ ОБЛАСТЬ</dc:title>
</cp:coreProperties>
</file>