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tLeast" w:line="20"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tLeast" w:line="2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tLeast" w:line="20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инистерством имущественных отношений Московской области рассматривается ходатайство ПАО «Россети Московский регион» об установлении </w:t>
      </w:r>
      <w:r>
        <w:rPr>
          <w:color w:val="000000"/>
          <w:sz w:val="26"/>
          <w:szCs w:val="26"/>
        </w:rPr>
        <w:t>публичного сервитута на землях неразграниченной государственной собственности, расположенных на кадастровых кварталах 50:07:0030307, 50:07:0030309, 50:07:0030310, 50:07:0030504, 50:07:0030505, 50:07:0030508, 50:07:0030511, 50:07:0030512, 50:07:0030515, 50:07:0040604, 50:07:0060101, 50:07:0060401, 50:07:0060414, 50:07:0070204, 50:07:0070209, 50:07:0070210, 50:07:0070215, 50:07:0070217, 50:07:0070301, 50:07:0070303, 50:07:0070304, 50:07:0070305, 50:07:0070306, 50:07:0070308, 50:07:0070309, 50:07:0070310, 50:07:0080302, 50:07:0080303, 50:07:0080304, 50:07:0080305, 50:07:0080313, 50:07:0080314, 50:07:0080316, 50:19:0030512, 50:19:0040104, 50:19:0040124, 50:19:0040134, 50:19:0040639 и частях земельных участков с кадастровыми номерами 50:07:0000000:156, 50:07:0000000:157, 50:07:0000000:163, 50:07:0000000:173, 50:07:0000000:21058, 50:07:0000000:21059, 50:07:0000000:21156, 50:07:0000000:22286, 50:07:0000000:24260, 50:07:0000000:24461, 50:07:0000000:24462, 50:07:0000000:24476, 50:07:0000000:24519, 50:07:0000000:24544, 50:07:0000000:24554, 50:07:0000000:24556, 50:07:0000000:24569, 50:07:0000000:24635, 50:07:0000000:420, 50:07:0000000:449, 50:07:0000000:602, 50:07:0000000:96, 50:07:0000000:97, 50:07:0030205:62, 50:07:0030205:63, 50:07:0030205:64, 50:07:0030205:66, 50:07:0030205:67, 50:07:0030307:1106, 50:07:0030307:1107, 50:07:0030307:237, 50:07:0030307:255, 50:07:0030307:292, 50:07:0030307:293, 50:07:0030307:294, 50:07:0030307:295, 50:07:0030307:296, 50:07:0030307:297, 50:07:0030307:298, 50:07:0030307:299, 50:07:0030307:300, 50:07:0030307:303, 50:07:0030307:304, 50:07:0030307:305, 50:07:0030307:306, 50:07:0030307:307, 50:07:0030307:310, 50:07:0030307:311, 50:07:0030307:312, 50:07:0030307:316, 50:07:0030307:44, 50:07:0030307:503, 50:07:0030307:512, 50:07:0030307:53, 50:07:0030307:647, 50:07:0030307:661, 50:07:0030307:813, 50:07:0030307:814, 50:07:0030307:819, 50:07:0030308:134, 50:07:0030308:161, 50:07:0030308:215, 50:07:0030309:19, 50:07:0030309:231, 50:07:0030309:232, 50:07:0030309:233, 50:07:0030309:234, 50:07:0030309:321, 50:07:0030309:322, 50:07:0030309:323, 50:07:0030309:324, 50:07:0030310:10, 50:07:0030310:100, 50:07:0030310:11, 50:07:0030310:111, 50:07:0030310:12, 50:07:0030310:141, 50:07:0030310:142, 50:07:0030310:143, 50:07:0030310:146, 50:07:0030310:147, 50:07:0030310:148, 50:07:0030310:149, 50:07:0030310:151, 50:07:0030310:154, 50:07:0030310:157, 50:07:0030310:16, 50:07:0030310:160, 50:07:0030310:161, 50:07:0030310:19, 50:07:0030310:24, 50:07:0030310:25, 50:07:0030310:256, 50:07:0030310:257, 50:07:0030310:258, 50:07:0030310:263, 50:07:0030310:265, 50:07:0030310:28, 50:07:0030310:29, 50:07:0030310:32, 50:07:0030310:354, 50:07:0030310:38, 50:07:0030310:380, 50:07:0030310:39, 50:07:0030310:55, 50:07:0030310:58, 50:07:0030310:67, 50:07:0030310:7, 50:07:0030310:74, 50:07:0030310:77, 50:07:0030505:239, 50:07:0030505:316, 50:07:0030505:317, 50:07:0030505:318, 50:07:0030508:116, 50:07:0030508:117, 50:07:0030508:118, 50:07:0030508:119, 50:07:0030508:134, 50:07:0030508:20, 50:07:0030508:23, 50:07:0030508:60, 50:07:0030508:61, 50:07:0030511:10, 50:07:0030511:11, 50:07:0030511:47, 50:07:0030511:54, 50:07:0030511:98, 50:07:0030512:334, 50:07:0030512:712, 50:07:0030515:10, 50:07:0030515:11, 50:07:0030515:21, 50:07:0030515:22, 50:07:0030515:31, 50:07:0030515:36, 50:07:0030515:37, 50:07:0030515:38, 50:07:0030515:4, 50:07:0030515:41, 50:07:0030515:411, 50:07:0030515:412, 50:07:0030515:46, 50:07:0030515:51, 50:07:0030515:56, 50:07:0030515:64, 50:07:0060101:1033, 50:07:0060101:1034, 50:07:0060101:1041, 50:07:0060101:1047, 50:07:0060101:1048, 50:07:0060101:1050, 50:07:0060101:1067, 50:07:0060101:1068, 50:07:0060101:1069, 50:07:0060101:1070, 50:07:0060101:1071, 50:07:0060101:1072, 50:07:0060101:1073, 50:07:0060101:1074, 50:07:0060101:1075, 50:07:0060101:1076, 50:07:0060101:1077, 50:07:0060101:1951, 50:07:0060101:2026, 50:07:0060101:961, 50:07:0060401:1, 50:07:0060401:124, 50:07:0060401:125, 50:07:0060401:126, 50:07:0060401:127, 50:07:0060401:138, 50:07:0060401:139, 50:07:0060401:146, 50:07:0060401:147, 50:07:0060401:148, 50:07:0060401:157, 50:07:0060401:19, 50:07:0060401:2, 50:07:0060401:244, 50:07:0060401:25, 50:07:0060401:292, 50:07:0060401:35, 50:07:0060401:36, 50:07:0060401:46, 50:07:0060401:8, 50:07:0060414:14, 50:07:0070204:22, 50:07:0070204:335, 50:07:0070204:43, 50:07:0070209:1, 50:07:0070209:4, 50:07:0070210:190, 50:07:0070210:51, 50:07:0070215:122, 50:07:0070217:36, 50:07:0070217:46, 50:07:0070303:48, 50:07:0070303:49, 50:07:0070304:249, 50:07:0070304:250, 50:07:0070304:355, 50:07:0070304:356, 50:07:0070304:357, 50:07:0070304:360, 50:07:0070304:361, 50:07:0070304:364, 50:07:0070304:365, 50:07:0070304:366, 50:07:0070304:699, 50:07:0070304:700, 50:07:0070304:868, 50:07:0070305:106, 50:07:0070305:107, 50:07:0070305:108, 50:07:0070305:109, 50:07:0070305:76, 50:07:0070305:80, 50:07:0070305:90, 50:07:0070306:19, 50:07:0070308:1, 50:07:0070308:10, 50:07:0070308:102, 50:07:0070308:103, 50:07:0070308:105, 50:07:0070308:106, 50:07:0070308:109, 50:07:0070308:11, 50:07:0070308:110, 50:07:0070308:115, 50:07:0070308:118, 50:07:0070308:12, 50:07:0070308:125, 50:07:0070308:13, 50:07:0070308:131, 50:07:0070308:132, 50:07:0070308:134, 50:07:0070308:135, 50:07:0070308:136, 50:07:0070308:137, 50:07:0070308:14, 50:07:0070308:141, 50:07:0070308:143, 50:07:0070308:144, 50:07:0070308:148, 50:07:0070308:149, 50:07:0070308:15, 50:07:0070308:150, 50:07:0070308:152, 50:07:0070308:16, 50:07:0070308:2, 50:07:0070308:29, 50:07:0070308:30, 50:07:0070308:32, 50:07:0070308:37, 50:07:0070308:4, 50:07:0070308:45, 50:07:0070308:46, 50:07:0070308:50, 50:07:0070308:51, 50:07:0070308:53, 50:07:0070308:56, 50:07:0070308:57, 50:07:0070308:6, 50:07:0070308:60, 50:07:0070308:61, 50:07:0070308:62, 50:07:0070308:67, 50:07:0070308:68, 50:07:0070308:71, 50:07:0070308:73, 50:07:0070308:8, 50:07:0070308:86, 50:07:0070308:9, 50:07:0070308:96, 50:07:0070309:14, 50:07:0070309:91, 50:07:0070310:22, 50:07:0080303:171, 50:07:0080303:301, 50:07:0080303:302, 50:07:0080303:303, 50:07:0080303:304, 50:07:0080303:305, 50:07:0080303:765, 50:07:0080304:302, 50:07:0080304:303, 50:07:0080304:304, 50:07:0080304:305, 50:07:0080304:306, 50:07:0080304:307, 50:07:0080304:309, 50:07:0080304:39, 50:07:0080304:41, 50:07:0080304:520, 50:07:0080304:521, 50:07:0080304:79, 50:07:0080304:80, 50:07:0080304:85, 50:07:0080305:249, 50:07:0080313:1, 50:07:0080313:15, 50:07:0080313:16, 50:07:0080313:2, 50:07:0080313:20, 50:07:0080313:25, 50:07:0080313:26, 50:07:0080313:28, 50:07:0080313:29, 50:07:0080313:3, 50:07:0080313:30, 50:07:0080313:32, 50:07:0080313:33, 50:07:0080313:34, 50:07:0080313:35, 50:07:0080313:36, 50:07:0080313:37, 50:07:0080313:38, 50:07:0080313:39, 50:07:0080313:4, 50:07:0080313:40, 50:07:0080313:41, 50:07:0080313:42, 50:07:0080313:43, 50:07:0080313:45, 50:07:0080313:55, 50:07:0080313:6, 50:07:0080313:70, 50:07:0080313:71, 50:07:0080313:72, 50:07:0080313:73, 50:07:0080313:74, 50:07:0080313:83, 50:07:0080316:1, 50:07:0080316:11, 50:07:0080316:12, 50:07:0080316:13, 50:07:0080316:132, 50:07:0080316:133, 50:07:0080316:134, 50:07:0080316:135, 50:07:0080316:136, 50:07:0080316:137, 50:07:0080316:138, 50:07:0080316:139, 50:07:0080316:15, 50:07:0080316:16, 50:07:0080316:19, 50:07:0080316:2, 50:07:0080316:20, 50:07:0080316:21, 50:07:0080316:237, 50:07:0080316:238, 50:07:0080316:239, 50:07:0080316:24, 50:07:0080316:240, 50:07:0080316:241, 50:07:0080316:242, 50:07:0080316:243, 50:07:0080316:244, 50:07:0080316:245, 50:07:0080316:247, 50:07:0080316:250, 50:07:0080316:251, 50:07:0080316:252, 50:07:0080316:253, 50:07:0080316:254, 50:07:0080316:255, 50:07:0080316:256, 50:07:0080316:257, 50:07:0080316:258, 50:07:0080316:259, 50:07:0080316:260, 50:07:0080316:262, 50:07:0080316:277, 50:07:0080316:278, 50:07:0080316:28, 50:07:0080316:280, 50:07:0080316:281, 50:07:0080316:282, 50:07:0080316:283, 50:07:0080316:284, 50:07:0080316:285, 50:07:0080316:286, 50:07:0080316:287, 50:07:0080316:288, 50:07:0080316:289, 50:07:0080316:29, 50:07:0080316:290, 50:07:0080316:291, 50:07:0080316:292, 50:07:0080316:293, 50:07:0080316:294, 50:07:0080316:296, 50:07:0080316:3, 50:07:0080316:30, 50:07:0080316:31, 50:07:0080316:32, 50:07:0080316:33, 50:07:0080316:35, 50:07:0080316:36, 50:07:0080316:37, 50:07:0080316:38, 50:07:0080316:39, 50:07:0080316:4, 50:07:0080316:40, 50:07:0080316:41, 50:07:0080316:42, 50:07:0080316:45, 50:07:0080316:46, 50:07:0080316:47, 50:07:0080316:49, 50:07:0080316:5, 50:07:0080316:50, 50:07:0080316:51, 50:07:0080316:52, 50:07:0080316:53, 50:07:0080316:54, 50:07:0080316:55, 50:07:0080316:56, 50:07:0080316:57, 50:07:0080316:58, 50:07:0080316:59, 50:07:0080316:6, 50:07:0080316:648, 50:07:0080316:7, 50:19:0000000:24504, 50:19:0000000:24505, 50:19:0000000:289, 50:19:0030512:1, 50:19:0030512:228, 50:19:0030512:234, 50:19:0030512:235, 50:19:0030512:236, 50:19:0030512:237, 50:19:0030512:238, 50:19:0030512:241, 50:19:0030512:242, 50:19:0030512:250, 50:19:0030512:251, 50:19:0030512:261, 50:19:0030512:520, 50:19:0030512:589, 50:19:0030512:590, 50:19:0030512:929, 50:19:0040101:148, 50:19:0040101:175, 50:19:0040101:176, 50:19:0040101:193, 50:19:0040101:209, 50:19:0040101:49, 50:19:0040101:659, 50:19:0040101:66, 50:19:0040124:157, 50:19:0040124:158, 50:19:0040124:159, 50:19:0040124:160, 50:19:0040124:161, 50:19:0040124:162, 50:19:0040124:163, 50:19:0040124:164, 50:19:0040124:165, 50:19:0040124:172, 50:19:0040124:173, 50:19:0040124:174, 50:19:0040124:175, 50:19:0040124:177, 50:19:0040124:178, 50:19:0040124:179, 50:19:0040124:180, 50:19:0040124:181, 50:19:0040124:182, 50:19:0040124:183, 50:19:0040124:184, 50:19:0040124:185, 50:19:0040124:186, 50:19:0040124:187, 50:19:0040124:188, 50:19:0040124:189, 50:19:0040124:204, 50:19:0040124:207, 50:19:0040124:322, 50:19:0040134:18, расположенных на территории Волоколамского городского округа, Рузского городского округа Московской области, в целях размещения существующего объекта электросетевого хозяйства ВЛ 110 кВ «Грибово - Лидино».</w:t>
      </w:r>
    </w:p>
    <w:p>
      <w:pPr>
        <w:pStyle w:val="Normal"/>
        <w:autoSpaceDE w:val="false"/>
        <w:spacing w:lineRule="atLeast" w:line="2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  <w:u w:val="none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spacing w:lineRule="atLeast" w:line="20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89"/>
        <w:gridCol w:w="1138"/>
        <w:gridCol w:w="1882"/>
        <w:gridCol w:w="2535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tLeast" w:line="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tLeast" w:line="20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tLeast" w:line="20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tLeast" w:line="20" w:before="0" w:after="0"/>
        <w:ind w:left="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[сайт муниципального образования].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28:00Z</dcterms:created>
  <dc:creator>VTurin</dc:creator>
  <dc:description/>
  <cp:keywords/>
  <dc:language>en-US</dc:language>
  <cp:lastModifiedBy>SalahutdinovLG</cp:lastModifiedBy>
  <cp:lastPrinted>2016-03-11T19:33:00Z</cp:lastPrinted>
  <dcterms:modified xsi:type="dcterms:W3CDTF">2021-11-26T14:51:00Z</dcterms:modified>
  <cp:revision>47</cp:revision>
  <dc:subject/>
  <dc:title/>
</cp:coreProperties>
</file>