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1 января 2022 год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2290203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Финансовое управление Администрации Рузского городского округ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61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Бюджет Рузского городского округ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766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458"/>
        <w:gridCol w:w="1458"/>
        <w:gridCol w:w="1457"/>
        <w:gridCol w:w="1458"/>
        <w:gridCol w:w="1458"/>
        <w:gridCol w:w="1458"/>
      </w:tblGrid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1 «Организационная структура субъекта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но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отчетности»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 Наименование субъекта отчетности (полное): Финансовое управление Администрации Рузского городского округа, наименование субъекта отчетности (сокращенное): Финуправление Рузского городского округа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2 Изменения наименования в отчетном периоде не происходило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.3 Присвоены следующие коды общероссийского классификатора: ИНН 5075370142, КПП 507501001, ОКПО 02290203, ОКОГУ 3300100, ОКТМО 46766000000, ОКВЭД 84114, ОКФС 14 , ОКОПФ 75404, код по сводно</w:t>
                  </w:r>
                  <w:r>
                    <w:rPr>
                      <w:color w:val="000000"/>
                      <w:sz w:val="28"/>
                      <w:szCs w:val="28"/>
                    </w:rPr>
                    <w:t>му реестру 463D6554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.4 Место нахождения: 143100, Московская область, г</w:t>
                  </w:r>
                  <w:r>
                    <w:rPr>
                      <w:color w:val="000000"/>
                      <w:sz w:val="28"/>
                      <w:szCs w:val="28"/>
                    </w:rPr>
                    <w:t>.Р</w:t>
                  </w:r>
                  <w:r>
                    <w:rPr>
                      <w:color w:val="000000"/>
                      <w:sz w:val="28"/>
                      <w:szCs w:val="28"/>
                    </w:rPr>
                    <w:t>уза, ул.Солнцева дом 11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5 Перечень счетов, открытых в ФК: 02483D65540, 04483D65540, 03231643467660004800, 03234643467660004800, 03235643467660004802, 03232643467660004800, . Счетов, открытых в банке: нет. Перечень счетов, открытых в ФО: 03001611359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.6 Основными задачами с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убъекта отчетности </w:t>
                  </w:r>
                  <w:r>
                    <w:rPr>
                      <w:color w:val="000000"/>
                      <w:sz w:val="28"/>
                      <w:szCs w:val="28"/>
                    </w:rPr>
                    <w:t>Финансово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управление Администрации Рузского городского округа являются: 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уществление единой бюджетной и налоговой политики на территории Рузского городского округа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огнозирование, планирование и организация бюджетного процесса на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территории Рузского городского округа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уществление методологического руководства исполнением бюджета, организацией бюджетного учета, составлением отчетности, </w:t>
                  </w:r>
                  <w:r>
                    <w:rPr>
                      <w:color w:val="000000"/>
                      <w:sz w:val="28"/>
                      <w:szCs w:val="28"/>
                    </w:rPr>
                    <w:t>контроля з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рганизацией бюджетного учета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вышение эффективности использования бюджетных ср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дств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внутреннего муниципального финансового контроля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.7 Перечень основных нормативных правовых актов, регламентирующих деятельность субъекта отчетности Финансового управления Администрации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зского городского округа: 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став Рузского городского округа, утвержденный Решением Совета депутатов Рузского городского округа Московской области от 03.11.2017 № 144/14, 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ложение о финансовом управлении, утвержденное решением Совета депутатов Рузского городского округа от 24.05.2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017 №33/5, 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ешение Совета депутатов Рузского городского округа Московской области от 10.12.2020 г. №512/59 «О бюджете Рузского городского округа </w:t>
                  </w:r>
                  <w:r>
                    <w:rPr>
                      <w:color w:val="000000"/>
                      <w:sz w:val="28"/>
                      <w:szCs w:val="28"/>
                    </w:rPr>
                    <w:t>московско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бласти на 2021 год и плановый период 2022 и 2023 годов» (с изменениями)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ешение Совета депутато</w:t>
                  </w:r>
                  <w:r>
                    <w:rPr>
                      <w:color w:val="000000"/>
                      <w:sz w:val="28"/>
                      <w:szCs w:val="28"/>
                    </w:rPr>
                    <w:t>в Рузского городского округа Московской области от 26.02.2020 № 450/48 «О принятии Положения о бюджетном процессе в Рузском городском округе Московской области» (с изменениями)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.8 Субъектов отчетности входящих в периметр консолидации на определенный </w:t>
                  </w:r>
                  <w:r>
                    <w:rPr>
                      <w:color w:val="000000"/>
                      <w:sz w:val="28"/>
                      <w:szCs w:val="28"/>
                    </w:rPr>
                    <w:t>срок не создавалось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.10</w:t>
                  </w:r>
                  <w:r>
                    <w:rPr>
                      <w:color w:val="000000"/>
                      <w:sz w:val="28"/>
                      <w:szCs w:val="28"/>
                    </w:rPr>
                    <w:t> Н</w:t>
                  </w:r>
                  <w:r>
                    <w:rPr>
                      <w:color w:val="000000"/>
                      <w:sz w:val="28"/>
                      <w:szCs w:val="28"/>
                    </w:rPr>
                    <w:t>а 01.01.2022 года муниципальных унитарных предприятий в Рузском городском округе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1 Изменений в бюджетных полномочиях субъектов, входящих в периметр консолидации, в отчетном периоде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.12 Внешняя проверка годового отчета об исполнении бюджета Рузского городского округа осуществляется Контрольно-счетной палатой Рузского городского округа Московской области в порядке и сроки, установленные Положением о бюджетном процессе в Рузском городс</w:t>
                  </w:r>
                  <w:r>
                    <w:rPr>
                      <w:color w:val="000000"/>
                      <w:sz w:val="28"/>
                      <w:szCs w:val="28"/>
                    </w:rPr>
                    <w:t>ком округе Московской области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3 Полномочия по ведению учета централизованной бухгалтерии финансовым управлением не передавались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4 Исполнитель начальник отдела бухгалтерского учета и сводной отчетности – главный бухгалтер финансового управления Королева Л.Н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5 Информации, оказавшей существенное влияние на структуру отчетности за 2021 год и иной существенной информации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.16 Отчет об исполнении </w:t>
                  </w:r>
                  <w:r>
                    <w:rPr>
                      <w:color w:val="000000"/>
                      <w:sz w:val="28"/>
                      <w:szCs w:val="28"/>
                    </w:rPr>
                    <w:t>консолидированн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бюджета Рузского городского округа за 2021 год составлен Финансовым управлением Администрации Рузского городского округа и включает данные отчетов по всем субъектам бюджетной отчетности, входящим в периметр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консолидации,  в том числе: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овет депутатов Рузского городского округа Московской области -  главный распорядитель средств бюджета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онтрольно-счетная палата Рузского городского округа Московской области, главный распорядитель средств бюджета и главный администратор доходов бюджета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Рузского городского округа Московской области главный распорядителем средств бюджета и г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вный администратор доходов бюджета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правление образования Администрации Рузского городского округа – главный распорядитель средств бюджета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правление культуры Администрации Рузского городского округа – главный распорядитель средств бюджета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правлен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е по физической культуре, спорту и молодежной политике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дминистрации Рузского городского округа – главный распорядитель средств бюджета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Финансовое управление Администрации Рузского городского округа (далее Финансовое управление) – главный распорядитель с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едств бюджета, главный администратор доходов бюджета, главный администратор источников финансирования дефицита бюджета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А также включены данные отчетов администраторов доходов бюджета Рузского городского округа (федеральных органов власти и органов власт</w:t>
                  </w:r>
                  <w:r>
                    <w:rPr>
                      <w:color w:val="000000"/>
                      <w:sz w:val="28"/>
                      <w:szCs w:val="28"/>
                    </w:rPr>
                    <w:t>и Московской области) в соответствии с заключенными соглашениями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.17</w:t>
                  </w:r>
                  <w:r>
                    <w:rPr>
                      <w:color w:val="000000"/>
                      <w:sz w:val="28"/>
                      <w:szCs w:val="28"/>
                    </w:rPr>
                    <w:t> П</w:t>
                  </w:r>
                  <w:r>
                    <w:rPr>
                      <w:color w:val="000000"/>
                      <w:sz w:val="28"/>
                      <w:szCs w:val="28"/>
                    </w:rPr>
                    <w:t>рочей информации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458"/>
        <w:gridCol w:w="1458"/>
        <w:gridCol w:w="1457"/>
        <w:gridCol w:w="1458"/>
        <w:gridCol w:w="1458"/>
        <w:gridCol w:w="1458"/>
      </w:tblGrid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.1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>се субъекты бюджетной отчетности, входящие в периметр консолидации  осуществляют свою деятельность в соответствии с Федеральным законом 131-ФЗ «Об общих принципах организации местного самоуправления» и Уставом Рузского городского округа, принятым Реш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ием Совета депутатов Рузского городского округа  от 03.11.2017 года №144/14, которыми определены основные направления деятельности и полномочия местного самоуправления муниципального образования.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Бюджетом Рузского городского округа, утвержденным решением </w:t>
                  </w:r>
                  <w:r>
                    <w:rPr>
                      <w:color w:val="000000"/>
                      <w:sz w:val="28"/>
                      <w:szCs w:val="28"/>
                    </w:rPr>
                    <w:t>Совета депутатов Рузского городского округа Московской области от 10.12.2020 г. №512/59 «О бюджете Рузского городского округа Московской области на 2021 год и плановый период 2022 и 2023 годов» определены средства бюджета на 2021 год, направляемые на выпол</w:t>
                  </w:r>
                  <w:r>
                    <w:rPr>
                      <w:color w:val="000000"/>
                      <w:sz w:val="28"/>
                      <w:szCs w:val="28"/>
                    </w:rPr>
                    <w:t>нение 19 муниципальных программ Рузского городского округа, что составило  99% расходов бюджета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сполнение бюджета в разрезе утвержденных муниципальных программ, т.е. в привязке к конечному результату деятельности, стало существенным условием эффективн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спользования бюджетных средств субъектами бюджетной отчетности. 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Информация об исполнении бюджета Рузского городского округа Московской области за 2021 год в разрезе программ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0"/>
                    <w:gridCol w:w="2551"/>
                    <w:gridCol w:w="2551"/>
                    <w:gridCol w:w="2552"/>
                  </w:tblGrid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лановые назначения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Фактически исполнено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% исполнения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1 - Муниципальная программа "Здравоохранение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 419,9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 419,9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2 - Муниципальная программа "Культура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54 772,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51 596,6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9,10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 - Муниципальная программа "Образование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507 014,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444 351,4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5,84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4 - Муниципальная программа "Социальная защита населения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2 004,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9 854,6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7,01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 - Муниципальная программа "Спорт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4 927,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3 284,6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8,27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6 - Муниципальная программа "Развитие сельского хозяйства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 337,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 736,5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6,08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07 - Муниципальная программа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"Экология и окружающая среда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 815,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6 222,5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1,87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8 - Муниципальная программа "Безопасность и обеспечение безопасности жизнедеятельности населения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2 975,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2 488,1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0,20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9 - Муниципальная программа "Жилище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2 988,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2 979,5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9,97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10 - Муниципальная программа "Развитие инженерной инфраструктуры и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энергоэффективности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60 409,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3 361,7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0,88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1 - Муниципальная программа "Предпринимательство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 338,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 142,8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8,41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 - Муниципальная программа "Управление имуществ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м и муниципальными финансами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99 772,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91 402,8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7,91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 - 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9 576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6 930,8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3,32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 - Муниципальная программа "Развитие и функционирование дорожно-транспортного комплекса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47 251,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27 061,3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5,39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 - Муниципальная программа "Цифровое муниципальное образование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1 446,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9 961,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8,38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6 - Муниципальная программа "Архитектура и градостроительство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 411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 406,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9,79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 - Муниципальная программа "Формирование современной комфортной городской среды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96 253,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64 346,1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1,95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 - Муниципальная программа "Строительство объектов социал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ьной инфраструктуры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20 261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5 403,3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0,55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 - Муниципальная программа "Переселение граждан из аварийного жилищного фонда"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8 616,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8 742,3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6,09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5 - Руководство и управление в сфере установленных функций органов местного самоуправления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 713,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 605,7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8,99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99 -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Непрограммные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расходы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7 195,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5 592,5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7,85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ИТОГО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 158 499,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 625 889,9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7,2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Так из 19 муниципальных программ 14 исполнено более чем на 90%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Также существенное влияние на результаты исполнения  бюджета  в 2021 году оказало осуществление муниципальными учреждениями округа закупок товаров, работ и услуг путем заключения муниципальных контрактов. Заключение муниципальных контрактов осуществлялось,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том числе, по итогам проведения аукционов, конкурсов, методом запроса котировок. Это обеспечило значительную экономию бюджетных средств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.2 Балансовая стоимость основных средств в эксплуатации на 01.01.2022 года составила 321 467 707,58 рубля. Начислена амортизация 131 304 026,76 рубля. Обесценение основных средств не производилось. Степень износа составляет 41% (в </w:t>
                  </w:r>
                  <w:r>
                    <w:rPr>
                      <w:color w:val="000000"/>
                      <w:sz w:val="28"/>
                      <w:szCs w:val="28"/>
                    </w:rPr>
                    <w:t>сравнении с 01.01.2021 г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да степень износа уменьшилась на 8%) . Техническое состояние и обеспеченность учреждений основными средствами  отвечает современным требованиям. Для поддержания имущества в рабочем состоянии своевременно проводится ремонт оборудования, оргтехники, </w:t>
                  </w:r>
                  <w:r>
                    <w:rPr>
                      <w:color w:val="000000"/>
                      <w:sz w:val="28"/>
                      <w:szCs w:val="28"/>
                    </w:rPr>
                    <w:t>мебел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а также осуществляется закупка новых основных средств. Проводятся плановые и внеплановые инвентаризации с целью определения сохранности имущества. Не пригодные к дальнейшей эксплуатации объекты основных сре</w:t>
                  </w:r>
                  <w:r>
                    <w:rPr>
                      <w:color w:val="000000"/>
                      <w:sz w:val="28"/>
                      <w:szCs w:val="28"/>
                    </w:rPr>
                    <w:t>дств св</w:t>
                  </w:r>
                  <w:r>
                    <w:rPr>
                      <w:color w:val="000000"/>
                      <w:sz w:val="28"/>
                      <w:szCs w:val="28"/>
                    </w:rPr>
                    <w:t>оевременно списываются с баланса в порядке,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установленном законодательством, с учетом требований учредителя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.5</w:t>
                  </w:r>
                  <w:r>
                    <w:rPr>
                      <w:color w:val="000000"/>
                      <w:sz w:val="28"/>
                      <w:szCs w:val="28"/>
                    </w:rPr>
                    <w:t> П</w:t>
                  </w:r>
                  <w:r>
                    <w:rPr>
                      <w:color w:val="000000"/>
                      <w:sz w:val="28"/>
                      <w:szCs w:val="28"/>
                    </w:rPr>
                    <w:t>рочей информации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458"/>
        <w:gridCol w:w="1458"/>
        <w:gridCol w:w="1457"/>
        <w:gridCol w:w="1458"/>
        <w:gridCol w:w="1458"/>
        <w:gridCol w:w="1458"/>
      </w:tblGrid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3 «Анализ отчета об исполнении бюджета субъектом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но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отчетности»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1 Информация, характеризующая результаты исполнения текстовых статей решения о бюджете на 2021 год полностью представлена в Таблице №3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7</w:t>
                  </w: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П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 итогам исполнения бюджета Рузского городского округа за 2021 год объем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логовых и неналоговых доход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вил 1 939 054 747,37 рубля или 103,6% к утвержденным бюджетным назначениям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лановые назначения по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логовым дохода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2021 года исполнены на 104% (утверждено –1 688 431 000 рубля, фактически поступило –  1 755 640 122,63 рубля). В том числе: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лог на дох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ды физических лиц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числения от НДФЛ в 2021 году составили 1 042 243 728,49руб. или 103,8% от плана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 от уплаты акциз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или  в 2021 году 101 260 247,76 рублей или  101,9% от плана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логи на совокупный доход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х отчисления в 2021 году сост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или 185 262 476,96 рублей или 105,1% от плана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боры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лога на имущество физических лиц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или 61 520 732,17 рублей или 100,3% от плана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Земельный налог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ступил в бюджет в размере  352 530 480,66 рублей или 105,8% плана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Государственная пошли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ила  12 823 301,14  рублей или 88,3% от плана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лановые назначения по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еналоговым дохода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ыполнены на 99,8% (план – 183 737 000 рублей, факт – 183 414 624,74 рубля). В том числе: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арендной платы за земельные участк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202</w:t>
                  </w:r>
                  <w:r>
                    <w:rPr>
                      <w:color w:val="000000"/>
                      <w:sz w:val="28"/>
                      <w:szCs w:val="28"/>
                    </w:rPr>
                    <w:t>1 году составил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96 941 390,77 рублей. План исполнен на 91,6%. Доходы от сдачи в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аренду имуществ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2021 году составили 10 813 836,40руб. План исполнен на 94,0%. Низкий уровень взыскания задолженности связан с малой эффективностью взыскания задолженности п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 исполнительным листам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оходы от поступлени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латы за установку и эксплуатацию рекламных конструкц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2020 году в бюджет поступили в объеме  9 117 002,09 рубль или 366,9% плана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лата за наем муниципального жиль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ступила в размере 11 844 320,96 рубля (102,8% плана)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лата за право размещения нестационарных торговых объектов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2021 году составила 2 964 210,71 рубль (123,5% от плана)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лата за негативное воздействие на окружающую сред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ила в 2021 году   5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0 725,13 рублей (32,7% от плана). Причина не исполнения снижение платежей в условиях негативного влияния пандемии COVID на экономику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 от оказания платных услуг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оставили  4 379 245,29  рубля или 141,3% плана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, поступающие в порядке возмещени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я расходов, связанных с эксплуатацией имущества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оставили 28 949,36  рубля или 144,7% плана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 от компенсации затрат бюджета </w:t>
                  </w:r>
                  <w:r>
                    <w:rPr>
                      <w:color w:val="000000"/>
                      <w:sz w:val="28"/>
                      <w:szCs w:val="28"/>
                    </w:rPr>
                    <w:t>составили 7 300 402,91  рублей, в том числе 11 200 рублей возврат неиспользованных остатков субсидий на выполнение муниципаль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ого задания прошлых лет бюджетными учреждениями в связи с ликвидацией. План не утверждался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2021 году было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еализовано имущества и земельных участк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21 409 620,52 рублей или 79,3% от плана. Причина не исполнения снижение платежей в условиях негати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ого влияния пандемии COVID на экономику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ступлени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штраф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  в 2021 году составили 13 840 758,35 рублей (81,8% плана), в том числе администратором по которым является </w:t>
                  </w:r>
                  <w:r>
                    <w:rPr>
                      <w:color w:val="000000"/>
                      <w:sz w:val="28"/>
                      <w:szCs w:val="28"/>
                    </w:rPr>
                    <w:t>Госстройнадзор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осковской области 5 504 331,85 рублей (42% от плана). Причина низкий 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овень взыскания задолженности в связи с невозможностью принудительного взыскания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лата за вырубку лесных насажден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2021 году составила 2 715 130 рублей (204,1% от плана)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или 1 805 164 109,58 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ли 87,4% от плана. Причина отсутствие заключенных контрактов, нет потребности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ъем расходов  бюджета Рузского городского округа за 2021 год составил  3 625 889 889,75 рублей или 87,2% от утвержденных бюджетных назначений. Отклонения исполнения от пла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вых назначений менее чем на 95% сложилось по следующим КБК: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0"/>
                    <w:gridCol w:w="1701"/>
                    <w:gridCol w:w="1700"/>
                    <w:gridCol w:w="1701"/>
                    <w:gridCol w:w="1700"/>
                    <w:gridCol w:w="1702"/>
                  </w:tblGrid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Раздел, подраздел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КЦСР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Утвержденные бюджетные назначе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Исполнение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оцент исполнения, %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ояснения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11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90000006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32 877,2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Средства резервного фонда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11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90000007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00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Средства резервного фонда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11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1020017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 590 474,7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 924 972,42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9,9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11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5065469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10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99 886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5,79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Отсутствие потребности в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субвенции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11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103S086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21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4 403,54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3,44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Экономия, сложившаяся по результатам проведения конкурсных процедур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11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1046292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892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218 602,13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4,41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11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7010603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 793 898,96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 108 742,41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3,65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Заработная плата за декабрь в январе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11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9000040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 686 628,56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 000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5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Неиспользованные резервные средства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20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5035118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 146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 774 077,67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2,77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Экономия, сложившаяся по результатам проведения конкурсных процедур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20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5010072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9 41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6 316,2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4,78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Экономия, сложившаяся по результатам проведения конкурсных процедур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0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8104009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 749 408,4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 148 750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7,35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тсутствие потребности в субсидии учреждением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1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83010069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408 643,76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296 592,24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2,05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. Позднее представление документов для оплаты.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1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84010036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29 773,6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52 762,3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4,56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.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1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8103S379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 818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озднее доведение соглашения на предоставление субсидии 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40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64016087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 054 311,1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 724 236,35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9,19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408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6305S11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48 91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04 019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0,0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408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1027157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 009 480,1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 395 152,06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7,77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. Позднее представление документов для оплаты.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40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307S305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 140 45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 240 378,12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2,49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Экономия, сложившаяся по результатам проведения конкурсных процедур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40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2057024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 671 261,6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 646 738,71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0,57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.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40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2057025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0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17 425,59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8,28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40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205S024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0 118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 521 958,7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,71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Несвоевременность представления исполнителями работ (поставщиками, подрядчиками) документов для расчетов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40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205S026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0 488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74 391,39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95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Несвоевременность представления исполнителями работ (поставщиками, подрядчиками) документов для расчетов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40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1F2S274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 841 93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 281 993,56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8,44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Экономия, сложившаяся по результатам проведения конкурсных процедур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41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81076282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93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05 425,16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8,96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41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1020079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35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53 083,33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8,85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1020018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 920 189,96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 096 688,46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6,9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301S095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 187 05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 290 175,99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9,69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Заявительный характер субсидирования организаций, производителей товаров, работ и услуг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20279605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23 507,5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 (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софинансирование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202S9605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094 90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 (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софинансирование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2F3S7485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 418 24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 392 768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0,0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30179602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 699 015,5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 605 088,76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1,44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301S9602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7 173 346,6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1 998 405,14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0,96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3F3S7485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 807 254,2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 746 011,64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0,35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201S9505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9 211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Нет потребности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1020017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688 897,8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445 609,51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5,59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101S167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 608 65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озднее доведение/перераспределение денежных средств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3027448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 861 478,2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 208 423,42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1,8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90000006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67 122,76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13 561,38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9,95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Экономия, сложившаяся по результатам проведения конкурсных процедур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81070048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37 724,26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3 965,82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,08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81070124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 599 04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 960 000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0,01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1017158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 235 087,77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 282 239,88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4,72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Экономия, сложившаяся по результатам проведения конкурсных процедур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1017263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489 861,2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10 851,37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4,42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Экономия, сложившаяся по результатам проведения конкурсных процедур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101S135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849 85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0 936,36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0,33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Экономия, сложившаяся по результатам проведения конкурсных процедур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101S187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 375 11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876 332,51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9,0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2010062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8 196 999,6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2 405 287,02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7,98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Несвоевременность представления исполнителями работ (поставщиками, подрядчиками) документов для расчетов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бюджетному учреждению для заявки по субсидии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6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2016362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9 000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5 876 062,34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3,0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60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5110145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 071 013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 478 458,6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5,49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Экономия, сложившаяся по результатам проведения конкурсных процедур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1020604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4 003 233,6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63 252 288,4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3,82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тсутствие потребности в субсидии учреждениям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90000008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4 93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6 256,76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7,05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тсутствие потребности в субсидии учреждениям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90000400К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82 774,2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 856,08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8,71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тсутствие потребности в субсидии учреждениям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2010605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7 848 335,0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9 001 664,41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4,4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тсутствие потребности в субсидии учреждениям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2036223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39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1 860,67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,88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Заявительный характер выплаты пособий и компенсаций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2037227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 520 618,9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 815 657,49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4,41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учреждениями на основании актов выполненных работ 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203L304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6 430 456,08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8 914 989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9,37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203S287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4 731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3 258 828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4,05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2E16125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 245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 320 646,01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0,49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учреждением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201706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97 99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02 900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0,47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учреждениями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3027448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589 999,17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99 999,17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7,74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 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3E1S448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2 015 19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0 485 877,84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9,54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Несвоевременность представления исполнителями работ (поставщиками, подрядчиками) документов для расчетов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90000400К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47 466,2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28 937,76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2,51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учреждениями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90000400К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7 735,66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7 132,64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4,90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учреждениями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2010115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99 77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78 757,98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4,74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2020116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5 06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7 698,0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3,66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80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2010107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11,26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41,92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8,82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9401S022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8 400,3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0 029,89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4,36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Заявительный характер субсидирования 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1026214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1 373 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 099 715,19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6,61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заявительный характер выплаты пособий и компенсаций</w:t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0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1010082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 479 299,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 842 157,61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8,37</w:t>
                        </w:r>
                      </w:p>
                    </w:tc>
                    <w:tc>
                      <w:tcPr>
                        <w:tcW w:w="17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«по факту» на основании актов выполненных работ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итогам исполнения бюджета за 2021 год по источникам финансирования дефицита бюджета Рузского городского округа: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лановые назначения по поступлению кредитов от кредитных организаций исполне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ы на    81,2% (утверждено 251 734 350 рублей, исполнено 204 300 000 рублей). Причина </w:t>
                  </w:r>
                  <w:r>
                    <w:rPr>
                      <w:color w:val="000000"/>
                      <w:sz w:val="28"/>
                      <w:szCs w:val="28"/>
                    </w:rPr>
                    <w:t>-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тсутствие потребности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лановые назначения по погашению кредитов от кредитных организаций исполнено на 100%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2021 году предусмотрено привлечение бюджетного кредита </w:t>
                  </w:r>
                  <w:r>
                    <w:rPr>
                      <w:color w:val="000000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z w:val="28"/>
                      <w:szCs w:val="28"/>
                    </w:rPr>
                    <w:t>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друг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бюджета (Министерство экономики и финансов Московской области) в размере 164 300 000 рублей и его погашение  в размере 1 000 </w:t>
                  </w:r>
                  <w:r>
                    <w:rPr>
                      <w:color w:val="000000"/>
                      <w:sz w:val="28"/>
                      <w:szCs w:val="28"/>
                    </w:rPr>
                    <w:t>0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. Исполнено на 100%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лановые назначения по возврату бюджетных кредитов, образованных в связи с погашением муниципальных гарантий исполнены на 100%. 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both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9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орма 0503117-НП, 0503128-НП, 0503164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5"/>
                    <w:gridCol w:w="1275"/>
                    <w:gridCol w:w="1276"/>
                    <w:gridCol w:w="1275"/>
                    <w:gridCol w:w="1275"/>
                    <w:gridCol w:w="1276"/>
                    <w:gridCol w:w="1275"/>
                    <w:gridCol w:w="1277"/>
                  </w:tblGrid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3826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Бюджетная классификация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Утвержденные бюджетные назна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че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Исполнено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роцент исполнения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ричина неисполнения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Расходы бюджета -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всего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20 800 852,34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48 061 574,65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7,3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Ремонт дворовых территорий 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409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1F2S274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44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 841 93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 281 993,56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8,5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Экономия по результатам конкурсных процедур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ереселение из аварийного жилья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2F3S7485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12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 418 24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 392 768,0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0,0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по «факту»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ереселение из аварийного жилья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3F3S7485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12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 807 254,2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 746 011,64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7,8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по «факту»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Создание детских игровых площадок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1F2S158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44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 095 97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 095 960,4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Выполнение работ по программе Светлый город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1F2S263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44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2 384 31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2 068 897,25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9,0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Создание и обеспечение функционирования центров научной направленности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2E15169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44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 598 755,1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 593 101,07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5,2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роведение капремонта Покровская СОШ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2E16125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12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 245 00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 320 646,01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0,5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плата работ по «факту»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Создание центров образования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2E1S276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44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 000 00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 948 160,0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8,3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Модернизация учреждений образования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2E45208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44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 394 203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 128 158,88 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8,0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Капвложени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я школа 550 мест и 400 мест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70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3E1S448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14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2 015 190,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0 485 877,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4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9,5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Оплата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кредиторской задолженности в 2022 году за счет остатка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3.10 Бюджетными учреждением средства на реализацию национальных проектов (программ) (капремонт школы) освоены на 90,5%. Оплата по "факту" на основании актов </w:t>
                  </w:r>
                  <w:r>
                    <w:rPr>
                      <w:color w:val="000000"/>
                      <w:sz w:val="28"/>
                      <w:szCs w:val="28"/>
                    </w:rPr>
                    <w:t>выполне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бо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.11</w:t>
                  </w:r>
                  <w:r>
                    <w:rPr>
                      <w:color w:val="000000"/>
                      <w:sz w:val="28"/>
                      <w:szCs w:val="28"/>
                    </w:rPr>
                    <w:t> И</w:t>
                  </w:r>
                  <w:r>
                    <w:rPr>
                      <w:color w:val="000000"/>
                      <w:sz w:val="28"/>
                      <w:szCs w:val="28"/>
                    </w:rPr>
                    <w:t>ной информации оказавшей существенное влияние на исполнение бюджета нет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12 Доплаты за выслугу лет к трудовой пенсии муниципальным служащим за 2021 год составили 14 844 190,86 рублей (95,2% от плана)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.13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ечение 2021 года операции по управлению остатками на едином счете бюджета не проводились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.14</w:t>
                  </w:r>
                  <w:r>
                    <w:rPr>
                      <w:color w:val="000000"/>
                      <w:sz w:val="28"/>
                      <w:szCs w:val="28"/>
                    </w:rPr>
                    <w:t> П</w:t>
                  </w:r>
                  <w:r>
                    <w:rPr>
                      <w:color w:val="000000"/>
                      <w:sz w:val="28"/>
                      <w:szCs w:val="28"/>
                    </w:rPr>
                    <w:t>рочей информации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6"/>
      <w:bookmarkStart w:id="8" w:name="__bookmark_6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458"/>
        <w:gridCol w:w="1458"/>
        <w:gridCol w:w="1457"/>
        <w:gridCol w:w="1458"/>
        <w:gridCol w:w="1458"/>
        <w:gridCol w:w="1458"/>
      </w:tblGrid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4 «Анализ показателей </w:t>
            </w:r>
            <w:r>
              <w:rPr>
                <w:b/>
                <w:bCs/>
                <w:color w:val="000000"/>
                <w:sz w:val="28"/>
                <w:szCs w:val="28"/>
              </w:rPr>
              <w:t>бухгалтерско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отчетности субъекта бюджетной отчетности»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1 Субъектами отчетности, входящими в периметр консолидации отчетности внесены изменения в учетную политику на 2021 год в связи с вступлением в действие с 01.01.2021 года Федеральных стандартов: Выплаты персоналу, Нематериальные активы, </w:t>
                  </w:r>
                  <w:r>
                    <w:rPr>
                      <w:color w:val="000000"/>
                      <w:sz w:val="28"/>
                      <w:szCs w:val="28"/>
                    </w:rPr>
                    <w:t>Непроизведенны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к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тивы, Затраты по заимствованиям, Финансовые инструменты, Информация о связанных сторонах, Совместная деятельность. В том числе </w:t>
                  </w:r>
                  <w:r>
                    <w:rPr>
                      <w:color w:val="000000"/>
                      <w:sz w:val="28"/>
                      <w:szCs w:val="28"/>
                    </w:rPr>
                    <w:t>установлен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рядок определения стоимостных оценок нематериальных активов, порядок определения их срока полезного использова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ия, способ амортизации и порядок проведения их инвентаризации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методика расчета резерва по выплатам персоналу и пенсионным выплатам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орядок ведения учета </w:t>
                  </w:r>
                  <w:r>
                    <w:rPr>
                      <w:color w:val="000000"/>
                      <w:sz w:val="28"/>
                      <w:szCs w:val="28"/>
                    </w:rPr>
                    <w:t>непроизведен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ктивов на </w:t>
                  </w:r>
                  <w:r>
                    <w:rPr>
                      <w:color w:val="000000"/>
                      <w:sz w:val="28"/>
                      <w:szCs w:val="28"/>
                    </w:rPr>
                    <w:t>забалансов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четах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В связи с введением в действие федеральн</w:t>
                  </w:r>
                  <w:r>
                    <w:rPr>
                      <w:color w:val="000000"/>
                      <w:sz w:val="28"/>
                      <w:szCs w:val="28"/>
                    </w:rPr>
                    <w:t>ого стандарта Нематериальные активы осуществлена корректировка входящих остатков баланса по счету 1 102 00 000 "Нематериальные активы" и 1 111 6I «Права пользования программным обеспечением и базами данных" по нематериальным активам, отражавшимся до 1 янв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я 2021 года на </w:t>
                  </w:r>
                  <w:r>
                    <w:rPr>
                      <w:color w:val="000000"/>
                      <w:sz w:val="28"/>
                      <w:szCs w:val="28"/>
                    </w:rPr>
                    <w:t>забалансово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чете 01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Иных корректировок бюджетной отчетности, связанных с ретроспективным применением изменений учетной политики в 2021 году не осуществлялось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2 Изменений оценочных значений, повлиявших на показатели </w:t>
                  </w:r>
                  <w:r>
                    <w:rPr>
                      <w:color w:val="000000"/>
                      <w:sz w:val="28"/>
                      <w:szCs w:val="28"/>
                    </w:rPr>
                    <w:t>бюдже</w:t>
                  </w:r>
                  <w:r>
                    <w:rPr>
                      <w:color w:val="000000"/>
                      <w:sz w:val="28"/>
                      <w:szCs w:val="28"/>
                    </w:rPr>
                    <w:t>тно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четности за отчетный период не было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3 Изменений оценочных значений, которые могут повлиять на показатели </w:t>
                  </w:r>
                  <w:r>
                    <w:rPr>
                      <w:color w:val="000000"/>
                      <w:sz w:val="28"/>
                      <w:szCs w:val="28"/>
                    </w:rPr>
                    <w:t>бюджетно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четности в периодах, следующих за отчетным  не было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4 Расшифровка увеличения и уменьшения основных средств и </w:t>
                  </w:r>
                  <w:r>
                    <w:rPr>
                      <w:color w:val="000000"/>
                      <w:sz w:val="28"/>
                      <w:szCs w:val="28"/>
                    </w:rPr>
                    <w:t>непроизведен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ктивов представлена в форме R50_099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шифровка уменьшения и увеличения капитальных вложений в недвижимое имущество представлена в форме 0503190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5</w:t>
                  </w:r>
                  <w:r>
                    <w:rPr>
                      <w:color w:val="000000"/>
                      <w:sz w:val="28"/>
                      <w:szCs w:val="28"/>
                    </w:rPr>
                    <w:t> П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 всем группам основных </w:t>
                  </w:r>
                  <w:r>
                    <w:rPr>
                      <w:color w:val="000000"/>
                      <w:sz w:val="28"/>
                      <w:szCs w:val="28"/>
                    </w:rPr>
                    <w:t>средств используется линейный метод начисления амортизации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6 Сроки полезного использования по всем группам основных средств определяются в соответствии с Постановлением Правительства РФ от 01.01.2002 N 1 (ред. от 27.12.2019) "О Классификации основных средств, включаемых </w:t>
                  </w:r>
                  <w:r>
                    <w:rPr>
                      <w:color w:val="000000"/>
                      <w:sz w:val="28"/>
                      <w:szCs w:val="28"/>
                    </w:rPr>
                    <w:t>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мортизационные группы"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лучае отсутс</w:t>
                  </w:r>
                  <w:r>
                    <w:rPr>
                      <w:color w:val="000000"/>
                      <w:sz w:val="28"/>
                      <w:szCs w:val="28"/>
                    </w:rPr>
                    <w:t>твия в ОКОФ срок полезного использования определятся исходя из рекомендаций, содержащихся в документах производителя, входящих в комплектацию объекта имущества, и (или) на основании решения комиссии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7 Объекты инвестиционной </w:t>
                  </w:r>
                  <w:r>
                    <w:rPr>
                      <w:color w:val="000000"/>
                      <w:sz w:val="28"/>
                      <w:szCs w:val="28"/>
                    </w:rPr>
                    <w:t>недвижимост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лученные 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ереданные по договорам аренды (имущественного найма) либо по договорам безвозмездного пользования отсутствую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8 Критерием отнесения активов к группе основных средств "Инвестиционная недвижимость" является согласно учетной политике недвижимое имуще</w:t>
                  </w:r>
                  <w:r>
                    <w:rPr>
                      <w:color w:val="000000"/>
                      <w:sz w:val="28"/>
                      <w:szCs w:val="28"/>
                    </w:rPr>
                    <w:t>ство, полученное по договору аренды и предназначенное для последующей передачи в субаренду или безвозмездное пользование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9 </w:t>
                  </w:r>
                  <w:r>
                    <w:rPr>
                      <w:color w:val="000000"/>
                      <w:sz w:val="28"/>
                      <w:szCs w:val="28"/>
                    </w:rPr>
                    <w:t>Объекты инвестиционной недвижимости, полученные по договорам аренды либо договорам безвозмездного пользования отсутствуют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10 </w:t>
                  </w:r>
                  <w:r>
                    <w:rPr>
                      <w:color w:val="000000"/>
                      <w:sz w:val="28"/>
                      <w:szCs w:val="28"/>
                    </w:rPr>
                    <w:t>Объекты инвестиционной недвижимости, переданные по договорам аренды либо по договорам безвозмездного пользования отсутствуют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11 Изменений в оценках объектов основных средств, оказывающих влияние в отчетном периоде, либо которые </w:t>
                  </w:r>
                  <w:r>
                    <w:rPr>
                      <w:color w:val="000000"/>
                      <w:sz w:val="28"/>
                      <w:szCs w:val="28"/>
                    </w:rPr>
                    <w:t>будут оказывать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лияние в последующие периоды в отношении сроков полезного использования объектов основных средств не было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12 Изменений в оценках объектов основных средств, оказывающих влияние в отчетном периоде, либо которые будут оказывать влияние в последующие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ериоды в отношении методов начисления амортизации объектов </w:t>
                  </w:r>
                  <w:r>
                    <w:rPr>
                      <w:color w:val="000000"/>
                      <w:sz w:val="28"/>
                      <w:szCs w:val="28"/>
                    </w:rPr>
                    <w:t>объект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сновных средств не было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13 Признание убытка от обесценения  в отчетном периоде не было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14 Согласно учетной политике определении справедливой стоимости при проведении теста на обесценение осуществляется по методу рыночных цен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15 Обесценение активов в отчетном периоде не производилось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16 Обесценение активов в отчетном периоде не производилось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17 Обесценение активов в отчетном периоде не производилось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18 Оценка материальных запасов при выбытии (отпуске) осуществляется по стоимости каждой единицы либо по средней стоимости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 </w:t>
                  </w:r>
                  <w:r>
                    <w:rPr>
                      <w:color w:val="000000"/>
                      <w:sz w:val="28"/>
                      <w:szCs w:val="28"/>
                    </w:rPr>
                    <w:t>учреждениям, оказывающим услуги себестоимость услуг определяетс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ак сумма всех затра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19 Признание доходов субъектами учета, входящими в периметр консолидации осуществляется в соответствии с положениями учетной политики субъекта и в зависимости от группы доходов (доходы от обменных операций и доходы от необменных операций)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 доходам от </w:t>
                  </w:r>
                  <w:r>
                    <w:rPr>
                      <w:color w:val="000000"/>
                      <w:sz w:val="28"/>
                      <w:szCs w:val="28"/>
                    </w:rPr>
                    <w:t>обменных операций относятся доходы от оказания услуг, которые признаются в учете в день, когда возникло право получить доход в сумме ожидаемых экономических выгод и полезного потенциала. А также доходы от собственности, которые признаются в учете по сумме,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оторая указана в договорах, контрактах, соглашениях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 доходам от необменных операций относятся безвозмездные поступления денежных средств, в том числе межбюджетные трансферты, которые признаются в учете по суммам, указанным в соглашениях; поступление и</w:t>
                  </w:r>
                  <w:r>
                    <w:rPr>
                      <w:color w:val="000000"/>
                      <w:sz w:val="28"/>
                      <w:szCs w:val="28"/>
                    </w:rPr>
                    <w:t>мущества, которое признается в учете в день получения имущества; доходы от списания кредиторской задолженности, которые признаются в учете в день поступления информации, указывающей на прекращение обязательства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20 Согласно положениям ФСБУ «Доходы» 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бюджетном учете сформированы следующие группы и подгруппы доходов: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  <w:gridCol w:w="3401"/>
                    <w:gridCol w:w="3402"/>
                  </w:tblGrid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Наименование группы, подгруппы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КОСГУ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ходы от необменных операций, в том числе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логи, сборы, госпошлины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1,112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725 084 651,43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безвозмездные поступления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другого бюджета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51,161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 707 873 708,10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штрафы, пени, неустойки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41,145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   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 196 594,31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ходы от необменных операций, в том числе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ходы от собственности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1, 122,123,129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53 121 717,53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ходы от реализации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1,134,135,189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   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 491 924,54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нформация о суммах предоставленных льгот отсутствует.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  <w:gridCol w:w="3401"/>
                    <w:gridCol w:w="3402"/>
                  </w:tblGrid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21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ечении 2021 года безвозмездно получено имущество от другого бюджета: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 министерства образования МО полиграфическая продукция для школ на сумму 238 161,72 рублей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 министерства имущественных отношений движимое имущество в казну на сумму 19 210 633,35 рублей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т департамента городского имущества г</w:t>
                  </w:r>
                  <w:r>
                    <w:rPr>
                      <w:color w:val="000000"/>
                      <w:sz w:val="28"/>
                      <w:szCs w:val="28"/>
                    </w:rPr>
                    <w:t>.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сква получено недвижимое имущество в казну на сумму  10 рублей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 Министерства обороны РФ получено в казну недвижимое имущество на сумму 17 432 775,79 рублей и земля на сумму 1 рубль; 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22 Информации о безвозмездно полученных услугах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23 Авансовых поступлений по обязательствам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24</w:t>
                  </w:r>
                  <w:r>
                    <w:rPr>
                      <w:color w:val="000000"/>
                      <w:sz w:val="28"/>
                      <w:szCs w:val="28"/>
                    </w:rPr>
                    <w:t> П</w:t>
                  </w:r>
                  <w:r>
                    <w:rPr>
                      <w:color w:val="000000"/>
                      <w:sz w:val="28"/>
                      <w:szCs w:val="28"/>
                    </w:rPr>
                    <w:t>о сравнению с началом года дебиторская задолженность увеличилась на  707 957 022,22рубля, в том числе по счету 120500000 на  626 793 446,</w:t>
                  </w:r>
                  <w:r>
                    <w:rPr>
                      <w:color w:val="000000"/>
                      <w:sz w:val="28"/>
                      <w:szCs w:val="28"/>
                    </w:rPr>
                    <w:t>36рублей, в том числе увеличилась задолженности по доходам от  арендной платы за  земельные участки, заключенным на длительный срок аренды;  по счету 120600000 на 78 145 823,13 рублей за счет предоставления аванса по проведению аварийно-восстановительных р</w:t>
                  </w:r>
                  <w:r>
                    <w:rPr>
                      <w:color w:val="000000"/>
                      <w:sz w:val="28"/>
                      <w:szCs w:val="28"/>
                    </w:rPr>
                    <w:t>абот на объектах очистки сточных вод на сумму 45 876 062,34 рубля и увеличению авансовых платежей по переселению из аварийного жилищного фонда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24.1 Кредиторская задолженность  по сравнению с началом года увеличилась на  182 661 111,96 рублей, в том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числе по счету по счету 120500000 увеличилась на  41 625 861,61рубль, в том числе возникла на конец года переплата   по договорам аренды земельных участков, по счету 130200000  увеличилась кредиторская задолженность на 88 942 418,58 рублей, в том числе по </w:t>
                  </w:r>
                  <w:r>
                    <w:rPr>
                      <w:color w:val="000000"/>
                      <w:sz w:val="28"/>
                      <w:szCs w:val="28"/>
                    </w:rPr>
                    <w:t>работам по строительству школ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сумму 59 601 143,15 рублей и по капитальному ремонту автомобильных дорог общего пользования местного значения (поступление межбюджетных трансфертов 30.12.2021)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25 По сравнению с отчетным периодом прошлого года дебиторская задолженность увеличилась на  707 669 611,12рубля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п</w:t>
                  </w:r>
                  <w:r>
                    <w:rPr>
                      <w:color w:val="000000"/>
                      <w:sz w:val="28"/>
                      <w:szCs w:val="28"/>
                    </w:rPr>
                    <w:t>ри этом просроченная дебиторская задолженность уменьшилась на 96 389 551,17 рублей.  Задолженность 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илась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том числе по счетам 120500</w:t>
                  </w:r>
                  <w:r>
                    <w:rPr>
                      <w:color w:val="000000"/>
                      <w:sz w:val="28"/>
                      <w:szCs w:val="28"/>
                    </w:rPr>
                    <w:t>000 на   626 543 446,36рублей за счет увеличения задолженности по доходам от  арендной платы за  земельные участки, заключенным на длительный срок аренды; 120600000 на  78 145 823,13рублей, в том числе за счет предоставления аванса по проведению аварийно-в</w:t>
                  </w:r>
                  <w:r>
                    <w:rPr>
                      <w:color w:val="000000"/>
                      <w:sz w:val="28"/>
                      <w:szCs w:val="28"/>
                    </w:rPr>
                    <w:t>осстановительных работ на объектах очистки сточных вод на сумму 45 876 062,34 рубля и за счет предоставления авансов по переселению граждан из аварийного жилищного фонда в большем объеме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25.1 Кредиторская задолженность  по сравнению с отчетным перио</w:t>
                  </w:r>
                  <w:r>
                    <w:rPr>
                      <w:color w:val="000000"/>
                      <w:sz w:val="28"/>
                      <w:szCs w:val="28"/>
                    </w:rPr>
                    <w:t>дом прошлого года увеличилась на 182 641 111,98 рублей, в том числе по счету  120500000 увеличилась на 41 605 861,61 рублей, в том числе возникла на конец года переплата   по договорам аренды земельных участков, по счету 130200000  увеличилась кредиторска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задолженность на  88 942 418,58рублей, в том числе по </w:t>
                  </w:r>
                  <w:r>
                    <w:rPr>
                      <w:color w:val="000000"/>
                      <w:sz w:val="28"/>
                      <w:szCs w:val="28"/>
                    </w:rPr>
                    <w:t>работам по строительству школ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сумму 59 601 143,15 рублей и по капитальному ремонту автомобильных дорог общего пользования местного значения (поступление межбюджетных трансфертов 30.12.2021)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</w:t>
                  </w:r>
                  <w:r>
                    <w:rPr>
                      <w:color w:val="000000"/>
                      <w:sz w:val="28"/>
                      <w:szCs w:val="28"/>
                    </w:rPr>
                    <w:t>26</w:t>
                  </w:r>
                  <w:r>
                    <w:rPr>
                      <w:color w:val="000000"/>
                      <w:sz w:val="28"/>
                      <w:szCs w:val="28"/>
                    </w:rPr>
                    <w:t> 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 1 января 2022 года сложилась дебиторская задолженность в сумме 4 787 042 795,25 рублей, в том числе текущая 1 204 261 223,26рубля. 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ибольшая сумма дебиторской задолженности сложилась по счетам: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205 21 «Расчеты по доходам от операционной аренды»  в сумме 79161359,10 рублей, в том числе </w:t>
                  </w:r>
                  <w:r>
                    <w:rPr>
                      <w:color w:val="000000"/>
                      <w:sz w:val="28"/>
                      <w:szCs w:val="28"/>
                    </w:rPr>
                    <w:t>текуща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63 322 834,68 рублей по договорам за аренду муниципального имущества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205 23 «Расчеты по доходам от платежей при пользовании природными ресурсами» в с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ме 3 663949 548,6 рублей, в том числе долгосрочная 3 103 228 887,2 рублей, текущая 368 102 061,30 рублей по договорам за аренду земли. 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 205 29 «Расчеты по иным доходам от собственности» в сумме 7 278 203,44рублей, в том числе 870 691,25 рублей задолже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ость за установку и эксплуатацию рекламных конструкций, 6 178 729,99 рублей за наем жилых помещений муниципального жилого фонда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 205 31 «Расчеты от оказания платных услуг» в сумме 3 888 442,36 рублей текущая задолженность за </w:t>
                  </w:r>
                  <w:r>
                    <w:rPr>
                      <w:color w:val="000000"/>
                      <w:sz w:val="28"/>
                      <w:szCs w:val="28"/>
                    </w:rPr>
                    <w:t>услуг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казываемые многофу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кциональным центром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205 45 «Расчеты по суммам принудительного изъятия» в сумме  122 264 920,09 рублей, в том числе </w:t>
                  </w:r>
                  <w:r>
                    <w:rPr>
                      <w:color w:val="000000"/>
                      <w:sz w:val="28"/>
                      <w:szCs w:val="28"/>
                    </w:rPr>
                    <w:t>текуща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5 422 501,79 рубля, из нее 4 602 781,51рублей по штрафам Управления по обеспечению деятельности мировых судей. 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 205 51 «Расчет</w:t>
                  </w:r>
                  <w:r>
                    <w:rPr>
                      <w:color w:val="000000"/>
                      <w:sz w:val="28"/>
                      <w:szCs w:val="28"/>
                    </w:rPr>
                    <w:t>ы по безвозмездным поступлениям текущего характера от других бюджетов» и 1 205 61 «Расчеты по безвозмездным поступлениям капитального характера от других бюджетов» в сумме 467 789 460 рублей по соглашениям о предоставлении субсидий из областного бюджета 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2022-2023 года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205 53 «Расчеты по поступлениям текущего характера от бюджетных и автономных учреждений» в сумме 334 764,17 рублей         по неиспользованным на 01 января   остаткам субсидий на иные цели, предоставленных бюджетным и автономным учрежд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иям в 2021 году. 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 205 73 «Расчеты по доходам от операций с </w:t>
                  </w:r>
                  <w:r>
                    <w:rPr>
                      <w:color w:val="000000"/>
                      <w:sz w:val="28"/>
                      <w:szCs w:val="28"/>
                    </w:rPr>
                    <w:t>непроизведенным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ктивами» в сумме 15 450 002,86 рублей текущая задолженность по доходам от реализации земли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206 25 Расчеты по авансам по работам, услугам по содержанию имущества в сумме 4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876 062,34 аванс по проведению аварийно-восстановительных работ на объектах очистки сточных вод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206 26 Расчеты по авансам по прочим работам и услугам» в сумме  2 859 675,78 рублей, в том числе 2 276 931,85 рублей аванс по капитальному ремонту объект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оммунальной инфраструктуры (технологическое присоединение)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206 28 «Расчеты по авансам по услугам, для целей капитальных вложений» в сумме 23 941 284,19 рублей, в том числе 932 021,75 аванс по технологическому подключению  объектов коммунальной инфрас</w:t>
                  </w:r>
                  <w:r>
                    <w:rPr>
                      <w:color w:val="000000"/>
                      <w:sz w:val="28"/>
                      <w:szCs w:val="28"/>
                    </w:rPr>
                    <w:t>труктуры, 18 300 932,86 рублей аванс по договору технологического присоединения общеобразовательного учреждения п. Тучково, 420 641,50 рублей аванс по технологическому присоединению дома культуры д</w:t>
                  </w:r>
                  <w:r>
                    <w:rPr>
                      <w:color w:val="000000"/>
                      <w:sz w:val="28"/>
                      <w:szCs w:val="28"/>
                    </w:rPr>
                    <w:t>.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естерово. 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206 31»Расчеты по авансам по приобретению 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новных средств» в сумме 189 890 164,76 рублей, в том числе 144 538 425,51 рублей предоплата  по договорам приобретения жилья для переселения граждан из аварийного жилого фонда, 45 351 739,25 аванс по строительству объектов коммунальной инфраструктуры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206 41, 1 206 81 в сумме 2 278 345,46 рублей не использованные и подтвержденные остатки субсидий бюджетным и автономным учреждениям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208 21 «Расчеты с подотчетными лицами по услугам  связи» в сумме  969 797,89рублей – </w:t>
                  </w:r>
                  <w:r>
                    <w:rPr>
                      <w:color w:val="000000"/>
                      <w:sz w:val="28"/>
                      <w:szCs w:val="28"/>
                    </w:rPr>
                    <w:t>аванс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ыданные под отчет на почт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ые расходы. 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209 34 «Расчеты по компенсации затрат» в сумме  137 681,70 рублей задолженность, возникшая в результате переплаты уволенным сотрудникам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 209 36 «Расчеты по доходам от возврата дебиторской задолженности прошлых лет» в сумме 125 014,78 руб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лей, в том числе задолженность за ФСС по больничным листам 2020 года в сумме 114 403,37 рублей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 209 71 и 1 209 74 в сумме 4 520 546,98 рублей недостачи по результатам инвентаризации в казенном учреждении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303 01 «Расчеты по налогу на доходы физически</w:t>
                  </w:r>
                  <w:r>
                    <w:rPr>
                      <w:color w:val="000000"/>
                      <w:sz w:val="28"/>
                      <w:szCs w:val="28"/>
                    </w:rPr>
                    <w:t>х лиц» в сумме 128 040 рублей ошибочное удержание подоходного налога в администрации округа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26.1</w:t>
                  </w:r>
                  <w:r>
                    <w:rPr>
                      <w:color w:val="000000"/>
                      <w:sz w:val="28"/>
                      <w:szCs w:val="28"/>
                    </w:rPr>
                    <w:t> 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 1 января 2022 года сложилась кредиторская задолженность в общей сумме 576 058 368,34 рубля. 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ибольшая сумма кредиторской задолженности сложилась по счетам: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 205 11 «Расчеты по налоговым доходам» в сумме 184 974 011,93 рублей переплата по налогу на имущество и землю, начисленные Федеральной налоговой службой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205 12 «Расчеты с плательщикам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сударственных пошлин и сборов» в сумме 47 261,21   рублей переплата госпошлины начисленной Федеральной налоговой службой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 205 21 «Расчеты по доходам от операционной аренды» в сумме 696 672,63 рубля переплата по аренде имущества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205 23 «Расчеты п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оходам от  платежей при пользовании природными ресурсами» в сумме 91 317 513,33 рубля переплата   по аренде земли, начисленной администрацией Рузского г/о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 205 29 «Расчеты по иным доходам от собственности» в сумме 704 339,89 рублей, в том числе 383 92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1,38 переплата по договорам за установку рекламных конструкций, переплата по договорам за размещение нестационарных торговых объектов 320 418,51 рублей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205 45 «Расчеты по доходам от прочих сумм принудительного изъятия» в сумме  12 652 182,6 рублей, в том числе в сумме 12 606 961,72 рубля переплата по штрафам, начисленным </w:t>
                  </w:r>
                  <w:r>
                    <w:rPr>
                      <w:color w:val="000000"/>
                      <w:sz w:val="28"/>
                      <w:szCs w:val="28"/>
                    </w:rPr>
                    <w:t>Главгосстройнадзоро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осковской области за нарушения в области строительства. 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3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02 21 «Расчеты по услугам связи» в сумме 139 034,16 рублей текущая задолженность за декабрь по оплате услуг связи и интернет. Срок оплаты  в январе 2022 года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 302 22 «Расчеты по транспортным услугам» текущая задолженность в сумме 1 614 328,13 рублей по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рганизации транспортного обслуживания по перевозке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селения по маршрутам регулярных перевозок. Срок оплаты в январе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 302 23 «Расчеты по коммунальным услугам» текущая задолженность в сумме 957 427,22 рублей за коммунальные услуги и освещение населен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унктов за декабрь 2021 года. Срок оплаты в январе 2022 года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1 302 25 «Расчеты по работам, услугам по содержанию имущества» текущая задолженность всего в сумме  78 296 794,44 рублей, в том числе за выполненные работы по ремонту автомобильной дороги СН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сумме 56 817 819,76 рублей (субсидия поступила 30.12.2021 года), 21 383 224,68 рублей задолженность за работы по ремонту автомобильных дорог местного значения (поздно предоставлены документы на оплату)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302 31 «Расчеты по приобретению основных средс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» текущая задолженность в сумме 59 601 143,15 рублей задолженность по строительству школы п. Тучково из-за позднего поступления документов на оплату и позднего поступления средств областного бюджета (30.12.2021). 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 302 62 «Расчеты по пособиям по социаль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ой помощи населению» 1 425,43 рублей возвраты компенсаций по родительской плате в последние дни декабря 2021 года в связи с закрытием лицевых счетов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303 05 «Расчеты </w:t>
                  </w:r>
                  <w:r>
                    <w:rPr>
                      <w:color w:val="000000"/>
                      <w:sz w:val="28"/>
                      <w:szCs w:val="28"/>
                    </w:rPr>
                    <w:t>пр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прочи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латежам в бюджет» в сумме 144 420 573,58 рублей остаток неиспользованных м</w:t>
                  </w:r>
                  <w:r>
                    <w:rPr>
                      <w:color w:val="000000"/>
                      <w:sz w:val="28"/>
                      <w:szCs w:val="28"/>
                    </w:rPr>
                    <w:t>ежбюджетных трансфертов прошлых лет, начисленный  к перечислению в областной бюдж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27 Просроченная дебиторская задолженность по счету 205 11 000 «Расчеты по налоговым доходам» в сумме  154 202 694,89рублей образовалась по начисленным Федеральной налоговой службой налогам на имущество и землю, по счету 205 12 000 «Расчеты с плательщикам</w:t>
                  </w:r>
                  <w:r>
                    <w:rPr>
                      <w:color w:val="000000"/>
                      <w:sz w:val="28"/>
                      <w:szCs w:val="28"/>
                    </w:rPr>
                    <w:t>и государственных пошлин и сборов» в сумме  5,16рублей, по счету 205 21 000 «Расчеты по доходам от операционной аренды» в сумме 1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838 524,42 рублей образовалась по доходам от сдачи в аренду имущества (низкий уровень взыскания по исполнительным листам, вед</w:t>
                  </w:r>
                  <w:r>
                    <w:rPr>
                      <w:color w:val="000000"/>
                      <w:sz w:val="28"/>
                      <w:szCs w:val="28"/>
                    </w:rPr>
                    <w:t>ется претензионная работа), по счету 205 23 000 "Расчеты по доходам от платежей при пользовании природными ресурсами" в сумме 192 618 600,10 рублей по арендным платежам за земельные участки, начисленным администрацией Рузского городского округа по заключен</w:t>
                  </w:r>
                  <w:r>
                    <w:rPr>
                      <w:color w:val="000000"/>
                      <w:sz w:val="28"/>
                      <w:szCs w:val="28"/>
                    </w:rPr>
                    <w:t>ным договорам аренд</w:t>
                  </w:r>
                  <w:r>
                    <w:rPr>
                      <w:color w:val="000000"/>
                      <w:sz w:val="28"/>
                      <w:szCs w:val="28"/>
                    </w:rPr>
                    <w:t>ы(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изкий уровень взыскания по исполнительным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листам, ведется претензионная работа),   по счету 205 45 000 «Расчеты по доходам от прочих сумм принудительного изъятия» в сумме  113 537 633,71рублей образовалась по начисленным </w:t>
                  </w:r>
                  <w:r>
                    <w:rPr>
                      <w:color w:val="000000"/>
                      <w:sz w:val="28"/>
                      <w:szCs w:val="28"/>
                    </w:rPr>
                    <w:t>Главгосстройн</w:t>
                  </w:r>
                  <w:r>
                    <w:rPr>
                      <w:color w:val="000000"/>
                      <w:sz w:val="28"/>
                      <w:szCs w:val="28"/>
                    </w:rPr>
                    <w:t>адзоро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осковской области штрафным санкциям на нарушения в области строительства, в сумме 1 481 300,18 рубля по начисленным штрафам Федеральной налоговой службой, в сумме 1 204 050 рублей по начисленным Управлением по обеспечению деятельност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ировых суд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й штрафам. Всеми администраторами средств бюджета Рузского городского округа проводится работа по взысканию просроченной задолженности, в том числе </w:t>
                  </w:r>
                  <w:r>
                    <w:rPr>
                      <w:color w:val="000000"/>
                      <w:sz w:val="28"/>
                      <w:szCs w:val="28"/>
                    </w:rPr>
                    <w:t>передано судебным приставам и включен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реестр должников организаций, находящихся в стадии банкротства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27.1 Просроченной кредиторской задолженности на 01.01.2022 года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27.2 Просроченной кредиторской задолженности по бюджетным и автономным </w:t>
                  </w:r>
                  <w:r>
                    <w:rPr>
                      <w:color w:val="000000"/>
                      <w:sz w:val="28"/>
                      <w:szCs w:val="28"/>
                    </w:rPr>
                    <w:t>учреждениям на 01.01.2022 года не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28 Показателей по увеличению/уменьшению дебиторской задолженности со знаком минус: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  <w:gridCol w:w="3401"/>
                    <w:gridCol w:w="3402"/>
                  </w:tblGrid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ФНС РФ налог на землю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величение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47595,00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ФНС РФ налог на землю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меньшение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47595,00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ФНС РФ налог на землю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величение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804,93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ФНС РФ налог на землю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меньшение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804,93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ФНС РФ налог на землю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величение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00,00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ФНС РФ налог на землю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меньшение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00,00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ФНС РФ налог на землю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величение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3803,85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ФНС РФ целевые сборы с граждан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меньшение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3793,23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ФНС РФ целевые сборы с граждан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28.1 показателей по увеличению/уменьшению кредиторской задолженности со знаком минус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29</w:t>
                  </w:r>
                  <w:r>
                    <w:rPr>
                      <w:color w:val="000000"/>
                      <w:sz w:val="28"/>
                      <w:szCs w:val="28"/>
                    </w:rPr>
                    <w:t> П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 счету 20430 «Акции и иные формы участия в капитале» отражено на 01 января 2022 года: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162 000 000,00 рублей акции Администрации Рузского городского округа  в ОАО «Коммунальная инвестиционная компания». 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 644 505 700,09 рублей – недвижимое и особо ценное имущество бюджетных и автономных учреждений (увеличилось по сравнению с 01 января 202</w:t>
                  </w:r>
                  <w:r>
                    <w:rPr>
                      <w:color w:val="000000"/>
                      <w:sz w:val="28"/>
                      <w:szCs w:val="28"/>
                    </w:rPr>
                    <w:t>1 года на 1 097 946 385,73 рублей). Значительное увеличение произошло в результате передачи из казны Рузского городского округа муниципальным образовательным учреждениям нового здания школы, машин, оборудования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30</w:t>
                  </w:r>
                  <w:r>
                    <w:rPr>
                      <w:color w:val="000000"/>
                      <w:sz w:val="28"/>
                      <w:szCs w:val="28"/>
                    </w:rPr>
                    <w:t> П</w:t>
                  </w:r>
                  <w:r>
                    <w:rPr>
                      <w:color w:val="000000"/>
                      <w:sz w:val="28"/>
                      <w:szCs w:val="28"/>
                    </w:rPr>
                    <w:t>о сравнению с 01.01.2021 года задо</w:t>
                  </w:r>
                  <w:r>
                    <w:rPr>
                      <w:color w:val="000000"/>
                      <w:sz w:val="28"/>
                      <w:szCs w:val="28"/>
                    </w:rPr>
                    <w:t>лженность по счету 1 301 000 по долговым обязательствам не изменилась и составила 163 300 000  рублей. В течени</w:t>
                  </w:r>
                  <w:r>
                    <w:rPr>
                      <w:color w:val="000000"/>
                      <w:sz w:val="28"/>
                      <w:szCs w:val="28"/>
                    </w:rPr>
                    <w:t>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а полностью погашены задолженности перед кредитными организациями. Задолженность на 01.01.2022 года - это задолженность по бюджетному креди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у, выданному МЭФ МО. 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Также по сравнению с  01.01.2021 года уменьшился остаток по выданной и не погашенной муниципальной гарантии по </w:t>
                  </w:r>
                  <w:r>
                    <w:rPr>
                      <w:color w:val="000000"/>
                      <w:sz w:val="28"/>
                      <w:szCs w:val="28"/>
                    </w:rPr>
                    <w:t>забалансовом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чету 11. Гарантия полностью погашена принципалом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31 Изменений по долговым обязательствам, классифицируемых как краткосрочные в период между отчетной датой и датой утверждения отчетности не было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32</w:t>
                  </w:r>
                  <w:r>
                    <w:rPr>
                      <w:color w:val="000000"/>
                      <w:sz w:val="28"/>
                      <w:szCs w:val="28"/>
                    </w:rPr>
                    <w:t> Н</w:t>
                  </w:r>
                  <w:r>
                    <w:rPr>
                      <w:color w:val="000000"/>
                      <w:sz w:val="28"/>
                      <w:szCs w:val="28"/>
                    </w:rPr>
                    <w:t>а 01.01.2021 года произошло изменение входящих остатков по основным средствам, амортизации и нема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ериальным активам (формы 0503120, 0503168):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  <w:gridCol w:w="2041"/>
                    <w:gridCol w:w="2040"/>
                    <w:gridCol w:w="2041"/>
                    <w:gridCol w:w="2042"/>
                  </w:tblGrid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Код счета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Данные на конец прошлого года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Данные на начало этого года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Причины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01Х6000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4837109,59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4849609,59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+12500,00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Исправление ошибки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20 года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04Х6000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9069424,75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9081924,75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+12500,00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справление ошибки 2020 года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02Х0000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0000,00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20000,00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+60000,00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справление ошибки 2020 года поставлен на учет сайт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04ХХ000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0000,00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20000,00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+60000,00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справление ошибки 2020 года начислена амортизация сайта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116I000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121489,97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+9121489,97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введение в действие СГС "Нематериальные активы" (перенос с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забалансового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 счета 01)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 01.01.2021 произошло изменение остатков дебиторской и кредиторской задолженности (формы 0503120, 0503169)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ебиторская задолженность: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7"/>
                    <w:gridCol w:w="1458"/>
                    <w:gridCol w:w="1458"/>
                    <w:gridCol w:w="1457"/>
                    <w:gridCol w:w="1458"/>
                    <w:gridCol w:w="1458"/>
                    <w:gridCol w:w="1458"/>
                  </w:tblGrid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Код счет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Данные на конец прошлого год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В том числе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осроченная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Данные на начало этого год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В том числе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осроченна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ичины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51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94980794,3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94565679,39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4 001 241,6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3 586 126,6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-110979552,7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Позднее представление отчетности ИФНС за 2020 год (списано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забалансовый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счет 04)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52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111064,7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 045 647,13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+934582,3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ересчет показателей отчетности Администрацией  Рузского городского округа на 01.01.2021 в связи с изменением КД с 01811705040040001180 на 01811109080040002120 по Решению Совета депутатов РГО от 10.12.2020 №512/59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58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34582,3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-934582,34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Пересчет показателей отчетности Администрацией  Рузского городского округа на 01.01.2021 в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связи с изменением КД с 01811705040040001180 на 01811109080040002120 по Решению Совета депутатов РГО от 10.12.2020 №512/59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545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2628749,3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7857623,81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2 378 749,34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7607623,8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-250000,00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в том числе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росроченная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-25000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Исправление ошибки прошлых лет (2020 год ошибочно поставлено на учет)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Главгосстройнадзором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МО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93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+0,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Исправление ошибки прошлых лет (2020 год)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03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805 016,4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50 902,3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-1 054 114,07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016 702,95 Изменения входящих остатков по расчетам с ФСС (переход на прямые выплаты), 37 411,12 исправление ошибки прошлых лет (2020 года)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редиторская задолженность: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7"/>
                    <w:gridCol w:w="1458"/>
                    <w:gridCol w:w="1458"/>
                    <w:gridCol w:w="1457"/>
                    <w:gridCol w:w="1458"/>
                    <w:gridCol w:w="1458"/>
                    <w:gridCol w:w="1458"/>
                  </w:tblGrid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Код счет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Данные на конец прошлого год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В том числе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осроченная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Данные на начало этого год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В том числе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осроченна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ичины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54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0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-2000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ересчет показателей отчетности Федеральной службой государственной регистрации кадастра и картографии по Московской области (321)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0225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3370,5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7 510,52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+414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Исправление ошибки прошлых лет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(2020 год)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022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608428,3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604 288,33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-414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Исправление ошибки прошлых лет (2020 год)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03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+0,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Исправление ошибки прошлых лет (2020 года)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32.1</w:t>
                  </w:r>
                  <w:r>
                    <w:rPr>
                      <w:color w:val="000000"/>
                      <w:sz w:val="28"/>
                      <w:szCs w:val="28"/>
                    </w:rPr>
                    <w:t> 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 01.01.2021 года произошло изменение входящих остатков по </w:t>
                  </w:r>
                  <w:r>
                    <w:rPr>
                      <w:color w:val="000000"/>
                      <w:sz w:val="28"/>
                      <w:szCs w:val="28"/>
                    </w:rPr>
                    <w:t>забалансовы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четам (формы 0503120, 0503168):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  <w:gridCol w:w="2041"/>
                    <w:gridCol w:w="2040"/>
                    <w:gridCol w:w="2041"/>
                    <w:gridCol w:w="2042"/>
                  </w:tblGrid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Счет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Данные на конец прошлого года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Данные на начало этого года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Причины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0841789,20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810583,12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9031206,08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На сумму 9165091,97 в связи с введением в действие СГС "Нематериальные активы" перенос на 111ХХ000 счет баланса. На сумму 133885,89 исправление ошибки прошлых лет (восстановление нематериальных активов за 2020 год)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65542,90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8032,90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57510,00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справл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ение ошибки прошлых лет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.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о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шибочное отражение на счете 02 нематериальных активов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22609536,91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58701690,47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+36092153,56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На сумму +110 979552,79 рублей пересчет показателей отчетности ИФНС позднее представление отчетности за 2020 год. На сумму -74887399,23 рубля исправление ошибки прошлых лет по сомнительной задолженности по доходам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Главгосстройнадзором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 МО 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8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79110846,59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20289153,41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+41178306,82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справление ошибки прошлых лет (2020 года) по указанию сметной стоимости по концессионному соглашению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34 Капитальные вложения по сравнению с началом года значительно уменьшились. На начало года они составляли 1 799 824 952,94 рублей на конец 495 560 333,64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</w:t>
                  </w:r>
                  <w:r>
                    <w:rPr>
                      <w:color w:val="000000"/>
                      <w:sz w:val="28"/>
                      <w:szCs w:val="28"/>
                    </w:rPr>
                    <w:t>. Такое уменьшение связано с передачей в собственность муниципального образования квартир при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бретенных в рамках программы по переселению граждан из аварийного жилья и принятию с собственность муниципального образования школы п. Тучково на 550 мест. В течение 2021 года проведена инвентаризация капитальных вложений и списание капитальных </w:t>
                  </w:r>
                  <w:r>
                    <w:rPr>
                      <w:color w:val="000000"/>
                      <w:sz w:val="28"/>
                      <w:szCs w:val="28"/>
                    </w:rPr>
                    <w:t>вложен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иведших к созданию объекта учета, в том числе проектно-сметной документации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редства бюджета, направляемые на  капитальные вложения в 2021 году утверждены муниципальными программами и Решением Совета депутатов Рузского городского округа Московской об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сти от 20.12.2020 г. №512/59 «О бюджете Рузского городского округа </w:t>
                  </w:r>
                  <w:r>
                    <w:rPr>
                      <w:color w:val="000000"/>
                      <w:sz w:val="28"/>
                      <w:szCs w:val="28"/>
                    </w:rPr>
                    <w:t>московско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бласти на 2021 год и плановый период 2022 и 2023 годов» (с изменениями)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35 Денежных потоков между бюджетом Рузского городского округа и организациями, где доля участия а</w:t>
                  </w:r>
                  <w:r>
                    <w:rPr>
                      <w:color w:val="000000"/>
                      <w:sz w:val="28"/>
                      <w:szCs w:val="28"/>
                    </w:rPr>
                    <w:t>дминистрации Рузского городского округа в капитале организации более 20 процентов голосующих акций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36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четном периоде состав потоков денежных средств представлен в отчете формы 0503123 в соответствии с ФСГС «Отчет о движении денежных средств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: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  <w:gridCol w:w="3401"/>
                    <w:gridCol w:w="3402"/>
                  </w:tblGrid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Виды потоков 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оступления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выбытия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екущие операции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 722 809 236,43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165376595,23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вестиционные операции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 675 270,52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60 513 294,52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инансовые операции (кредиты)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68 600 000,00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68 600 000,00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отчетном периоде вложений денежных средств в эквиваленты денежных средств и погашений эквивалентов денежных средств не было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обенности по составу денежных средств и </w:t>
                  </w:r>
                  <w:r>
                    <w:rPr>
                      <w:color w:val="000000"/>
                      <w:sz w:val="28"/>
                      <w:szCs w:val="28"/>
                    </w:rPr>
                    <w:t>эвивалент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енежных средств не установлены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разделе 3 стр.4220 отражены возвраты остатков трансфертов прошлых лет, в том числе возвраты межбюджетных трансфертов в областной бюджет в сумме  45 132 014,11рубля и возврат в бюджет округа муниципальными учреждениями остатков субсидий на иные цели в сум</w:t>
                  </w:r>
                  <w:r>
                    <w:rPr>
                      <w:color w:val="000000"/>
                      <w:sz w:val="28"/>
                      <w:szCs w:val="28"/>
                    </w:rPr>
                    <w:t>ме 700 600,31рубля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37 Отклонений сумм денежных средств и эквивалентов денежных средств отраженных в Отчете о движении денежных средств" 0503123 со статьей "Денежные средства и эквиваленты денежных средств" баланса 0503120 не выявлено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38 Сверк</w:t>
                  </w:r>
                  <w:r>
                    <w:rPr>
                      <w:color w:val="000000"/>
                      <w:sz w:val="28"/>
                      <w:szCs w:val="28"/>
                    </w:rPr>
                    <w:t>а отчета формы 0503123 с отчетами 0503117, 0503127проведена. Отклонений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39 Сумма денежных потоков формы 0503123 от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текущи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пераций составила по поступлениям 3 722 809 236,43 рублей, выбытиям 3 165 376 595,23 рублей (разница – 557 432 641,20 рубля), что меньше чистого операционного результата формы 0503121 (стр.300) на  1 145 235 387,66 рублей. Разница обусловлена принятием н</w:t>
                  </w:r>
                  <w:r>
                    <w:rPr>
                      <w:color w:val="000000"/>
                      <w:sz w:val="28"/>
                      <w:szCs w:val="28"/>
                    </w:rPr>
                    <w:t>а учет земельных участков и нефинансовых активов, после получения свидетельства о регистрации в собственность ранее не отраженных в учете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39.1 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  <w:gridCol w:w="3401"/>
                    <w:gridCol w:w="3402"/>
                  </w:tblGrid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атели формы 0503121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21 год (руб.)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20 год (руб.)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ходы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 517 503 769,47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 744 497 035,60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ды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 814 835 740 ,61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 940 795 883,52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чистый операционный результат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 702 668 028,86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 803 701 152,08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равнению с 2020 годом в 2021 году значительно выросли расходы. В том числе за счет передачи из казны в оперативное управление бюджетным/автоном</w:t>
                  </w:r>
                  <w:r>
                    <w:rPr>
                      <w:color w:val="000000"/>
                      <w:sz w:val="28"/>
                      <w:szCs w:val="28"/>
                    </w:rPr>
                    <w:t>ным учреждениям недвижимого и движимого имущества, в том числе нового здания школы п. Тучков</w:t>
                  </w:r>
                  <w:r>
                    <w:rPr>
                      <w:color w:val="000000"/>
                      <w:sz w:val="28"/>
                      <w:szCs w:val="28"/>
                    </w:rPr>
                    <w:t>о(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81)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40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ечение 2021 года вложений в приобретение или продажу финансовых активов не производилось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41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ечение 2021 года вложений в приобретение или продажу финансовых активов не производилось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42</w:t>
                  </w:r>
                  <w:r>
                    <w:rPr>
                      <w:color w:val="000000"/>
                      <w:sz w:val="28"/>
                      <w:szCs w:val="28"/>
                    </w:rPr>
                    <w:t> П</w:t>
                  </w:r>
                  <w:r>
                    <w:rPr>
                      <w:color w:val="000000"/>
                      <w:sz w:val="28"/>
                      <w:szCs w:val="28"/>
                    </w:rPr>
                    <w:t>о счету 1 201 34 000 «Касса»  остатков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43</w:t>
                  </w:r>
                  <w:r>
                    <w:rPr>
                      <w:color w:val="000000"/>
                      <w:sz w:val="28"/>
                      <w:szCs w:val="28"/>
                    </w:rPr>
                    <w:t> П</w:t>
                  </w:r>
                  <w:r>
                    <w:rPr>
                      <w:color w:val="000000"/>
                      <w:sz w:val="28"/>
                      <w:szCs w:val="28"/>
                    </w:rPr>
                    <w:t>о счету 1 201 35 000 «Денежные документы» остатков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44 Остатков средств на счетах избирательных комиссий в кредитных организациях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45</w:t>
                  </w:r>
                  <w:r>
                    <w:rPr>
                      <w:color w:val="000000"/>
                      <w:sz w:val="28"/>
                      <w:szCs w:val="28"/>
                    </w:rPr>
                    <w:t> П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 счету 1 401 60 000 «Резерв предстоящих расходов»  сформированы следующие виды резервов: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  <w:gridCol w:w="3401"/>
                    <w:gridCol w:w="3402"/>
                  </w:tblGrid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Вид резерва 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На начало года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На конец года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езерв на оплату отпусков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7 571 183,49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4 253 096,93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езерв по расходам без документов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 990 601,17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9 900,00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езерв по пенсионным выплатам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5 400 000,00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ловий для формирования резервов по претензионным требованиям, реструктуризации, гарантийному ремонту, по убыточным договорным обязательствам и резерва на демонтаж не было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46 Уменьшение резерва на оплату отпусков повлияло уменьшение неиспользованных на конец года дней отпуск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езерв по расходам без документов уменьшился в связи с поступлением документов. Остаток на 01.01.2021 года сложился из сумм: 99 900 рублей резерв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 оплату договора по </w:t>
                  </w:r>
                  <w:r>
                    <w:rPr>
                      <w:color w:val="000000"/>
                      <w:sz w:val="28"/>
                      <w:szCs w:val="28"/>
                    </w:rPr>
                    <w:t>стройконтролю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 "Реконструкция систем водоотведения МО, г. Руза, </w:t>
                  </w:r>
                  <w:r>
                    <w:rPr>
                      <w:color w:val="000000"/>
                      <w:sz w:val="28"/>
                      <w:szCs w:val="28"/>
                    </w:rPr>
                    <w:t>Промзо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участок №2" (до решения суда)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соответствии с вступлением в действие СГС "Выплаты персоналу" в 2021 году сформирован резерв на пенсионные выплаты (доплаты </w:t>
                  </w:r>
                  <w:r>
                    <w:rPr>
                      <w:color w:val="000000"/>
                      <w:sz w:val="28"/>
                      <w:szCs w:val="28"/>
                    </w:rPr>
                    <w:t>к пенсиям муниципальным служащим)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47 Резерв на оплату отпусков необходим для признания в учете расходов по предстоящей выплате отпускных. Списание резерва происходит по мере начисления оплаты за предоставленный отпуск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езерв по расходам без докуме</w:t>
                  </w:r>
                  <w:r>
                    <w:rPr>
                      <w:color w:val="000000"/>
                      <w:sz w:val="28"/>
                      <w:szCs w:val="28"/>
                    </w:rPr>
                    <w:t>нтов формируется в связи с необходимостью равномерного признания в учете расходов по заключенным договорам. Порядком проведения оценки формируемого резерва предстоящих расходов без документов определено, что для оценки  резерва используются данные заключе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ых договоров или данные по аналогичным расходам. 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езерв по пенсионным выплатам формируется в связи с необходимостью равномерного отнесения расходов на выплату доплат к пенсиям муниципальных служащих. Для формирования резерва используются данные по откры</w:t>
                  </w:r>
                  <w:r>
                    <w:rPr>
                      <w:color w:val="000000"/>
                      <w:sz w:val="28"/>
                      <w:szCs w:val="28"/>
                    </w:rPr>
                    <w:t>тым ассигнованиям на 2021-2023 года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48 Начисление резерва по претензионным требованиям в связи с будущими судебными разбирательствами производится на основании служебной записки юридической службы с указанием суммы требования. При этом вероятность не выиграть судебное разбирательство должн</w:t>
                  </w:r>
                  <w:r>
                    <w:rPr>
                      <w:color w:val="000000"/>
                      <w:sz w:val="28"/>
                      <w:szCs w:val="28"/>
                    </w:rPr>
                    <w:t>а быть высока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49 Ожидаемых возмещений по встречным требованиям или требованиям к другим лицам при исполнении обязательств в 2021 году не было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50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правке о наличии имущества и обязательств на </w:t>
                  </w:r>
                  <w:r>
                    <w:rPr>
                      <w:color w:val="000000"/>
                      <w:sz w:val="28"/>
                      <w:szCs w:val="28"/>
                    </w:rPr>
                    <w:t>забалансов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четах  формы 0503120 остатки на 01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01.2022 по счетам: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01 «Основные средства в пользовании» составили в сумме 5 188 670,65  рублей, в том числе: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недвижимое имущество на сумму 419 185,55 рублей, полученное в пользование для выполнения функций учреждений по договорам безвозмездного польз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ния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движимое имущество на сумму 4 769 485,10 рублей (система пожарной и охранной сигнализации, оборудование ГКУ МО Центра вызова экстренных оперативных служб, оргтехника и оборудование по договорам безвозмездного пользования)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2 «Материальные ценнос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ти на хранении» составили в сумме  рублей, в том числе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атериальные ценности, признанные не активом 380 374,90 рублей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03 «Бланки строгой отчетности» составили в сумме 169 151 рублей, находящиеся у ответственных лиц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4 «Задолженность неплатежеспособных дебиторов» отражена задолженность  547 634 101,94 рубль неплатежеспособных дебиторов, списанная по результатам инвентаризации расчетов и по решению комиссии финансовым и нефинансовым активам признанная сомнительной. В 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м числе 346 749 071,99 рублей дебиторская задолженность по доходам (штрафам) по решению </w:t>
                  </w:r>
                  <w:r>
                    <w:rPr>
                      <w:color w:val="000000"/>
                      <w:sz w:val="28"/>
                      <w:szCs w:val="28"/>
                    </w:rPr>
                    <w:t>Главгосстройнадзор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осковской области, 135 226 999,69 дебиторская задолженность по </w:t>
                  </w:r>
                  <w:r>
                    <w:rPr>
                      <w:color w:val="000000"/>
                      <w:sz w:val="28"/>
                      <w:szCs w:val="28"/>
                    </w:rPr>
                    <w:t>налога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численным ИФНС, 64 732 982,14 рублей по выданным кредитам по муниципальн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 гарантиям дебиторская задолженность организаций </w:t>
                  </w:r>
                  <w:r>
                    <w:rPr>
                      <w:color w:val="000000"/>
                      <w:sz w:val="28"/>
                      <w:szCs w:val="28"/>
                    </w:rPr>
                    <w:t>призна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банкротом. 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 «Задолженность невостребованная кредиторами» отражена кредиторская задолженность на сумму 41 422 339,44  рублей, списанная по результатам инвентаризации расчетов и по истечении ср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ка исковой давности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1 «Основные средства стоимостью до 3,0 тыс</w:t>
                  </w:r>
                  <w:r>
                    <w:rPr>
                      <w:color w:val="000000"/>
                      <w:sz w:val="28"/>
                      <w:szCs w:val="28"/>
                    </w:rPr>
                    <w:t>.р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ублей в эксплуатации» на сумму 14 456 080,58 рублей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5 «Имущество, преданное в возмездное пользование» недвижимое имущество, переданное в возмездное пользование (аренду) на сумму 5 121 1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6 508,79 рублей. 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6 «Имущество, переданное в безвозмездное пользование» передано в безвозмездное пользование на сумму 334 428 549,66 рублей, в том числе недвижимое имущество передано из казны муниципального образования на сумму 31 431 456,80 рублей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 «Акции по номинальной стоимости» на сумму 162 000 000,00 рублей  акций ОАО «Коммунальная инвестиционная компания»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51 </w:t>
                  </w:r>
                  <w:r>
                    <w:rPr>
                      <w:color w:val="000000"/>
                      <w:sz w:val="28"/>
                      <w:szCs w:val="28"/>
                    </w:rPr>
                    <w:t>Непроизведен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ктивов, переданных в качестве исполнения обязательств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52 </w:t>
                  </w:r>
                  <w:r>
                    <w:rPr>
                      <w:color w:val="000000"/>
                      <w:sz w:val="28"/>
                      <w:szCs w:val="28"/>
                    </w:rPr>
                    <w:t>Непроизведен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ктивов, не приносящих экон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ических выгод, не имеющих полезного потенциала и учитывающихся на </w:t>
                  </w:r>
                  <w:r>
                    <w:rPr>
                      <w:color w:val="000000"/>
                      <w:sz w:val="28"/>
                      <w:szCs w:val="28"/>
                    </w:rPr>
                    <w:t>забалансов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четах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53 53 Земельных участков, не внесенных в государственный кадастр недвижимости, на которые государственная собственность разграничена, не закрепленных на праве постоянного бессрочного пользования за учреждением, не используемых для извлечения полезного п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тенциала и экономических выгод и отраженных на </w:t>
                  </w:r>
                  <w:r>
                    <w:rPr>
                      <w:color w:val="000000"/>
                      <w:sz w:val="28"/>
                      <w:szCs w:val="28"/>
                    </w:rPr>
                    <w:t>забалансово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чете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54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вязи с введением в действие с 01.01.2021 года ФСБУ "Нематериальные активы" объекты бухгалтерского учета, отражавшиеся ранее на </w:t>
                  </w:r>
                  <w:r>
                    <w:rPr>
                      <w:color w:val="000000"/>
                      <w:sz w:val="28"/>
                      <w:szCs w:val="28"/>
                    </w:rPr>
                    <w:t>забалансово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чете 01 подлежат отражению в бухгал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ерском учете на соответствующих балансовых счетах. Ранее отражавшиеся на </w:t>
                  </w:r>
                  <w:r>
                    <w:rPr>
                      <w:color w:val="000000"/>
                      <w:sz w:val="28"/>
                      <w:szCs w:val="28"/>
                    </w:rPr>
                    <w:t>забалансово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чете права пользования нематериальными активами с неопределенным сроком использования  признаны на 01.01.2021 года в составе прав пользования нематериальными активами п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праведливой стоимости (счет 111ХХ000)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55 Отражение входящих остатков по счету 1116Х000 "Права пользования нематериальными активами" на сумму 9 121 489,97 рублей, отраженных ранее на </w:t>
                  </w:r>
                  <w:r>
                    <w:rPr>
                      <w:color w:val="000000"/>
                      <w:sz w:val="28"/>
                      <w:szCs w:val="28"/>
                    </w:rPr>
                    <w:t>забалансово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чете 01 по стоимости 9 165 091,97 рублей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56 Основанием для изменения входящих остатков является вступление в действие с 01.01.2021 года ФСБУ "Нематериальные активы"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57 Причин </w:t>
                  </w:r>
                  <w:r>
                    <w:rPr>
                      <w:color w:val="000000"/>
                      <w:sz w:val="28"/>
                      <w:szCs w:val="28"/>
                    </w:rPr>
                    <w:t>п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оторым могла не производится </w:t>
                  </w:r>
                  <w:r>
                    <w:rPr>
                      <w:color w:val="000000"/>
                      <w:sz w:val="28"/>
                      <w:szCs w:val="28"/>
                    </w:rPr>
                    <w:t>реклассификаци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казателей отчетности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58 Соответственно иные коррект</w:t>
                  </w:r>
                  <w:r>
                    <w:rPr>
                      <w:color w:val="000000"/>
                      <w:sz w:val="28"/>
                      <w:szCs w:val="28"/>
                    </w:rPr>
                    <w:t>ировки показателей отчетности не осуществлялись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59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 объекты учета имущества,  переданные в аренду иным лицам классифицируются как объекты операционной аренды. Объекты </w:t>
                  </w:r>
                  <w:r>
                    <w:rPr>
                      <w:color w:val="000000"/>
                      <w:sz w:val="28"/>
                      <w:szCs w:val="28"/>
                    </w:rPr>
                    <w:t>неоперационно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ренды отсутствую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60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 объекты учета имущества,  переданные в аренду иным лицам классифицируются как объекты операционной аренды. Объекты </w:t>
                  </w:r>
                  <w:r>
                    <w:rPr>
                      <w:color w:val="000000"/>
                      <w:sz w:val="28"/>
                      <w:szCs w:val="28"/>
                    </w:rPr>
                    <w:t>неоперационно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ренды отсутствую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61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>се объекты учета имущества,  переданные в аренду иным лицам классифицируются как объек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ы операционной аренды. Объекты </w:t>
                  </w:r>
                  <w:r>
                    <w:rPr>
                      <w:color w:val="000000"/>
                      <w:sz w:val="28"/>
                      <w:szCs w:val="28"/>
                    </w:rPr>
                    <w:t>неоперационно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ренды отсутствую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62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 объекты учета имущества,  переданные в аренду иным лицам классифицируются как объекты операционной аренды. Объекты </w:t>
                  </w:r>
                  <w:r>
                    <w:rPr>
                      <w:color w:val="000000"/>
                      <w:sz w:val="28"/>
                      <w:szCs w:val="28"/>
                    </w:rPr>
                    <w:t>неоперационно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ренды отсутствую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63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 объекты учета имущества,  переданные в аренду иным лицам классифицируются как объекты операционной аренды. Объекты </w:t>
                  </w:r>
                  <w:r>
                    <w:rPr>
                      <w:color w:val="000000"/>
                      <w:sz w:val="28"/>
                      <w:szCs w:val="28"/>
                    </w:rPr>
                    <w:t>неоперационно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ренды отсутствую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64 Доходы текущего финансового периода по возмещению затрат по содержанию имущества, понесе</w:t>
                  </w:r>
                  <w:r>
                    <w:rPr>
                      <w:color w:val="000000"/>
                      <w:sz w:val="28"/>
                      <w:szCs w:val="28"/>
                    </w:rPr>
                    <w:t>нных в связи с эксплуатацией имущества городского округа (коммунальные платежи) составили 28 949,36 рублей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65 Информации о наличии условий продления срока пользования имуществом, переданным в аренду и безвозмездное пользование, а также условий о праве покупки имущества и повышении арендных платежей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66 Платежи по возмещению затрат по содержанию имущ</w:t>
                  </w:r>
                  <w:r>
                    <w:rPr>
                      <w:color w:val="000000"/>
                      <w:sz w:val="28"/>
                      <w:szCs w:val="28"/>
                    </w:rPr>
                    <w:t>ества определяются пропорционально площади арендуемого (безвозмездно полученного) имущества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67 Ограничений по договорам аренды и безвозмездного пользования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68 Ошибки предшествующих годов: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счетам 101Х6000 и 104Х6000 восстановлено в учете основное средство стоимостью  12 500 рублей, начисленной амортизацией 12500 рублей. Ошибка 2020 года. </w:t>
                  </w:r>
                  <w:r>
                    <w:rPr>
                      <w:color w:val="000000"/>
                      <w:sz w:val="28"/>
                      <w:szCs w:val="28"/>
                    </w:rPr>
                    <w:t>Обнаруже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сле представления и утверждения отчетности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счету 102ХХ000, 104ХХ000 восстановлено в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учете нематериальный актив (сайт) стоимостью 60000 рублей, начисленной амортизацией 60000 рублей. Ошибка 2020 года. </w:t>
                  </w:r>
                  <w:r>
                    <w:rPr>
                      <w:color w:val="000000"/>
                      <w:sz w:val="28"/>
                      <w:szCs w:val="28"/>
                    </w:rPr>
                    <w:t>Обнаруже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сле представления и утверждения отчетности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счету 40150000 списано сумма по нематериальным активам, неправильно отраженная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учете в 2020 году. </w:t>
                  </w:r>
                  <w:r>
                    <w:rPr>
                      <w:color w:val="000000"/>
                      <w:sz w:val="28"/>
                      <w:szCs w:val="28"/>
                    </w:rPr>
                    <w:t>Обнаруже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сле представления и утверждения отчетности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счету 20545000 списано неправильно начисленные штрафы </w:t>
                  </w:r>
                  <w:r>
                    <w:rPr>
                      <w:color w:val="000000"/>
                      <w:sz w:val="28"/>
                      <w:szCs w:val="28"/>
                    </w:rPr>
                    <w:t>Главгосстройнадзоро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О. Сумма 250 000 рублей. Ошибка 2020 года. </w:t>
                  </w:r>
                  <w:r>
                    <w:rPr>
                      <w:color w:val="000000"/>
                      <w:sz w:val="28"/>
                      <w:szCs w:val="28"/>
                    </w:rPr>
                    <w:t>Обнаруже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сле представления и утверждения отчетност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счету 20936000 восстановлено в учете дебиторская задолженность по уволенному сотруднику. Сумма 0,02 рубля. Ошибка 2020 года. </w:t>
                  </w:r>
                  <w:r>
                    <w:rPr>
                      <w:color w:val="000000"/>
                      <w:sz w:val="28"/>
                      <w:szCs w:val="28"/>
                    </w:rPr>
                    <w:t>Обнаруже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сле представления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и утверждения отчетности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чету 30302000 списано неправильно отраженной в учете дебиторск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й задолженности за ФСС РФ. Сумма 37 411,12 рублей. И кредиторской задолженности за ФСС в сумме 0,02 рубля. </w:t>
                  </w:r>
                  <w:r>
                    <w:rPr>
                      <w:color w:val="000000"/>
                      <w:sz w:val="28"/>
                      <w:szCs w:val="28"/>
                    </w:rPr>
                    <w:t>Обнаруже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сле представления и утверждения отчетности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четам 30225 и 30226 между четами неправильное отражение по КОСГУ на сумму 4 140 рублей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Обнаруже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сле представления и утверждения отчетности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69 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  <w:gridCol w:w="2041"/>
                    <w:gridCol w:w="2040"/>
                    <w:gridCol w:w="2041"/>
                    <w:gridCol w:w="2042"/>
                  </w:tblGrid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Вид резерва 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На начало года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числение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ьзование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На конец года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езерв на оплату отпусков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7 571 183,49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 483 955,43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9 802 041,99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4 253 096,93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езерв по пенсионным выплатам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0 988 000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5 588 000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5 400 000,00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70 Сроки полезного использования по нематериальным активам определяются исходя из рекомендаций, содержащихся в документах поставщика (договоров, лицензионных соглашений и др.) и (или) на основании решения комиссии. В случае отсутствия документов срок нео</w:t>
                  </w:r>
                  <w:r>
                    <w:rPr>
                      <w:color w:val="000000"/>
                      <w:sz w:val="28"/>
                      <w:szCs w:val="28"/>
                    </w:rPr>
                    <w:t>пределенный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71</w:t>
                  </w:r>
                  <w:r>
                    <w:rPr>
                      <w:color w:val="000000"/>
                      <w:sz w:val="28"/>
                      <w:szCs w:val="28"/>
                    </w:rPr>
                    <w:t> И</w:t>
                  </w:r>
                  <w:r>
                    <w:rPr>
                      <w:color w:val="000000"/>
                      <w:sz w:val="28"/>
                      <w:szCs w:val="28"/>
                    </w:rPr>
                    <w:t>ной финансовой и нефинансовой существенной информации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72 Чистые активы на 01.01.2022 года составили 23 796 808 038,70 рублей. </w:t>
                  </w:r>
                  <w:r>
                    <w:rPr>
                      <w:color w:val="000000"/>
                      <w:sz w:val="28"/>
                      <w:szCs w:val="28"/>
                    </w:rPr>
                    <w:t>На конец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2020 года чистые активы составляли 21 362 660 581,57 рубля. Такой прирост обусловлен  у</w:t>
                  </w:r>
                  <w:r>
                    <w:rPr>
                      <w:color w:val="000000"/>
                      <w:sz w:val="28"/>
                      <w:szCs w:val="28"/>
                    </w:rPr>
                    <w:t>величением счета 10800000 Казна в результате принятия на учет земельных участков впервые вовлекаемых в оборот, увеличением счета 2040000 в результате поступления недвижимого и особо ценного движимого имущества бюджетным и автономным учреждениям из казны м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иципального образования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язательства на 01.01.2022 года по сравнению с концом 2020 года существенно не изменились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73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Протокол ВДК (ошибк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нутриформенные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): форма 0503117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ичины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9 169 080,0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пустимо по плану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Междокументный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контроль  по формам 0503117  и  0503151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  <w:gridCol w:w="3401"/>
                    <w:gridCol w:w="3402"/>
                  </w:tblGrid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Бюджет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ичины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узский городской округ</w:t>
                        </w:r>
                      </w:p>
                    </w:tc>
                    <w:tc>
                      <w:tcPr>
                        <w:tcW w:w="34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73 477 339,51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ФК по МО перегонка на вновь открытый казначейский счет УФК по МО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Междокументный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контроль по формам 0503117 и 0503125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ичина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 731 296,4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центы по кредитам коммерческих банков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 xml:space="preserve">По протокол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внутридокументного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 xml:space="preserve"> контроля форма 0503387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ичина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Междокументный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 xml:space="preserve"> контроль между формой 0503387 и формой 0503117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ичина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5 822 311,1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атель ф.0503387 стр.01000 по гр.5 превышает показатель по КД 2 02 30000 00 0000151 в ф.117_ПЛАН по причине отражения в стр. 010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 субвенций, поступивших в декабре 2021 года и не вошедших в     Решение о бюджете.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 421 725,9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оенно-учетные работники относятся к Администрации РГО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 421 725,96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016 274,0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016 274,04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Междокументный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 xml:space="preserve"> контроль между формой 0503121 и формой 0503168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ичина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56686,3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ждение на сумму  амортизации переданной в казну, в связи с расторжением соглашения по концессии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Междокументный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 xml:space="preserve"> контроль между формой 0503123 и формой 0503178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ичина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624144,68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Расхождение на остаток средств во временном распоряжении на 01.01.2021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ода на счете в кредитной организации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Междокументный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 xml:space="preserve"> контроль между формой 0503168 и формой 0503168 (прошлый год)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ичина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500,0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зменение входящих остатков (исправление ошибки 2020 года)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0000,0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зменение входящих остатков (исправление ошибки 2020 го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а)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27 749 117,6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таток 26 счета имущества казны на 01.01.2021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320 431 989,6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таток 26 счета имущества казны на 01.01.2022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 xml:space="preserve">По протокол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внутридокументного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 xml:space="preserve"> контроля форма 0503169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ичина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85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доходный налог по договорам ГПХ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Междокументный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контроль между формами 169 и 169 прошлый год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ебиторская задолженность: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7"/>
                    <w:gridCol w:w="1458"/>
                    <w:gridCol w:w="1458"/>
                    <w:gridCol w:w="1457"/>
                    <w:gridCol w:w="1458"/>
                    <w:gridCol w:w="1458"/>
                    <w:gridCol w:w="1458"/>
                  </w:tblGrid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Код счет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Данные на конец прошлого год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В том числе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осроченная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Данные на начало этого год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В том числе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осроченна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ичины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51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94980794,3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94565679,39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4 001 241,6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3 586 126,6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-110979552,7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Позднее представление отчетности ИФНС за 2020 год (списано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забалансовый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счет 04)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52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111064,7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 045 647,1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+934582,3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ересчет показателей отчетности Администрацией  Рузского городского округа на 01.01.2021 в связи с изменением КД с 01811705040040001180 на 01811109080040002120 по Решению Совета депутатов РГО от 10.12.2020 №512/59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58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34582,3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-934582,3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ересчет показателей отчетности Администрацией  Рузского городского округа на 01.01.2021 в связи с изменением КД с 01811705040040001180 на 01811109080040002120 по Решению Совета депутатов РГО от 10.12.2020 №512/59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545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2628749,3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7857623,81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2 378 749,3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7607623,8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-250000,00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в том числе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росроченная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-25000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Исправление ошибки прошлых лет (2020 год ошибочно поставлено на учет)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Главгосстройнадзором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МО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93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+0,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Исправление ошибки прошлых лет (2020 год)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03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805 016,4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50 902,3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-1 054 114,07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016 702,95 Изменения входящих остатков по расчетам с ФСС (переход на прямые выплаты), 37 411,12 исправление ошибки прошлых лет (2020 года)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редиторская задолженность: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7"/>
                    <w:gridCol w:w="1458"/>
                    <w:gridCol w:w="1458"/>
                    <w:gridCol w:w="1457"/>
                    <w:gridCol w:w="1458"/>
                    <w:gridCol w:w="1458"/>
                    <w:gridCol w:w="1458"/>
                  </w:tblGrid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Код счет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Данные на конец прошлого год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В том числе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осроченная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Данные на начало этого год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В том числе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осроченна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Причины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54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0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-2000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ересчет показателей отчетности Федеральной службой государственной регистрации кадастра и картографии по Московской области (321)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0225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3370,5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7 510,5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+414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Исправление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шибки прошлых лет (2020 год)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22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608428,3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 604 288,3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414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справление ошибки прошлых лет (2020 год)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3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+0,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справление ошибки прошлых лет (2020 года)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нутриформенный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контроль формы 0503190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ичина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нос капитальных вложений со счета 10691 на счет 10651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Междокументный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контроль между формами 190 и 190 прошлый год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ичина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бъект 003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своение кадастрового номера объекту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бъект 0222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190 форме за прошлый год не отражались капвложения по концессии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бъект 0017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В форме 190 за прошлый год на конец года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исано в разделе 4 и ошибочно не списано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в разделе 4.1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Междокументный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контроль между формами R50_099 и 168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умма расхождения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ичина расхо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0 121 094,0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ступила земля по выписке из ЕГРЮЛ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7 375 040,00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ступила земля по выписке из ЕГРЮЛ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3 370 275,69, - 2730 988,49, +606 350,00, -32937,20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Амортизация по безвозмездно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лученным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ОС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7 935 219,03, -159 198,40, +116920,61 -13527781,58, +1212700,00, -624 052,05, -2528407,61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Амортизация по безвозмездно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данным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ОС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74</w:t>
                  </w:r>
                  <w:r>
                    <w:rPr>
                      <w:color w:val="000000"/>
                      <w:sz w:val="28"/>
                      <w:szCs w:val="28"/>
                    </w:rPr>
                    <w:t> И</w:t>
                  </w:r>
                  <w:r>
                    <w:rPr>
                      <w:color w:val="000000"/>
                      <w:sz w:val="28"/>
                      <w:szCs w:val="28"/>
                    </w:rPr>
                    <w:t>ной прочей информации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7"/>
      <w:bookmarkStart w:id="10" w:name="__bookmark_7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458"/>
        <w:gridCol w:w="1458"/>
        <w:gridCol w:w="1457"/>
        <w:gridCol w:w="1458"/>
        <w:gridCol w:w="1458"/>
        <w:gridCol w:w="1458"/>
      </w:tblGrid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1</w:t>
                  </w:r>
                  <w:r>
                    <w:rPr>
                      <w:color w:val="000000"/>
                      <w:sz w:val="28"/>
                      <w:szCs w:val="28"/>
                    </w:rPr>
                    <w:t> П</w:t>
                  </w:r>
                  <w:r>
                    <w:rPr>
                      <w:color w:val="000000"/>
                      <w:sz w:val="28"/>
                      <w:szCs w:val="28"/>
                    </w:rPr>
                    <w:t>о всем муниципальным учреждениям Рузского городского округа учет ведется в соответствии с Федеральным законом о бухгалтерском учете 402-ФЗ, действующими Федеральными стандартами бухгалтерского учета для организаций государственного сектора, Инструкци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и, утвержденными Министерством финансов РФ. Сроки представления отчетности главными распорядителями бюджетных средств утверждены приказом финансового управления от 28.12.2021 года № 334 . 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 91% муниципальных учреждений заключены договора на ведение бухг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лтерского учета и составление отчетности с Централизованной бухгалтерией городского округа, созданной в форме казенного учреждения. Остальные учреждения (9%) ведут учет самостоятельно. 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Централизованной бухгалтерией утверждена единая учетная политика пр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централизации учета, действие которой распространяется на все учреждения, заключившие договор на ведение учета. </w:t>
                  </w:r>
                  <w:r>
                    <w:rPr>
                      <w:color w:val="000000"/>
                      <w:sz w:val="28"/>
                      <w:szCs w:val="28"/>
                    </w:rPr>
                    <w:t>Остальными учреждениями, ведущими учет самостоятельно также  принят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учетная политика, утвержденная приказом руководителя. Учетная политика опр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еделяет особенности ведения бухгалтерского учета. Финансовым управлением и главными распорядителями особенности ведения учета и составления бухгалтерской отчетности правовыми актами не установлены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едставленная отчетность за 2021 год сформирована исход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з указанных нормативных правовых актов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2 Учетная политика определяет способы оценки активов, обязательств, доходов и расходов, применяемые при формировании отчетности, когда нормативно правовые акты, регулирующие ведение учета и составление отчет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сти, допускают выбор одного из нескольких допустимых способов оценки активов, обязательств, доходов и расходов, в том числе, например: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пределение справедливой стоимости активов и обязательств осуществляется во всех учреждениях методом рыночных цен на ос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овании решения комиссии по поступлению и выбытию активов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пределение первоначальной стоимости актива осуществляется: 1) по сумме фактически произведенных капитальных вложений, формируемых с учетом сумм налога на добавленную стоимость (далее - НДС), пред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ъявленных субъекту учета поставщиками (подрядчиками, исполнителями); 2) по затратам на производство актива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пределение срока полезного использования актива: по общероссийскому классификатору основных фондов, а случае отсутствия в ОКОФ исходя из рекоменд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, срок полезного использования нематериальных активов определяется в соответствии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 документами поставщика (договора, лицензии и др.)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ценка учета материальных ценностей на </w:t>
                  </w:r>
                  <w:r>
                    <w:rPr>
                      <w:color w:val="000000"/>
                      <w:sz w:val="28"/>
                      <w:szCs w:val="28"/>
                    </w:rPr>
                    <w:t>забалансов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четах по первоначальной стоимости или в условной оценке один объект один рубль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числение амортизации по всем объектам основных средств осуществля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тся линейным методом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ыбытие материальных запасов осуществляется: 1) по фактической стоимости каждой единицы; 2) по средней фактической стоимости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еличина резерва для оплаты отпусков формируется исходя из дней неиспользованного отпуска и средней зараб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тной платы по учреждению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еличина резерва на пенсионные выплаты определяется исходя из плановых назначений на трехлетний период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еличина резерва по претензионным требованиям на основании экспертного заключения юридической службы или решения комиссии по поступлению и выбытию активов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3</w:t>
                  </w:r>
                  <w:r>
                    <w:rPr>
                      <w:color w:val="000000"/>
                      <w:sz w:val="28"/>
                      <w:szCs w:val="28"/>
                    </w:rPr>
                    <w:t> Т</w:t>
                  </w:r>
                  <w:r>
                    <w:rPr>
                      <w:color w:val="000000"/>
                      <w:sz w:val="28"/>
                      <w:szCs w:val="28"/>
                    </w:rPr>
                    <w:t>акже в учетной политике устанавливается критерии профессионального суждения, оказывающие с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щественное влияние на показатели бухгалтерской отчетности, например: к договорам безвозмездного пользования недвижимым имуществом, заключенным с   муниципальным учреждением Администрацией Рузского городского округа как собственником имущества и переданным </w:t>
                  </w:r>
                  <w:r>
                    <w:rPr>
                      <w:color w:val="000000"/>
                      <w:sz w:val="28"/>
                      <w:szCs w:val="28"/>
                    </w:rPr>
                    <w:t>для выполнения возложенных на учреждение функций и задач не применяется Стандарт «Аренда». Имущество отражается на 01 </w:t>
                  </w:r>
                  <w:r>
                    <w:rPr>
                      <w:color w:val="000000"/>
                      <w:sz w:val="28"/>
                      <w:szCs w:val="28"/>
                    </w:rPr>
                    <w:t>забалансово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чете ссудополучателя и 26 </w:t>
                  </w:r>
                  <w:r>
                    <w:rPr>
                      <w:color w:val="000000"/>
                      <w:sz w:val="28"/>
                      <w:szCs w:val="28"/>
                    </w:rPr>
                    <w:t>забалансово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чете ссудодателя по стоимости, определяемой передающей стороной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4</w:t>
                  </w:r>
                  <w:r>
                    <w:rPr>
                      <w:color w:val="000000"/>
                      <w:sz w:val="28"/>
                      <w:szCs w:val="28"/>
                    </w:rPr>
                    <w:t> П</w:t>
                  </w:r>
                  <w:r>
                    <w:rPr>
                      <w:color w:val="000000"/>
                      <w:sz w:val="28"/>
                      <w:szCs w:val="28"/>
                    </w:rPr>
                    <w:t>рочих поло</w:t>
                  </w:r>
                  <w:r>
                    <w:rPr>
                      <w:color w:val="000000"/>
                      <w:sz w:val="28"/>
                      <w:szCs w:val="28"/>
                    </w:rPr>
                    <w:t>жений учетной политики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5 Согласно учетной политике структура денежных средств определяется в соответствии со Стандартом "Отчет о движении денежных средств", которая представлена в п.4.36 пояснительной записки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6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учетной политике установлено что, если объект учета нельзя надежно оценить, то он не признается в бухгалтерском учете, но описание этого объекта производится в пояснительной записке. В 2021 году таких объектов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7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2021 году инвентаризация </w:t>
                  </w:r>
                  <w:r>
                    <w:rPr>
                      <w:color w:val="000000"/>
                      <w:sz w:val="28"/>
                      <w:szCs w:val="28"/>
                    </w:rPr>
                    <w:t>нефинансовых и финансовых активов проведена по всем муниципальным учреждениям Рузского городского округа перед составлением годовой отчетности. Недостачи установлены по одному казанному учреждению. Данные представлены в Таблице №6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5.9 Корреспонденции </w:t>
                  </w:r>
                  <w:r>
                    <w:rPr>
                      <w:color w:val="000000"/>
                      <w:sz w:val="28"/>
                      <w:szCs w:val="28"/>
                    </w:rPr>
                    <w:t>счетов дополнительно к перечню, установленному инструкцией, утвержденной приказом МФ РФ №162н не установлено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5.10 Отчетность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авлена и представле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полном объеме. Форм отчетности не включенных в отчет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11</w:t>
                  </w:r>
                  <w:r>
                    <w:rPr>
                      <w:color w:val="000000"/>
                      <w:sz w:val="28"/>
                      <w:szCs w:val="28"/>
                    </w:rPr>
                    <w:t>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ечение отчетного периода соблюдалась непрерывность деятельности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12 Изменений в классификации публично раскрываемых показателей отчетности в сравнении с 2020 годом не было (изменения в характере деятельности субъектов учета не происходило, с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щественных изменений, которые </w:t>
                  </w:r>
                  <w:r>
                    <w:rPr>
                      <w:color w:val="000000"/>
                      <w:sz w:val="28"/>
                      <w:szCs w:val="28"/>
                    </w:rPr>
                    <w:t>могут повлиять на публично раскрываемые показатели отчетности в учетную политику не вносилось</w:t>
                  </w:r>
                  <w:r>
                    <w:rPr>
                      <w:color w:val="000000"/>
                      <w:sz w:val="28"/>
                      <w:szCs w:val="28"/>
                    </w:rPr>
                    <w:t>)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13 Изменений в классификации публично раскрываемых показателей отчетности в сравнении с 2020 годом не было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5.14 Обобщенные показатели отчетности полностью раскрыты </w:t>
                  </w:r>
                  <w:r>
                    <w:rPr>
                      <w:color w:val="000000"/>
                      <w:sz w:val="28"/>
                      <w:szCs w:val="28"/>
                    </w:rPr>
                    <w:t>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едставленной </w:t>
                  </w:r>
                  <w:r>
                    <w:rPr>
                      <w:color w:val="000000"/>
                      <w:sz w:val="28"/>
                      <w:szCs w:val="28"/>
                    </w:rPr>
                    <w:t>отчетности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15 Сопоставимая информация с прошлым годом по публично раскрываемым показателям отчетности представлена в форме 0503123 "Отчет о движении денежных средств"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16 Сопоставимая информация с прошлым годом по публично раскрываемым показателям отчетности представлена в форме 0503123 "Отчет о движении денежных средств"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17 Субъекты отчетности, входящие в периметр консолидации осуществляли деятельность непрерыв</w:t>
                  </w:r>
                  <w:r>
                    <w:rPr>
                      <w:color w:val="000000"/>
                      <w:sz w:val="28"/>
                      <w:szCs w:val="28"/>
                    </w:rPr>
                    <w:t>но с момента создания. Реорганизация образовательных учреждений в форме присоединения произошла по 6 </w:t>
                  </w:r>
                  <w:r>
                    <w:rPr>
                      <w:color w:val="000000"/>
                      <w:sz w:val="28"/>
                      <w:szCs w:val="28"/>
                    </w:rPr>
                    <w:t>учредения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(5 школ и 1 сад). Все обязательства перешли к действующим учреждениям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18 Событий после отчетной даты, не используемых при формировании по</w:t>
                  </w:r>
                  <w:r>
                    <w:rPr>
                      <w:color w:val="000000"/>
                      <w:sz w:val="28"/>
                      <w:szCs w:val="28"/>
                    </w:rPr>
                    <w:t>казателей отчетности в целях соблюдения сроков представления отчетности в связи с поздним поступлением первичных документов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19 Событий после отчетной даты в связи с поздним поступлением первичных документов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20 Ошибок обнаруженных до утверждения бухгалтерской отчетности за 2021 год от субъектов отчетности, входящих в периметр консолидации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21 Ошибок, выявленных в отчетном периоде после даты утверждения квартальной отчетности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22 Долговых ценных бумаг, удерживаемых до погашения (облигаций, векселей), также финансовых активов предназначенных для перепродажи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23 </w:t>
                  </w:r>
                  <w:r>
                    <w:rPr>
                      <w:color w:val="000000"/>
                      <w:sz w:val="28"/>
                      <w:szCs w:val="28"/>
                    </w:rPr>
                    <w:t>Рекласификаци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финансовых активов не производилось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24 Долговых ценных бумаг, удерживаемых до погашени</w:t>
                  </w:r>
                  <w:r>
                    <w:rPr>
                      <w:color w:val="000000"/>
                      <w:sz w:val="28"/>
                      <w:szCs w:val="28"/>
                    </w:rPr>
                    <w:t>я (облигаций, векселей), также финансовых активов предназначенных для перепродажи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25 Обязательств по осуществлению расходов неопределенных по величине и сроку исполнения, формирующих существенную информацию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26 Данных об активах неопределенных по величине и сроку исполнения, формирующих существенную информацию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5.27 Информации об основных источниках неопределенностей в отношении учетных оценок, включая ключевые допущения, касающиеся будущих событий, </w:t>
                  </w:r>
                  <w:r>
                    <w:rPr>
                      <w:color w:val="000000"/>
                      <w:sz w:val="28"/>
                      <w:szCs w:val="28"/>
                    </w:rPr>
                    <w:t>и другие основные источники неопределенностей, в связи с которыми имеются риски существенных корректировок балансовой стоимости активов и обязатель</w:t>
                  </w:r>
                  <w:r>
                    <w:rPr>
                      <w:color w:val="000000"/>
                      <w:sz w:val="28"/>
                      <w:szCs w:val="28"/>
                    </w:rPr>
                    <w:t>ств в сл</w:t>
                  </w:r>
                  <w:r>
                    <w:rPr>
                      <w:color w:val="000000"/>
                      <w:sz w:val="28"/>
                      <w:szCs w:val="28"/>
                    </w:rPr>
                    <w:t>едующем отчетном году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28 Договоры простого товарищества не заключались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29</w:t>
                  </w:r>
                  <w:r>
                    <w:rPr>
                      <w:color w:val="000000"/>
                      <w:sz w:val="28"/>
                      <w:szCs w:val="28"/>
                    </w:rPr>
                    <w:t> П</w:t>
                  </w:r>
                  <w:r>
                    <w:rPr>
                      <w:color w:val="000000"/>
                      <w:sz w:val="28"/>
                      <w:szCs w:val="28"/>
                    </w:rPr>
                    <w:t>рочей информации нет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8"/>
      <w:bookmarkStart w:id="12" w:name="__bookmark_8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.о. начальника финансового управлени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</w:rPr>
                    <w:t>Буздина</w:t>
                  </w:r>
                  <w:r>
                    <w:rPr>
                      <w:color w:val="000000"/>
                    </w:rPr>
                    <w:t xml:space="preserve"> Валентина Борис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итель планово-экономической службы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</w:rPr>
                    <w:t>Лущихина</w:t>
                  </w:r>
                  <w:r>
                    <w:rPr>
                      <w:color w:val="000000"/>
                    </w:rPr>
                    <w:t xml:space="preserve"> Елена Александ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чальник отдела - 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ролева Людмила Никола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color w:val="000000"/>
                    </w:rPr>
                    <w:t>18</w:t>
                  </w:r>
                  <w:r>
                    <w:rPr>
                      <w:color w:val="000000"/>
                    </w:rPr>
                    <w:t xml:space="preserve"> февраля 2022 год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46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45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1</TotalTime>
  <Application>LibreOffice/7.4.7.2$Linux_X86_64 LibreOffice_project/40$Build-2</Application>
  <HyperlinkBase/>
  <AppVersion>15.0000</AppVersion>
  <Pages>37</Pages>
  <Words>11120</Words>
  <CharactersWithSpaces>63384</CharactersWithSpaces>
  <Paragraphs>148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04:00Z</dcterms:created>
  <dc:creator/>
  <dc:description/>
  <cp:keywords/>
  <dc:language>en-US</dc:language>
  <cp:lastModifiedBy>Королева ЛН</cp:lastModifiedBy>
  <dcterms:modified xsi:type="dcterms:W3CDTF">2022-02-25T07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