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041" w:hanging="0"/>
        <w:jc w:val="both"/>
        <w:rPr/>
      </w:pPr>
      <w:r>
        <w:rPr>
          <w:sz w:val="28"/>
          <w:szCs w:val="28"/>
        </w:rPr>
        <w:t xml:space="preserve">приказом Финансового управления </w:t>
      </w:r>
    </w:p>
    <w:p>
      <w:pPr>
        <w:pStyle w:val="Normal"/>
        <w:widowControl w:val="false"/>
        <w:autoSpaceDE w:val="false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узского</w:t>
      </w:r>
    </w:p>
    <w:p>
      <w:pPr>
        <w:pStyle w:val="Normal"/>
        <w:widowControl w:val="false"/>
        <w:autoSpaceDE w:val="false"/>
        <w:ind w:left="5041" w:hanging="0"/>
        <w:jc w:val="both"/>
        <w:rPr/>
      </w:pPr>
      <w:r>
        <w:rPr>
          <w:sz w:val="28"/>
          <w:szCs w:val="28"/>
        </w:rPr>
        <w:t xml:space="preserve">городского округа </w:t>
      </w:r>
      <w:r>
        <w:rPr>
          <w:sz w:val="26"/>
          <w:szCs w:val="26"/>
        </w:rPr>
        <w:t xml:space="preserve"> от  30.05.2023 № 163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ind w:left="5041" w:hanging="0"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инятия решений о признании безнадежной к взысканию задолженности </w:t>
        <w:br/>
        <w:t xml:space="preserve">по платежам в бюджет Рузского городского округа Московской области Финансовым управлением Администрации Рузского городского округа </w:t>
        <w:br/>
        <w:t xml:space="preserve">Москов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1. Настоящий Порядок принятия решений о признании безнадежной </w:t>
        <w:br/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зысканию задолженности по платежам в бюджет Рузского городского округа  </w:t>
        <w:br/>
        <w:t>Финансовым управлением Администрации Рузского городского округа Московской области (Порядок) определяет процедуру признания безнадежной к взысканию или сомнительной задолженности по платежам в бюджет по доходам бюджета Рузского городского округа Московской области, администрируемым Финансовым управлением Администрации Рузского городского округа Московской области (далее – Финансовое управление, администратор доходов бюджета)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Действие настоящего Порядка не распространяется на случаи ошибочного начисления по платежам в бюджет Рузского городского округа по администрируемым Финансовым управлением доходам бюджета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2. В целях настоящего Порядка под задолженностью понимается неналоговая задолженность по доходам, которую не оплатили в срок и которая </w:t>
        <w:br/>
        <w:t>не попадает под критерий актива.</w:t>
      </w:r>
    </w:p>
    <w:p>
      <w:pPr>
        <w:pStyle w:val="ConsPlusNormal"/>
        <w:ind w:right="17" w:firstLine="709"/>
        <w:jc w:val="both"/>
        <w:rPr/>
      </w:pPr>
      <w:r>
        <w:rPr>
          <w:sz w:val="28"/>
          <w:szCs w:val="28"/>
        </w:rPr>
        <w:t xml:space="preserve">3. Платежи в бюджет Рузского городского округа, не уплаченные в установленный срок (задолженность </w:t>
        <w:br/>
        <w:t>по платежам в бюджет Рузского городского округа), признаются безнадежными к взысканию в случае:</w:t>
      </w:r>
    </w:p>
    <w:p>
      <w:pPr>
        <w:pStyle w:val="ConsPlusNormal"/>
        <w:ind w:right="17" w:firstLine="709"/>
        <w:jc w:val="both"/>
        <w:rPr/>
      </w:pPr>
      <w:r>
        <w:rPr>
          <w:sz w:val="28"/>
          <w:szCs w:val="28"/>
        </w:rPr>
        <w:t xml:space="preserve">3.1. Смерти физического лица - плательщика платежей в бюджет </w:t>
        <w:br/>
        <w:t>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right="17" w:firstLine="709"/>
        <w:jc w:val="both"/>
        <w:rPr/>
      </w:pPr>
      <w:r>
        <w:rPr>
          <w:sz w:val="28"/>
          <w:szCs w:val="28"/>
        </w:rPr>
        <w:t xml:space="preserve">3.2. Признания банкротом гражданина, не являющегося индивидуальным предпринимателем, в соответствии с Федеральным законом </w:t>
        <w:br/>
        <w:t xml:space="preserve">от 26 октября 2002 года № 127-ФЗ «О несостоятельности (банкротстве)» - </w:t>
        <w:br/>
        <w:t>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ConsPlusNormal"/>
        <w:ind w:right="17" w:firstLine="709"/>
        <w:jc w:val="both"/>
        <w:rPr/>
      </w:pPr>
      <w:r>
        <w:rPr>
          <w:sz w:val="28"/>
          <w:szCs w:val="28"/>
        </w:rPr>
        <w:t>3.3. 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3.4. Вынесения судебным приставом-исполнителем постановления </w:t>
        <w:br/>
        <w:t xml:space="preserve">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2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3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02.10.2007 № 229-ФЗ </w:t>
        <w:br/>
        <w:t xml:space="preserve">«Об исполнительном производстве», если с даты образования задолженности по платежам в бюджет прошло более пяти лет, в случае если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</w:t>
        <w:br/>
        <w:t>для возбуждения производства по делу о банкротстве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 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пунктом 3 или 4 части 1 статьи 46 Федерального закона от 02 октября 2007 года № 229-ФЗ </w:t>
        <w:br/>
        <w:t xml:space="preserve">«Об исполнительном производстве», - в части задолженности по платежам </w:t>
        <w:br/>
        <w:t xml:space="preserve">в бюджет, не погашенной по причине недостаточности имущества организации </w:t>
        <w:br/>
        <w:t xml:space="preserve">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</w:t>
        <w:br/>
        <w:t xml:space="preserve">об исключении юридического лица из единого государственного реестра юридических лиц в соответствии с Федеральным законом от 08 августа 2001 года № 129-ФЗ «О государственной регистрации юридических лиц </w:t>
        <w:br/>
        <w:t xml:space="preserve">и индивидуальных предпринимателей» недействительным задолженность </w:t>
        <w:br/>
        <w:t xml:space="preserve">по платежам в бюджет, ранее признанная безнадежной к взысканию </w:t>
        <w:br/>
        <w:t xml:space="preserve">в соответствии с настоящим подпунктом, подлежит восстановлению </w:t>
        <w:br/>
        <w:t>в бюджетном (бухгалтерском) учете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3.6. Неуплаченные административные штрафы признаются безнадежными </w:t>
        <w:br/>
        <w:t>к взысканию, если судьей, органом, должностным лицом, вынесшими постановление о назначении административного наказания, в случаях предусмотренных Кодексом Российской Федерации об административных правонарушениях, вынесено постановление о прекращении исполнении постановления о назначении административного наказания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4. Решение о признании безнадежной к взысканию задолженности </w:t>
        <w:br/>
        <w:t xml:space="preserve">по платежам в бюджет по администрируемым доходам бюджета принимается </w:t>
        <w:br/>
        <w:t>в соответствии с перечнем документов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4.1. По основанию, указанному в пункте 3.1 настоящего Порядка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справка из отчетности администратора доходов бюджета Рузского городского  округов об учитываемых суммах задолженности в соответствии с данными из бухгалтерского учет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справка администратора доходов бюджета о принятых мерах </w:t>
        <w:br/>
        <w:t>по обеспечению взыскания задолженности по платежам в бюджет Рузского городского округа (служебная записка начальника Финансового управления);</w:t>
      </w:r>
    </w:p>
    <w:p>
      <w:pPr>
        <w:pStyle w:val="ConsPlus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– плательщика платежей в бюджет или подтверждающий факт объявления его умершим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4.2. По основанию, указанному в пункте 3.2 настоящего Порядка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справка из отчетности администратора доходов бюджета Рузского городского  округов об учитываемых суммах задолженности в соответствии с данными из бухгалтерского учет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справка администратора доходов бюджета о принятых мерах </w:t>
        <w:br/>
        <w:t>по обеспечению взыскания задолженности по платежам в бюджет Рузского городского округа (служебная записка начальника Финансового управления)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ый акт о завершении конкурсного производства или завершении реализации имущества гражданина – плательщика платежей в бюджет; 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4.3. По основанию, указанному в пункте 3.3 настоящего Порядка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справка из отчетности администратора доходов бюджета Рузского городского  округов об учитываемых суммах задолженности в соответствии с данными из бухгалтерского учет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справка администратора доходов бюджета о принятых мерах </w:t>
        <w:br/>
        <w:t>по обеспечению взыскания задолженности по платежам в бюджет Рузского городского округа (служебная записка начальника Финансового управления);</w:t>
      </w:r>
    </w:p>
    <w:p>
      <w:pPr>
        <w:pStyle w:val="Normal"/>
        <w:widowControl w:val="false"/>
        <w:tabs>
          <w:tab w:val="clear" w:pos="708"/>
          <w:tab w:val="left" w:pos="844" w:leader="none"/>
        </w:tabs>
        <w:ind w:right="17" w:firstLine="709"/>
        <w:jc w:val="both"/>
        <w:rPr/>
      </w:pPr>
      <w:r>
        <w:rPr>
          <w:sz w:val="28"/>
          <w:szCs w:val="28"/>
        </w:rPr>
        <w:t xml:space="preserve">копия решения суда, заверенная надлежащим образом, или решение учредителей (участников) либо органа юридического лица, уполномоченного </w:t>
        <w:br/>
        <w:t xml:space="preserve">на то учредительными документами, о ликвидации юридического лица </w:t>
        <w:br/>
        <w:t xml:space="preserve">по основаниям, указанным в </w:t>
      </w:r>
      <w:hyperlink r:id="rId4">
        <w:r>
          <w:rPr>
            <w:rStyle w:val="InternetLink"/>
            <w:sz w:val="28"/>
            <w:szCs w:val="28"/>
          </w:rPr>
          <w:t>пункте 2 статьи 61</w:t>
        </w:r>
      </w:hyperlink>
      <w:r>
        <w:rPr>
          <w:sz w:val="28"/>
          <w:szCs w:val="28"/>
        </w:rPr>
        <w:t xml:space="preserve"> Гражданск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923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– плательщика платежей в бюджет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4.4. По основанию, указанному в пункте 3.4. настоящего Порядка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справка из отчетности администратора доходов бюджета Рузского городского  округов об учитываемых суммах задолженности в соответствии с данными из бухгалтерского учет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справка администратора доходов бюджета о принятых мерах </w:t>
        <w:br/>
        <w:t>по обеспечению взыскания задолженности по платежам в бюджет Рузского городского округа (служебная записка начальника Финансового управления)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ебный акт о возвращении заявления о признании должника несостоятельным (банкротом) или прекращении производства по делу </w:t>
        <w:br/>
        <w:t>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судебного пристава - 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02.10.2007 № 229-ФЗ «Об исполнительном производстве»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 По основанию, указанному в пункте 3.5 настоящего Порядка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справка из отчетности администратора доходов бюджета Рузского городского  округов об учитываемых суммах задолженности в соответствии с данными из бухгалтерского учет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справка администратора доходов бюджета о принятых мерах </w:t>
        <w:br/>
        <w:t>по обеспечению взыскания задолженности по платежам в бюджет Рузского городского округа (служебная записка начальника Финансового управления)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документ, содержащий сведения из Единого государственного реестра юридических лиц об исключении юридического лица – плательщика платежей </w:t>
        <w:br/>
        <w:t>в бюджет из указанного реестра по решению регистрирующего органа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right="1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судебного пристава - 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Федерального закона от 02.10.2007 № 229-ФЗ «Об исполнительном производстве»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4.6. По основанию, указанному в пункте 3.6 настоящего Порядка: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из отчетности администратора доходов бюджета Рузского городского  округов об учитываемых суммах задолженности в соответствии с данными из бухгалтерского учета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администратора доходов бюджета о принятых мерах </w:t>
        <w:br/>
        <w:t>по обеспечению взыскания задолженности по платежам в бюджет Рузского городского округа (служебная записка начальника Финансового управления)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остановления о прекращении исполнения постановления </w:t>
        <w:br/>
        <w:t>о назначении административного наказания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иных документов, подтверждающих принятие всех мер </w:t>
        <w:br/>
        <w:t>по взысканию неуплаченных в добровольном порядке административных штрафов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 xml:space="preserve">5. Платежи в бюджет Рузского городского округа, не уплаченные в установленный срок (задолженность </w:t>
        <w:br/>
        <w:t xml:space="preserve">по платежам в бюджет Рузского городского округа), признаются сомнительными к взысканию при условии, </w:t>
        <w:br/>
        <w:t xml:space="preserve">что должник нарушил сроки исполнения обязательства, и наличии одного </w:t>
        <w:br/>
        <w:t>из следующих обстоятельств: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финансовые затруднения должника, в том числе наличие значительной кредиторской задолженности и отсутствие активов для ее погашения, информация о которых доступна в сети интернет на сервисах ФНС, Росстата и других органов власти;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процедуры банкротства в отношении должника;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процесса ликвидации должника;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лжника по адресу массовой регистрации;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ачестве должника в исполнительных производствах, в судебных спорах по аналогичным делам об административных правонарушениях;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 xml:space="preserve">отсутствие информации о возбуждении исполнительного производства </w:t>
        <w:br/>
        <w:t xml:space="preserve">по истечению срока добровольной оплаты постановления по делу </w:t>
        <w:br/>
        <w:t>об административном правонарушении.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 xml:space="preserve">Решение о признании сомнительной задолженности по платежам в бюджет по администрируемым доходам бюджета принимается в соответствии </w:t>
        <w:br/>
        <w:t>с перечнем документов:</w:t>
      </w:r>
    </w:p>
    <w:p>
      <w:pPr>
        <w:pStyle w:val="Normal"/>
        <w:ind w:right="17" w:firstLine="709"/>
        <w:jc w:val="both"/>
        <w:rPr/>
      </w:pPr>
      <w:r>
        <w:rPr>
          <w:sz w:val="28"/>
          <w:szCs w:val="28"/>
        </w:rPr>
        <w:t xml:space="preserve">Решение о признании (восстановлении) сомнительной задолженности </w:t>
        <w:br/>
        <w:t>по доходам (форма по ОКУД 0510445);</w:t>
      </w:r>
    </w:p>
    <w:p>
      <w:pPr>
        <w:pStyle w:val="Normal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ая опись расчетов по поступлениям (форма по ОКУД 0504091)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6. Решения о признании безнадежной к взысканию задолженности </w:t>
        <w:br/>
        <w:t>по платежам в бюджет Рузского городского округа по каждому факту не оплаты постановления в установленные законом сроки, подлежащим зачислению в бюджет Рузского городского округа постоянно действующей комиссией Финансового управления по поступлению и выбытию активов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7. Списание в бухгалтерском учете задолженности по платежам в бюджет Рузского городского округа осуществляется на основании принятого решения о признании безнадежной к взысканию задолженности по платежам в бюджет по администрируемым доходам бюджета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8. Администратор доходов бюджета в течение 10 рабочих дней со дня получения документов, указанных в пункте 4 настоящего Порядка, направляет указанные материалы на рассмотрение постоянно действующей комиссии Финансового управления по поступлению и выбытию активов (далее – Комиссия).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миссия в течение 20 рабочих дней со дня получения материалов, указанных в пункте 4 настоящего Порядка, готовит проект решения о признании безнадежной к взысканию задолженности и направляет его на утверждение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10. По результатам рассмотрения вопроса о признании задолженности </w:t>
        <w:br/>
        <w:t>по платежам в бюджет безнадежной к взысканию или сомнительной Комиссия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7" w:firstLine="709"/>
        <w:jc w:val="both"/>
        <w:outlineLvl w:val="1"/>
        <w:rPr/>
      </w:pPr>
      <w:r>
        <w:rPr>
          <w:sz w:val="28"/>
          <w:szCs w:val="28"/>
        </w:rPr>
        <w:t xml:space="preserve">признать задолженности сомнительной к взысканию по платежам </w:t>
        <w:br/>
        <w:t>в бюджет по администрируемым доходам бюджета;</w:t>
      </w:r>
    </w:p>
    <w:p>
      <w:pPr>
        <w:pStyle w:val="Normal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задолженность по платежам в бюджет безнадежной к взысканию;</w:t>
      </w:r>
    </w:p>
    <w:p>
      <w:pPr>
        <w:pStyle w:val="Normal"/>
        <w:autoSpaceDE w:val="false"/>
        <w:ind w:right="17" w:firstLine="709"/>
        <w:jc w:val="both"/>
        <w:rPr/>
      </w:pPr>
      <w:r>
        <w:rPr>
          <w:sz w:val="28"/>
          <w:szCs w:val="28"/>
        </w:rPr>
        <w:t>признать сомнительную задолженность по платежам в бюджет безнадежной к взысканию;</w:t>
      </w:r>
    </w:p>
    <w:p>
      <w:pPr>
        <w:pStyle w:val="Normal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отказать в признании задолженности по платежам в бюджет безнадежной </w:t>
        <w:br/>
        <w:t>к взысканию.</w:t>
      </w:r>
    </w:p>
    <w:p>
      <w:pPr>
        <w:pStyle w:val="Normal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11. Решение Комиссии об отказе в признании задолженности </w:t>
        <w:br/>
        <w:t>по платежам в бюджет безнадежной к взысканию не препятствует повторному рассмотрению Комиссией вопроса о возможности признания данной задолженности безнадежной к взысканию.</w:t>
      </w:r>
    </w:p>
    <w:p>
      <w:pPr>
        <w:pStyle w:val="Normal"/>
        <w:autoSpaceDE w:val="false"/>
        <w:ind w:right="17" w:firstLine="709"/>
        <w:jc w:val="both"/>
        <w:rPr/>
      </w:pPr>
      <w:r>
        <w:rPr>
          <w:sz w:val="28"/>
          <w:szCs w:val="28"/>
        </w:rPr>
        <w:t>12. Решение Комиссии о признании безнадежной к взысканию задолженности по платежам в бюджет оформляется актом по установленной форме (форма по ОКУД 0510436), содержащим следующую информацию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) идентификатор контрагента юридического лица или физического лица (индивидуального предпринимателя, самозанятого)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лное наименование контрагента - юридического лица или фамилия, имя, отчество (при наличии) физического лица (индивидуального предпринимателя, самозанятого)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3) ИНН контрагента (При отражении реквизитов физического лица заполняется при наличии)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КПП контрагента (При отражении реквизитов физического лица </w:t>
        <w:br/>
        <w:t>не заполняется)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новной государственный регистрационный номер юридического лица, основной государственный регистрационный номер индивидуального предпринимателя (при отражении реквизитов физического лица не заполняется)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уникального идентификатора начислений, сформированного субъектом учета (УИН);</w:t>
      </w:r>
    </w:p>
    <w:p>
      <w:pPr>
        <w:pStyle w:val="Normal"/>
        <w:widowControl w:val="false"/>
        <w:autoSpaceDE w:val="false"/>
        <w:ind w:right="17" w:firstLine="708"/>
        <w:jc w:val="both"/>
        <w:rPr/>
      </w:pPr>
      <w:r>
        <w:rPr>
          <w:sz w:val="28"/>
          <w:szCs w:val="28"/>
        </w:rPr>
        <w:t>7) сведения о платеже, по которому возникла задолженность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8) код классификации доходов, по которому учитывается задолженность </w:t>
      </w: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>по платежам в бюджет Рузского городского округа, его наименование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9) сумма задолженности по платежам в бюджет Рузского городского округ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0) сумма задолженности по пеням и штрафам по соответствующим платежам в бюджет Рузского городского округ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11) код валюты по Общероссийскому </w:t>
      </w:r>
      <w:hyperlink r:id="rId5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алют (ОКВ)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держание основания (случая) признания безнадежной к взысканию задолженности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нятые меры по обеспечению взыскания задолженности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14) резолютивная часть решения Комиссии, принятого по результатам рассмотрения документов-оснований признания задолженности безнадежной </w:t>
        <w:br/>
        <w:t xml:space="preserve">к взысканию: "признать задолженность безнадежной к взысканию", "отказать </w:t>
        <w:br/>
        <w:t>в признании задолженности безнадежной к взысканию"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 результат голосования членами Комиссии по итогам обсуждения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6) подписи членов комиссии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13. Решение Комиссии о признании сомнительной задолженности безнадежной к взысканию по платежам в бюджет оформляется актом </w:t>
        <w:br/>
        <w:t>по установленной форме, содержащим следующую информацию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) полное наименование организации (фамилия, имя, отчество физического лица)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2) 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при наличии)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3) сведения о платеже, по которому возникла задолженность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4) код классификации доходов, по которому учитывается задолженность </w:t>
        <w:br/>
        <w:t>по платежам в бюджет Рузского городского округа, его наименование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5) сумма задолженности по платежам в бюджет Рузского городского округ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6) сумма задолженности по пеням и штрафам по соответствующим платежам в бюджет Рузского городского округ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7) дата принятия решения о признании сомнительной задолженности безнадежной к взысканию по платежам в бюджет Рузского городского округ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8) основание для признания сомнительной задолженности по платежам </w:t>
        <w:br/>
        <w:t>в бюджет Рузского городского округа безнадежной к взысканию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одписи членов комиссии.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Решение Комиссии о признании дебиторской задолженности сомнительной по платежам в бюджет оформляется решением </w:t>
        <w:br/>
        <w:t>по установленной форме (форма по ОКУД 0510445), содержащим следующую информацию: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)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MelekhovRIg%5CAppData%5CLocal%5CMicrosoft%5CWindows%5CTemporary%20Internet%20Files%5CContent.IE5%5C52EHHSEH%5C%D0%9F%D1%80%D0%B8%D0%BA%D0%B0%D0%B7%20%D0%9C%D0%B8%D0%BD%D1%84%D0%B8%D0%BD%D0%B0%20%D0%A0%D0%BE%D1%81%D1%81%D0%B8%D0%B8%20%D0%BE%D1%82%2015.04.2021%20N%2061%D0%BD%20(%D1%80%D0%B5%D0%B4.%20%D0%BE%D1%82%2007.11.202.rtf" \l "Par437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Наименование оп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с кодом 1 - "решение о признании сомнительной задолженности </w:t>
        <w:br/>
        <w:t>по доходам";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дом 2 - "восстановление сомнительной задолженности по доходам" </w:t>
      </w:r>
    </w:p>
    <w:p>
      <w:pPr>
        <w:pStyle w:val="Normal"/>
        <w:widowControl w:val="false"/>
        <w:autoSpaceDE w:val="false"/>
        <w:ind w:left="709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2) идентификатор контрагента, сформированный субъектом учета;</w:t>
      </w:r>
    </w:p>
    <w:p>
      <w:pPr>
        <w:pStyle w:val="Normal"/>
        <w:widowControl w:val="false"/>
        <w:autoSpaceDE w:val="false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олное наименование контрагента - юридического лица или фамилия, имя, отчество (при наличии) физического лица (индивидуального предпринимателя, самозанятого)</w:t>
      </w:r>
    </w:p>
    <w:p>
      <w:pPr>
        <w:pStyle w:val="Normal"/>
        <w:widowControl w:val="false"/>
        <w:autoSpaceDE w:val="false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ИНН контрагента (При отражении реквизитов физического лица заполняется при наличии);</w:t>
      </w:r>
    </w:p>
    <w:p>
      <w:pPr>
        <w:pStyle w:val="Normal"/>
        <w:widowControl w:val="false"/>
        <w:autoSpaceDE w:val="false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ПП контрагента (При отражении реквизитов физического лица </w:t>
      </w:r>
    </w:p>
    <w:p>
      <w:pPr>
        <w:pStyle w:val="Normal"/>
        <w:widowControl w:val="false"/>
        <w:autoSpaceDE w:val="false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заполняется);</w:t>
      </w:r>
    </w:p>
    <w:p>
      <w:pPr>
        <w:pStyle w:val="Normal"/>
        <w:widowControl w:val="false"/>
        <w:autoSpaceDE w:val="false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сновной государственный регистрационный номер юридического лица, основной государственный регистрационный номер индивидуального предпринимателя (при отражении реквизитов физического лица не заполняется)</w:t>
      </w:r>
    </w:p>
    <w:p>
      <w:pPr>
        <w:pStyle w:val="Normal"/>
        <w:widowControl w:val="false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уникального идентификатора начислений, сформированного субъектом учета (УИН);</w:t>
      </w:r>
    </w:p>
    <w:p>
      <w:pPr>
        <w:pStyle w:val="Normal"/>
        <w:widowControl w:val="false"/>
        <w:autoSpaceDE w:val="false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>8) сведения о платеже, по которому возникла задолженность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9) код классификации доходов, по которому учитывается задолженность </w:t>
        <w:br/>
        <w:t>по платежам в бюджет Рузского городского округа, его наименование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0) сумма задолженности по платежам в бюджет Рузского городского округ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1) сумма задолженности по пеням и штрафам по соответствующим платежам в бюджет Рузского городского округа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 xml:space="preserve">12) код валюты по Общероссийскому </w:t>
      </w:r>
      <w:hyperlink r:id="rId6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алют (ОКВ);</w:t>
      </w:r>
    </w:p>
    <w:p>
      <w:pPr>
        <w:pStyle w:val="Normal"/>
        <w:widowControl w:val="false"/>
        <w:autoSpaceDE w:val="false"/>
        <w:ind w:right="17" w:firstLine="708"/>
        <w:jc w:val="both"/>
        <w:rPr/>
      </w:pPr>
      <w:r>
        <w:rPr>
          <w:sz w:val="28"/>
          <w:szCs w:val="28"/>
        </w:rPr>
        <w:t>13) основание для признания задолженности по платежам в бюджет Рузского городского округа сомнительной к взысканию;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4) основание возобновления процедуры взыскания задолженности;</w:t>
      </w:r>
    </w:p>
    <w:p>
      <w:pPr>
        <w:pStyle w:val="Normal"/>
        <w:widowControl w:val="false"/>
        <w:autoSpaceDE w:val="false"/>
        <w:ind w:right="17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5) подписи членов Комиссии.</w:t>
      </w:r>
    </w:p>
    <w:p>
      <w:pPr>
        <w:pStyle w:val="Normal"/>
        <w:widowControl w:val="false"/>
        <w:autoSpaceDE w:val="false"/>
        <w:ind w:right="17" w:firstLine="709"/>
        <w:jc w:val="both"/>
        <w:rPr/>
      </w:pPr>
      <w:r>
        <w:rPr>
          <w:sz w:val="28"/>
          <w:szCs w:val="28"/>
        </w:rPr>
        <w:t>15. Оформленный Комиссией акт о признании безнадежной к взысканию или сомнительной задолженности по платежам в бюджет Рузского городского округа утверждается начальником Финансового управления.</w:t>
      </w:r>
    </w:p>
    <w:p>
      <w:pPr>
        <w:pStyle w:val="Normal"/>
        <w:autoSpaceDE w:val="false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Оформленной Комиссией решение о признании дебиторской задолженности сомнительной утверждается начальником Финансового управления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259" w:right="707" w:gutter="0" w:header="709" w:top="1077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17" w:firstLine="709"/>
        <w:jc w:val="both"/>
        <w:rPr/>
      </w:pPr>
      <w:r>
        <w:rPr>
          <w:sz w:val="28"/>
          <w:szCs w:val="28"/>
        </w:rPr>
        <w:t>17. Отдел бухгалтерского учета и сводной отчетности Финансового управления в течение 5 рабочих дней со дня принятия решения о признании сомнительной или безнадежной к взысканию задолженности по платежам в бюджет по администрируемым доходам бюджета Рузского городского округа осуществляет списание (восстановление) в бюджетном (бухгалтерском) учете задолженности по платежам в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outlineLvl w:val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9"/>
      <w:headerReference w:type="first" r:id="rId10"/>
      <w:type w:val="nextPage"/>
      <w:pgSz w:w="11906" w:h="16838"/>
      <w:pgMar w:left="1259" w:right="707" w:gutter="0" w:header="709" w:top="1077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C552FFAFA370CD8102DFC464BD9F087AE5AA3CAA4FE635A85EF8A15290A84A505BB471EB0F6832A2CFM" TargetMode="External"/><Relationship Id="rId3" Type="http://schemas.openxmlformats.org/officeDocument/2006/relationships/hyperlink" Target="consultantplus://offline/ref=79C552FFAFA370CD8102DFC464BD9F087AE5AA3CAA4FE635A85EF8A15290A84A505BB471EB0F6832A2CEM" TargetMode="External"/><Relationship Id="rId4" Type="http://schemas.openxmlformats.org/officeDocument/2006/relationships/hyperlink" Target="consultantplus://offline/ref%3D632CFBF4FF454E48DBFB33D94F7874029952A932059158E1F9C4E475750B6489B7A467041D960993e8O1N" TargetMode="External"/><Relationship Id="rId5" Type="http://schemas.openxmlformats.org/officeDocument/2006/relationships/hyperlink" Target="https://login.consultant.ru/link/?req=doc&amp;base=LAW&amp;n=431063&amp;date=22.03.2023" TargetMode="External"/><Relationship Id="rId6" Type="http://schemas.openxmlformats.org/officeDocument/2006/relationships/hyperlink" Target="https://login.consultant.ru/link/?req=doc&amp;base=LAW&amp;n=431063&amp;date=22.03.202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58:00Z</dcterms:created>
  <dc:creator>ОЭА</dc:creator>
  <dc:description/>
  <cp:keywords/>
  <dc:language>en-US</dc:language>
  <cp:lastModifiedBy>Орехова</cp:lastModifiedBy>
  <cp:lastPrinted>2023-05-30T11:15:00Z</cp:lastPrinted>
  <dcterms:modified xsi:type="dcterms:W3CDTF">2023-05-30T08:18:00Z</dcterms:modified>
  <cp:revision>37</cp:revision>
  <dc:subject/>
  <dc:title>Об утверждении Порядка осуществления Главным управлением государственного административно-технического надзора Московской области бюджетных полномочий администратора доходов бюджета Московской области</dc:title>
</cp:coreProperties>
</file>