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 2022 г. № _____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м земельном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е на территор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зского городского округа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муниципального земельного контроля и их целевые значения на территории Рузского городского округа Москов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знач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цент </w:t>
            </w:r>
            <w:r>
              <w:rPr>
                <w:sz w:val="28"/>
                <w:szCs w:val="28"/>
              </w:rPr>
              <w:t>устранения нарушений из числа выявленных нарушений земе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 отмененных результат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15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ого лица при проведении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ивные показател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центного исполнения по проведению плановых и внеплановых проверок соблюдения требований земельного законодательства (ПР) осуществляется по следующей формуле:</w:t>
      </w:r>
    </w:p>
    <w:p>
      <w:pPr>
        <w:pStyle w:val="Style17"/>
        <w:ind w:right="-14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7126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где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– процентное исполнение показателя по проведению плановых и внеплановых проверо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сх(факт) – количество земельных участков сельхозназначения, в отношении которых проведены плановые и внеплановые провер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сх(план) – количество земельных участков сельхозназначения, подлежащих плановым и внеплановым проверк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ые(факт) – количество земельных участков иных категорий, в отношении которых проведены плановые и внеплановые провер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ые(план) – количество земельных участков иных категорий, подлежащих плановым и внеплановым проверк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 и 0,4 – веса, присвоенные значениям, исходя из значимости осуществления мероприятий в отношении тех или иных категорий земел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образований, не имеющих земель сельскохозяйственного назначения, процент исполнения будет равен проценту исполнения по проведению плановых и внеплановых проверок земель иных категор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центного исполнения показателя по осуществлению контрольных мероприятий, без взаимодействия с контролируемыми лицами при помощи ЕГИС ОКНД (Осм) осуществляется по следующей формуле:</w:t>
      </w:r>
    </w:p>
    <w:p>
      <w:pPr>
        <w:pStyle w:val="Style17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383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 – процентное исполнение показателя по осуществлению контрольных мероприятий без взаимодействия с контролируемыми лицами при помощи ЕГИС ОКН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(факт) – количество земельных участков, в отношении которых проведены контрольные мероприятия без взаимодействия с контролируемыми лицами при помощи ЕГИС ОКН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(план) – количество земельных участков, подлежащих проведению контрольных мероприятий без взаимодействия с контролируемыми лицами при помощи ЕГИС ОКНД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центного исполнения показателя контрольных мероприятий, при взаимодействии с контролируемыми лицами, по которым назначены административные наказания (Ш) осуществляется по следующей формуле: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 - процентное исполнение показателя контрольных мероприятий, при взаимодействии с контролируемыми лицами, по которым назначены административные наказ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 – количество проведенных плановых и внеплановых проверок, по которым назначены административные наказа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все(факт) - количество проведенных плановых и внеплановых проверок в отношении земель всех категор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Перечень индикативных показателей федерального государственного</w:t>
      </w:r>
      <w:r>
        <w:rPr>
          <w:b/>
          <w:bCs/>
          <w:spacing w:val="-67"/>
        </w:rPr>
        <w:t xml:space="preserve"> </w:t>
      </w:r>
      <w:r>
        <w:rPr>
          <w:b/>
          <w:bCs/>
        </w:rPr>
        <w:t>контроля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(надзора)</w:t>
      </w:r>
    </w:p>
    <w:p>
      <w:pPr>
        <w:pStyle w:val="TextBody"/>
        <w:spacing w:lineRule="auto" w:line="24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овых контрольных (надзорных) мероприятий, провед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жалоб, поданных контролируемыми лицами в досудебном порядке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31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28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2" w:hanging="31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4" w:hanging="3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2" w:hanging="3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6" w:hanging="3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0" w:hanging="3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4" w:hanging="3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8" w:hanging="312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22" w:before="0" w:after="0"/>
      <w:ind w:left="940" w:hanging="428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3:00Z</dcterms:created>
  <dc:creator>Н.Ю.Лукашева</dc:creator>
  <dc:description/>
  <cp:keywords/>
  <dc:language>en-US</dc:language>
  <cp:lastModifiedBy>Н.Ю.Лукашева</cp:lastModifiedBy>
  <dcterms:modified xsi:type="dcterms:W3CDTF">2022-01-26T13:24:00Z</dcterms:modified>
  <cp:revision>1</cp:revision>
  <dc:subject/>
  <dc:title/>
</cp:coreProperties>
</file>