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  <w:tab w:val="left" w:pos="6570" w:leader="none"/>
          <w:tab w:val="right" w:pos="935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постановлением Администрации Рузского городского округа </w:t>
      </w:r>
    </w:p>
    <w:p>
      <w:pPr>
        <w:pStyle w:val="Normal"/>
        <w:tabs>
          <w:tab w:val="clear" w:pos="708"/>
          <w:tab w:val="left" w:pos="2700" w:leader="none"/>
          <w:tab w:val="left" w:pos="6570" w:leader="none"/>
          <w:tab w:val="right" w:pos="935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т 28.12.2021 № 52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работников муниципального бюджетного учреждения Рузского городского округа «Центр по обеспечению деятельности органов местного самоуправления Рузского городского округ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устанавливает размер и условия оплаты труда работников муниципального бюджетного учреждения Рузского городского округа «Центр по обеспечению деятельности органов местного самоуправления Рузского городского округа» (далее Учрежд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Размер заработной платы работников Учреждения устанавливается исходя из должностного оклада (тарифной ставки) по занимаемой должности (профессии), компенсационных и стимулирующих выпла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денежного содерж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Денежное содержание работников (руководителей, специалистов, водителей и рабочих) состоит из должностного оклада, тарифных ставок, ежемесячных и дополнительных выпла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Ежемесячные выплаты руководителей и специалистов включают в себ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дбавку к должностному окладу за особые условия тру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дбавку к должностному окладу за выслугу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.</w:t>
      </w:r>
    </w:p>
    <w:p>
      <w:pPr>
        <w:pStyle w:val="Normal"/>
        <w:ind w:firstLine="567"/>
        <w:jc w:val="both"/>
        <w:rPr/>
      </w:pPr>
      <w:bookmarkStart w:id="0" w:name="_Hlk90536723"/>
      <w:r>
        <w:rPr>
          <w:sz w:val="28"/>
          <w:szCs w:val="28"/>
        </w:rPr>
        <w:t>2.3. Ежемесячные выплаты водителей включают в себ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бавку к тарифной ставке за класснос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дбавку к тарифной ставке за поездки в Москву и другие отдалённые гор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дбавку к тарифной ставке за напряжённость труда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_Hlk90536723"/>
      <w:r>
        <w:rPr>
          <w:sz w:val="28"/>
          <w:szCs w:val="28"/>
        </w:rPr>
        <w:t>- надбавку к тарифной ставке за ненормированный рабочий день.</w:t>
      </w:r>
      <w:bookmarkEnd w:id="1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Ежемесячные выплаты рабочих включают в себ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бавку к должностному окладу за особые условия тру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бавку к тарифной ставке за напряжённость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Дополнительные выплаты включают в себ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мию за выполнение особо важных и сложных зад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ую помощ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За работу в ночное время работникам Учреждения устанавливается доплата в размере не менее чем 35% часовой тарифной ставки за каждый час работы в ночное врем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должностных окла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Должностные оклады работников Учреждения устанавливаются в соответствии с таблицей:</w:t>
      </w:r>
    </w:p>
    <w:tbl>
      <w:tblPr>
        <w:tblW w:w="46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213"/>
        <w:gridCol w:w="234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30-304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: бухгалтер, экономист, инженер, механи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6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(начальник) отдела, подразделения, заместитель главного бухгалте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0</w:t>
            </w:r>
          </w:p>
        </w:tc>
      </w:tr>
      <w:tr>
        <w:trPr>
          <w:trHeight w:val="93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(начальника) отделом, заведующий сектором, ответственный секретарь, секретарь руководител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эксперт, главный юрисконсульт, главный экономист структурного подразделения, инженер, энергетик, </w:t>
            </w:r>
            <w:r>
              <w:rPr>
                <w:sz w:val="28"/>
                <w:szCs w:val="28"/>
                <w:highlight w:val="yellow"/>
              </w:rPr>
              <w:t>главный специалист по закупка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инспектор, старший эксперт, юрисконсульт, контрактный управляющий, механик, программист, диспетчер, ведущий: бухгалтер, экономист, инженер, </w:t>
            </w:r>
            <w:r>
              <w:rPr>
                <w:sz w:val="28"/>
                <w:szCs w:val="28"/>
                <w:highlight w:val="yellow"/>
              </w:rPr>
              <w:t>специалист по закупка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-референ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1 категории, бухгалтер 1 категории, экономист 1 категории, инспектор по охране труда и технике безопасност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, бухгалтер, экономис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" w:leader="none"/>
              </w:tabs>
              <w:snapToGrid w:val="false"/>
              <w:ind w:left="1114" w:right="16" w:hanging="9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, делопроизводитель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Тарифные ставки рабочих и водителей устанавливаются по тарифным разрядам тарифной сетки по оплате труда раб</w:t>
      </w:r>
      <w:r>
        <w:rPr/>
        <w:t>очих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658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60"/>
      </w:tblGrid>
      <w:tr>
        <w:trPr>
          <w:trHeight w:val="195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>Показатели</w:t>
            </w:r>
          </w:p>
        </w:tc>
        <w:tc>
          <w:tcPr>
            <w:tcW w:w="7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Разряды</w:t>
            </w:r>
          </w:p>
        </w:tc>
      </w:tr>
      <w:tr>
        <w:trPr>
          <w:trHeight w:val="252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8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Межразрядные тарифные коэффициен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,04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.09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.14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.27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.3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.44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,5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.73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.90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.0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.241</w:t>
            </w:r>
          </w:p>
        </w:tc>
      </w:tr>
      <w:tr>
        <w:trPr>
          <w:trHeight w:val="262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Тарифные ставки, руб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770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802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84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88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8"/>
              </w:rPr>
              <w:t>98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00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8"/>
              </w:rPr>
              <w:t>1110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219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339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46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61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727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Разряды отплаты труда определяются согласно Единому тарифно-квалификационному справочнику работ и профессий рабочих (ЕТКС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center"/>
        <w:rPr/>
      </w:pPr>
      <w:r>
        <w:rPr>
          <w:b/>
          <w:sz w:val="28"/>
          <w:szCs w:val="28"/>
        </w:rPr>
        <w:t>4. Надбавка к должностному окладу за особые условия тру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Надбавка к должностному окладу за особые условия труда (сложность, интенсивность, напряженность, специальный режим работы) работникам Учреждения устанавливается в размере до 150 процентов должностного оклада и выплачивается ежемесячно со дня ее установ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 70</w:t>
      </w:r>
      <w:r>
        <w:rPr/>
        <w:t xml:space="preserve"> </w:t>
      </w:r>
      <w:r>
        <w:rPr>
          <w:sz w:val="28"/>
          <w:szCs w:val="28"/>
        </w:rPr>
        <w:t>процентов</w:t>
      </w:r>
      <w:r>
        <w:rPr/>
        <w:t xml:space="preserve"> </w:t>
      </w:r>
      <w:r>
        <w:rPr>
          <w:sz w:val="28"/>
          <w:szCs w:val="28"/>
        </w:rPr>
        <w:t>руководителям и специалист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 150 процентов рабоч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дбавка к должностному окладу за выслугу ле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Надбавка к должностному окладу за выслугу лет работникам Учреждения устанавливается в следующих размерах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6737"/>
      </w:tblGrid>
      <w:tr>
        <w:trPr>
          <w:trHeight w:val="27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таже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дбавки (в процентах к должностному окладу)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>От 1 до 5 полных лет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полных лет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>От 10 до 15 полных лет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>Свыше 15 полных лет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рядок определения стажа работы для установления надбавок за выслугу лет устанавливается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В стаж работы, дающий право работникам Учреждения на получение ежемесячных надбавок за выслугу лет к должностному окладу включа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ремя нахождения на государственной, военной и муниципальной службе (работы), также время работы в бухгалтерских, экономических структурных подразделениях организ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едующие периоды службы (работы) при условии, что указанным периодам непосредственно предшествовали и за ними непосредственно следовали нахождение на государственной и муниципальной службе, либо работа в структурных подразделениях, перечисленных в пункте 1 настоящего пунк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ремя переподготовки и повышения квалификации, обучение в очной целевой аспирантуре учреждений высшего профессиона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ремя военной службы, службы в органах внутренних дел Российской Федерации, федеральных органах налоговой полиции, таможенных органах Российской Федерации. Если в течение года после увольнения с указанной службы граждане поступили на рабо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я нахождения в отпуске по уходу за ребенком до достижения им трех л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 Стаж работы, дающий право работникам Учреждения на получение ежемесячной надбавки за выслугу лет к должностному окладу, устанавливается создаваемой в Учреждении аттестационной комиссии по исчислению стажа работы работников Учреждения. Состав аттестационной комиссии утверждается директором Учре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 Основным документом для определения указанного стажа работы работников Учреждения является трудовая книжка работника Учре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 Решение аттестационной комиссии оформляется протоколом, который является основанием для издания приказа директора Учреждения о назначении работнику ежемесячной надбавки за выслугу лет к должностному окла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Если у работника Учреждения право на установление или изменение размера ежемесячной надбавки за выслугу лет к должностному окладу наступило в период, когда за ним сохранялся средний заработок, выплачивалось пособие по нетрудоспособности или пособие по беременности и родам, ежемесячная надбавка за выслугу лет устанавливается со дня, следующего за окончанием указанного пери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дбавка к тарифной ставке водителям и рабочим</w:t>
      </w:r>
    </w:p>
    <w:p>
      <w:pPr>
        <w:pStyle w:val="Normal"/>
        <w:ind w:firstLine="567"/>
        <w:jc w:val="both"/>
        <w:rPr/>
      </w:pPr>
      <w:bookmarkStart w:id="2" w:name="_Hlk90537915"/>
      <w:r>
        <w:rPr>
          <w:sz w:val="28"/>
          <w:szCs w:val="28"/>
        </w:rPr>
        <w:t>6.1. Надбавка к тарифной ставке</w:t>
      </w:r>
      <w:r>
        <w:rPr/>
        <w:t xml:space="preserve"> водителям устанавливается в размере:</w:t>
      </w:r>
      <w:bookmarkEnd w:id="2"/>
    </w:p>
    <w:tbl>
      <w:tblPr>
        <w:tblW w:w="43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2575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</w:rPr>
              <w:t>Проценты к тарифной ставке</w:t>
            </w:r>
          </w:p>
        </w:tc>
      </w:tr>
      <w:tr>
        <w:trPr>
          <w:trHeight w:val="251" w:hRule="atLeast"/>
        </w:trPr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лассност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Не более 25%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ездки в Москву и другие отдалённые горо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Не более 100 %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>За напряжённость тру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0%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>За ненормированный рабочий ден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Не более 150%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Надбавка к тарифной ставке рабочим устанавливается в размер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напряжённость труда</w:t>
      </w:r>
      <w:r>
        <w:rPr/>
        <w:t xml:space="preserve"> </w:t>
      </w:r>
      <w:r>
        <w:rPr>
          <w:sz w:val="28"/>
          <w:szCs w:val="28"/>
        </w:rPr>
        <w:t>не более 150%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кретный размер надбавки устанавливается руководителем Учреждения исходя из оценки объема трудовых обязанностей, качества и добросовестности исполнения своих трудовых обязанностей, выполнения установленных норм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надбавки может быть уменьшен или выплата её прекращена по решению руководителя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center"/>
        <w:rPr/>
      </w:pPr>
      <w:r>
        <w:rPr>
          <w:b/>
          <w:sz w:val="28"/>
          <w:szCs w:val="28"/>
        </w:rPr>
        <w:t>7. Ежемесячное денежное поощр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 Работникам Учреждения выплачивается ежемесячное денежное поощрение в размере до 70 процентов должностного окла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емиров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. В пределах установленного ФОТ устанавливаются выплаты стимулирующего характер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мия за выполнение особо важных и сложных зад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2. Выплаты стимулирующего характера и ежемесячное денежное поощрение директору Учреждения, устанавливает Глава Рузского городского окр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тальным работникам Учреждения выплаты устанавливаются руководителем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рный размер премирования определяется с учетом личного вклада в общие результаты работы и максимальным размером не ограниче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атериальная помощ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1. Работникам Учреждения на основании личного заявления при предоставлении ежегодного оплачиваемого отпуска или его части за счет средств фонда оплаты труда один раз в календарном году выплачивается материальная помощь в размере двух должностных окладов (тарифной ставки). Материальная помощь выплачивается пропорционально отработанному в году време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2. В случае неиспользования работником Учреждения права на ежегодный оплачиваемый отпуск либо отсутствия права на него, а также в случае длительной болезни или по другим уважительным причинам по заявлению работника Учреждения материальная помощь может быть выплачена и в другое время в течение календарно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3. Для расчета размера материальной помощи принимается размер должностного оклада (тарифной ставки), установленный на день выплаты материальной помощ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 Работнику, принятому на работу в Учреждение после увольнения по основаниям пункта 1 части первой статьи 77 Трудового кодекса Российской Федерации (соглашение сторон), пункта 3 части первой статьи 77 Трудового кодекса Российской Федерации (по собственному желанию), пункта 5 части первой статьи 77 Трудового кодекса Российской Федерации (перевод работника по его просьбе или с его согласия или переход на выборную работу (должность) из муниципального учреждения Рузского городского округа, материальная помощь выплачивается в полном объеме, если непрерывный суммарный стаж работы в муниципальном учреждении, по новому и прежнему месту работы составляет не менее одного года на момент ее выплаты, а также при условии, что выплата материальной помощи по прежнему месту работы не производила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 выплаты (невыплаты) материальной помощи работнику в текущем календарном году по прежнему месту работы подтверждается соответствующей справкой учреждения, из которого он уволе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едоставление и оплата отпус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1. Ежегодный оплачиваемый отпуск работников Учреждения состоит из основного и дополнительного оплачиваемого отпу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2. Ежегодный основной оплачиваемый отпуск предоставляется в размере 28 календарных дн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3. Ежегодный дополнительный оплачиваемый отпуск предоставляется руководителям и специалистам Учреждения за выслугу лет продолжительностью: при стаже, дающ</w:t>
      </w:r>
      <w:r>
        <w:rPr/>
        <w:t>ем право на получение ежемесячной надбавки к должностному окладу за выслугу лет:</w:t>
      </w:r>
    </w:p>
    <w:tbl>
      <w:tblPr>
        <w:tblW w:w="43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4922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таж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</w:rPr>
              <w:t>Количество календарных дней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от 5 до 10 ле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от 10 до 15 ле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15 лет и боле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4. Ежегодный дополнительный оплачиваемый отпуск, по письменному заявлению работника может быть заменён денежной компенса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овмещение (внешнее или внутреннее) профессий (должностей) и выполнение обязанностей временно отсутствующих работник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1. Размер доплаты за совмещение профессий (должностей) устанавливается по соглашению сторон трудового договора с учетом содержания и (или) объема дополнительной работы. При этом доплата за совмещение должностей может быть установлена как в твердой денежной сумме, так и в процентах к заработной плате работн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размеры доплат устанавливаются приказом директора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2. При временно отсутствующих работников в связи с болезнью, отпуском и по другим причинам, оформляется прием на работу временный работник на время отсутствия основного работни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лата производится согласно штатному расписанию, на период замещения должности.</w:t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1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24:00Z</dcterms:created>
  <dc:creator>Admin</dc:creator>
  <dc:description/>
  <cp:keywords/>
  <dc:language>en-US</dc:language>
  <cp:lastModifiedBy>USER-BUH-02</cp:lastModifiedBy>
  <cp:lastPrinted>2022-10-21T10:00:00Z</cp:lastPrinted>
  <dcterms:modified xsi:type="dcterms:W3CDTF">2022-10-21T07:00:00Z</dcterms:modified>
  <cp:revision>154</cp:revision>
  <dc:subject/>
  <dc:title/>
</cp:coreProperties>
</file>