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color w:val="FF0000"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работников Муниципального автономного учреждения Рузского городского округа «Молодежный центр», утвержденное постановлением Главы Рузского городского округа Московской области от 18.09.2018 №3453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08.06.2021 №1982, от 18.05.2022 №1915, от 21.07.2022 №3161)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работников Муниципального автономного учреждения Рузского городского округа «Молодежный центр», утвержденное постановлением Главы Рузского городского округа от 18.09.2018 №3453 (в редакции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8.06.2021 №198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.05.2022 №1915, от 21.07.2022 №3161)  (далее – Положение), следующие изменени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7 раздела 2 «Установление должностных окладов руководителей, специалистов, служащих (технических исполнителей) и тарифных ставок рабочих» изложить в новой редакци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</w:t>
      </w:r>
      <w:r>
        <w:rPr/>
        <w:t xml:space="preserve"> </w:t>
      </w:r>
      <w:r>
        <w:rPr>
          <w:sz w:val="28"/>
          <w:szCs w:val="28"/>
        </w:rPr>
        <w:t>Изменение размера ставок заработной платы (должностных окладов) производится на основании приказа руководителя МАУ «Молодежный центр» со дня наступления обстоятельств, являющихся основанием для изменения должностного оклада (тарифной ставки)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стажа работы по специальности - со дня предоставления документа о стаже, дающем право на повышение размера ставки заработной платы (должностного оклада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при получении образования или восстановлении документов об образовании-со дня представления соответствующего докумен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при присвоении квалификационной категории - со дня вынесения решения соответствующей аттестационной комиссие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при присвоении почетного звания - со дня присвоения почетного з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исуждении ученой степени - со дня вступления в силу решения о присуждении ученой степен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Приложение №4 Положения изложить в новой редакции (прилагается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 на официальном сайте Администрации Рузского городского округа Московской области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Times New Roman"/>
          <w:sz w:val="28"/>
          <w:szCs w:val="28"/>
        </w:rPr>
        <w:t>Контроль за исполнением настоящего постановления возложить на  Первого заместителя Главы Администрации Рузского городского округа Пархоменко В.Ю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>Н.Н. Пархоменко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right="140" w:hanging="0"/>
        <w:jc w:val="both"/>
        <w:rPr>
          <w:rFonts w:eastAsia="Tahoma" w:cs="Arial"/>
          <w:bCs/>
          <w:sz w:val="28"/>
          <w:szCs w:val="28"/>
          <w:lang w:bidi="ru-RU"/>
        </w:rPr>
      </w:pPr>
      <w:r>
        <w:rPr>
          <w:rFonts w:eastAsia="Tahoma" w:cs="Arial"/>
          <w:bCs/>
          <w:sz w:val="28"/>
          <w:szCs w:val="28"/>
          <w:lang w:bidi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30:00Z</dcterms:created>
  <dc:creator>Пользователь</dc:creator>
  <dc:description/>
  <dc:language>en-US</dc:language>
  <cp:lastModifiedBy>Anna</cp:lastModifiedBy>
  <cp:lastPrinted>2022-11-01T16:26:00Z</cp:lastPrinted>
  <dcterms:modified xsi:type="dcterms:W3CDTF">2023-05-03T07:30:00Z</dcterms:modified>
  <cp:revision>2</cp:revision>
  <dc:subject/>
  <dc:title/>
</cp:coreProperties>
</file>