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от ____________ № 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 на территории Рузского городского округа Московской области на 2018-2030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Распоряжением Министерства сельского хозяйства и продовольствия Московской области от 13.10.2020 №20РВ-306 «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ого образования Московской области», постановлением Администрации Рузского городского округа от 04.12.2020 №3906 «Об утверждении Порядка разработки и утверждения схем размещения нестационарных торговых объектов на территории Рузского городского округа Московской области» (в редакции от 18.10.2021 №4003), руководствуясь Уставом Рузского городского округа, Администрация Рузского городского округ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Утвердить Схему размещения нестационарных торговых объектов на территории Рузского городского округа Московской области на 2018-2030гг.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изнать утратившим силу постановление Администрации Рузского городского округа от 08.11.2022 № 5814 «Об утверждении Схемы размещения нестационарных торговых объектов на территории Рузского городского округа Московской области на 2018-2030гг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публиковать настоящее постановление в официальном периодическом печатном издании, распространяемом в Рузском городском округе и разместить на официальном сайте Администрации Рузского городского округа в сети «Интернет».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 Контроль за исполнением настоящего постановления возложить на Первого заместителя Главы Администрации Рузского городского округа Пархоменко В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 Н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О.П. Гаврил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 __________ 2023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люшкина Марина Александро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 развития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отребительского рынка и сферы услу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8(496)272-41-31 opirmr@mail.ru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3:38:00Z</dcterms:created>
  <dc:creator>Пользователь</dc:creator>
  <dc:description/>
  <cp:keywords/>
  <dc:language>en-US</dc:language>
  <cp:lastModifiedBy>Филюшкина М.А.</cp:lastModifiedBy>
  <cp:lastPrinted>2022-07-04T16:46:00Z</cp:lastPrinted>
  <dcterms:modified xsi:type="dcterms:W3CDTF">2023-04-27T12:08:00Z</dcterms:modified>
  <cp:revision>22</cp:revision>
  <dc:subject/>
  <dc:title/>
</cp:coreProperties>
</file>