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Генеральный план Руз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осковской области применительно к земельному участку с кадастровым номером 50:19:0030307:763, утвержденный решением Совета депутатов Рузского городского округа от 06.03.2019 №337/35 (в редакции от 30.06.2022 № 634/78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Рассмотрев документы, представленные Главой Рузского городского округа Московской области, в соответствии со статьей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шение Градостроительного совета Московской области (протокол от 26.09.2023 №39, руководствуясь Уставом Рузского городского округа Московской области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вет депутатов Рузского городского округа Московской области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внесение изменений в Генеральный план Рузского городского округа Московской области применительно к земельному участку с кадастровым номером 50:19:0030307:763, утвержденный решением Совета депутатов Рузского городского округа от 06.03.2019 №337/35 (в редакции от 30.06.2022 № 634/78), (прилагается)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официальном периодическом печатном издании, распространяемом в Рузском городском округе, и разместить на официальном сайте Администрации Рузского городского округа в сети «Интернет»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268"/>
        <w:gridCol w:w="1843"/>
      </w:tblGrid>
      <w:tr>
        <w:trPr>
          <w:trHeight w:val="1148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з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                                                            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з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Московской области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.Н. Пархоменко  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А. Вере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6:00Z</dcterms:created>
  <dc:creator>Пользователь</dc:creator>
  <dc:description/>
  <cp:keywords/>
  <dc:language>en-US</dc:language>
  <cp:lastModifiedBy>Юрьева О.В.</cp:lastModifiedBy>
  <cp:lastPrinted>2023-05-03T10:57:00Z</cp:lastPrinted>
  <dcterms:modified xsi:type="dcterms:W3CDTF">2023-10-03T09:26:00Z</dcterms:modified>
  <cp:revision>2</cp:revision>
  <dc:subject/>
  <dc:title/>
</cp:coreProperties>
</file>