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КАЧЕСТВА ВЫПОЛНЕНИЯ МУНИЦИПАЛЬНОЙ РАБОТЫ «</w:t>
      </w:r>
      <w:r>
        <w:rPr>
          <w:b/>
          <w:sz w:val="28"/>
          <w:szCs w:val="28"/>
        </w:rPr>
        <w:t>ОРГАНИЗАЦИЯ И ОСУЩЕСТВЛЕНИЕ ТРАНСПОРТНОГО ОБСЛУЖИВАНИЯ ДОЛЖНОСТНЫХ ЛИЦ, ГОСУДАРСТВЕННЫХ ОРГАНОВ И ГОСУДАРСТВЕН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андарт качества выполнения муниципальной работы (далее - Стандарт) устанавливает общие требования к предоставлению муниципальной работы "Организация и осуществление транспортного обслуживания должностных лиц, государственных органов и государственных учреждений" (далее - муниципальная работа), включая основные требования к объему и качеству муниципальн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тандарт разработан в целях повышения качества и доступности выполнения муницип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ь выполнения муниципальной работы - организация и осуществление централизованного транспортного обслуживания органов местного самоуправления Рузского городского округа и 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обеспечение расходов по оказанию муниципальной работы осуществляется за счет средств бюджета Рузского городского округа в виде субсидии на финансовое обеспечение выполнения муниципального задания на выполнение муницип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рмативные правовые акты, регулирующие выполнения муниципальн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Граждански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ста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5. </w:t>
      </w:r>
      <w:r>
        <w:rPr>
          <w:color w:val="000000"/>
          <w:sz w:val="28"/>
          <w:szCs w:val="28"/>
          <w:shd w:fill="FFFFFF" w:val="clear"/>
        </w:rPr>
        <w:t>Федеральный закон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т 10.12.1995 N 196-ФЗ «О безопасности дорожного движе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6. Постановление Правительства Российской Федерации от 23.10.1993 N 1090 «О правилах дорожного движе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7. Федеральный закон от 01.07.2011 N 170-ФЗ "О техническом осмотре транспортных средств и о внесении изменений в отдельные законодательные акты Российской Федераци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8. Постановление Правительства Российской Федерации от 24.10.2014 N 1097 "О допуске к управлению транспортными средствам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9. Письмо Министерства здравоохранения Российской Федерации от 21.08.2003 N 2510/9468-03-32 "О предрейсовых медицинских осмотрах водителей транспортных средст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10. Другие нормативные-правовые а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</w:t>
      </w:r>
      <w:r>
        <w:rPr>
          <w:sz w:val="28"/>
          <w:szCs w:val="28"/>
        </w:rPr>
        <w:t>. Потребителями муниципальной работы являются должностные лица органов местного самоуправления Рузского городского округа и 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выполнения муниципальной работ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работа выполняется муниципальным бюджетным учреждением Рузского городского округа «Центр по обеспечению деятельности органов местного самоуправления Рузского городского округа» (далее - Учреждени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бъемы проведения работ устанавливаются муниципальным заданием, утвержденным Учредителе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реждение, выполняющее муниципальные работы должно иметь в своем распоряжении автотранспорт, отвечающий требованиям стандарта и техническим условиям, в количестве, обеспечивающем возможность выполнения муниципальной работы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Требования к качеству выполнения муниципальной работы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/>
        <w:t xml:space="preserve"> </w:t>
      </w:r>
      <w:r>
        <w:rPr>
          <w:bCs/>
          <w:sz w:val="28"/>
          <w:szCs w:val="28"/>
        </w:rPr>
        <w:t>Укомплектованность Учреждения специалистами и их квалификац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. Обеспеченность Учреждения транспортными средств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3. </w:t>
      </w:r>
      <w:r>
        <w:rPr>
          <w:sz w:val="28"/>
          <w:szCs w:val="28"/>
        </w:rPr>
        <w:t>Обеспечение надлежащей эксплуатации, обслуживания и ремонта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Требования к транспортным средст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 Для выполнения перевозок используются транспортные средства отечественного и зарубеж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 Транспортные средства должны подлежать техническому осмотру, проведение которого предусмотрено законодательством в области технического осмотра транспортных средств, и обязательному страх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 Транспортные средства должны соответствовать по конструкции и техническому состоянию требованиям норматив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4. Транспортные средства должны комплектоваться огнетушителями, медицинскими аптечками, аварийным зна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5. В салоне должны отсутствовать течи с потолка и с уплотнителей окон, на полу должны отсутствовать щели, не предусмотренные конструкцией транспортного сре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6. При температуре воздуха ниже нуля градусов по шкале Цельсия отопительное оборудование, расположенное в салоне транспортного средства, должно находиться в рабочем состоянии и быть включено, форточки и люки должны быть закры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7. В салоне транспортного средства должны отсутствовать задымление, выраженный запах гари, бензина, таба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Сидячие места в салоне должны быть чистыми (не оставляющими на одежде видимых пяте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Выполнение муниципальной работы осуществляется в соответствии с режимом работы получателя муниципально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 Исполнителем, выполняющим муниципальную работу, является водитель. На должность водителя назначается лицо, имеющее среднее профессиональное (техническое) образование и стаж работы на автомобильном транспорте не менее 3 лет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1. Водитель обязан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о</w:t>
      </w:r>
      <w:r>
        <w:rPr>
          <w:rFonts w:eastAsia="Times New Roman"/>
          <w:sz w:val="28"/>
          <w:szCs w:val="28"/>
        </w:rPr>
        <w:t>беспечить содержание служебного автотранспорта в надлежащем, технически исправном состоян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йти перед выездом пр</w:t>
      </w:r>
      <w:r>
        <w:rPr>
          <w:sz w:val="28"/>
          <w:szCs w:val="28"/>
        </w:rPr>
        <w:t>едрейсовый медицинский осмотр</w:t>
      </w:r>
      <w:r>
        <w:rPr>
          <w:rFonts w:eastAsia="Times New Roman"/>
          <w:sz w:val="28"/>
          <w:szCs w:val="28"/>
        </w:rPr>
        <w:t>, проверить техническое состояние автомобиля и правильное оформление путевых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 окончанию рабочего дня пройти </w:t>
      </w:r>
      <w:r>
        <w:rPr>
          <w:sz w:val="28"/>
          <w:szCs w:val="28"/>
        </w:rPr>
        <w:t>послерейсовый медицинский осмотрам, с занесением отметок в путевой лист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соблюдать правила эксплуатации служебного автотранспорт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принимать меры, направленные на предупреждение ДТП и нарушений ПД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осуществлять обслуживание и профилактический ремонт автомобил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готовить автомобиль для прохождения техосмотра в органах ГИБДД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осуществлять своевременную заправку ГСМ, обслуживание и правильное хранение автотранспорт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ть правила и нормы охраны труда и техники безопасности, трудовой дисциплины, Правил внутреннего распорядка, производственной санитарии и противопожарной защит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4.2. Водитель транспортного средства при выполнении муниципальной работы должен иметь следующие документы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достоверение на право управления транспортным средством соответствующей категор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свидетельство о регистрации транспортного средства или иные документы, подтверждающие право пользования транспортным средство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страховой полис обязательного страхования гражданской ответственности владельца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иагностическую карту технического осмотра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утевой лист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Ответственность за качество выполнения муниципальной работы несет директор Учрежд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Результатом выполнения муниципальной работы является отсутствие жалоб от потребител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8. Порядок контроля за выполнением муниципальной работы осуществляется должностными лицами Учредител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Помимо контроля Учредителя осуществляется внутренний контроль за соблюдение требований настоящего Стандарта, который обеспечивается руководителем Учрежд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Руководитель Учреждения обеспечивает разъяснение и доведение настоящего стандарта до всех сотрудников организ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Потребитель муниципальной работы может обратиться с жалобой на действие (бездействие) или решение, принятое сотрудниками Учреждения при выполнении муниципальной работы, устно, либо письменно на имя директора Учреждения или в Администрацию Рузского городского округа Москов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При обращении с устной жалобой ответ на обращение, с согласия гражданина, может быть дан устно в ходе личного приема, осуществляемого директором Учреждения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Businesscardpositionlist">
    <w:name w:val="business-card__position-li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50:00Z</dcterms:created>
  <dc:creator>Пользователь</dc:creator>
  <dc:description/>
  <cp:keywords/>
  <dc:language>en-US</dc:language>
  <cp:lastModifiedBy>USER-BUH-02</cp:lastModifiedBy>
  <cp:lastPrinted>2022-04-12T10:34:00Z</cp:lastPrinted>
  <dcterms:modified xsi:type="dcterms:W3CDTF">2022-04-12T11:34:00Z</dcterms:modified>
  <cp:revision>7</cp:revision>
  <dc:subject/>
  <dc:title/>
</cp:coreProperties>
</file>