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6660" w:leader="none"/>
        </w:tabs>
        <w:ind w:left="426" w:hanging="426"/>
        <w:jc w:val="center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по созданию семейного (родового) захоронения, утвержденный постановлением Администрации Рузского городского округа Московской области от 20.06.2022 № 2529 </w:t>
      </w:r>
    </w:p>
    <w:p>
      <w:pPr>
        <w:pStyle w:val="Normal"/>
        <w:tabs>
          <w:tab w:val="clear" w:pos="708"/>
          <w:tab w:val="left" w:pos="6660" w:leader="none"/>
        </w:tabs>
        <w:ind w:left="426" w:hanging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в редакции от 18.11.2022 № 560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17.07.2007 № 115/2007-ОЗ «О погребении и похоронном деле в Московской области», постановлением Правительства Московской области от 17.10.2016 № 740/36 «Об утверждении Порядка предоставления гражданам мест для создания семейных (родовых) захоронений и Методики расчета платы за предоставление места для создания семейного (родового) захоронения», распоряжением Главного управления региональной безопасности Московской области от 27.11.2023 № 55-РГУ «О внесении изменений в типово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созданию семейного (родового) захоронения</w:t>
      </w:r>
      <w:r>
        <w:rPr>
          <w:sz w:val="28"/>
          <w:szCs w:val="28"/>
        </w:rPr>
        <w:t>», решением Совета депутатов Рузского городского округа Московской области от 03.03.2022 № 609/74 «О принятии Положения о погребении и похоронном деле в Рузском городском округе Московской области», руководствуясь Уставом Рузского городского округа Московской области, Администрация Рузского городского округа Московской области постановляет: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>Административный регламент предоставления муниципальной услуги по созданию семейного (родового) захоронения, утвержденный постановлением Администрации Рузского городского округа Московской области от 20.06.2022 № 2529 (в редакции от 18.11.2022 № 5605) (далее – Административный регламент)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>В пункте 1.3 подраздела «1. Предмет регулирования Административного регламента» раздела «I. Общие положения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в подпункте 1.3.4 после слов «Личный кабинет» дополнить словами</w:t>
        <w:br/>
        <w:t>«на РПГУ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дополнить подпунктом 1.3.4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1.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Личный кабинет на ЕПГУ – сервис ЕПГУ, позволяющий заявителю получать информацию о ходе обработке заявлени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2. 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азделе</w:t>
        </w:r>
      </w:hyperlink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II. Стандарт предоставления муниципальной услуги</w:t>
      </w:r>
      <w:r>
        <w:rPr>
          <w:sz w:val="28"/>
          <w:szCs w:val="28"/>
        </w:rPr>
        <w:t>»: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>1) пункт 4.2 подраздела «</w:t>
      </w:r>
      <w:r>
        <w:rPr>
          <w:rFonts w:eastAsia="Times New Roman"/>
          <w:bCs/>
          <w:sz w:val="28"/>
          <w:szCs w:val="28"/>
        </w:rPr>
        <w:t>4. Наименование органа местного самоупра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муниципального образования Московской области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предоставляющего муниципальную услугу» изложить в следующей редакции:</w:t>
      </w:r>
    </w:p>
    <w:p>
      <w:pPr>
        <w:pStyle w:val="Normal"/>
        <w:spacing w:lineRule="auto" w:line="276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ab/>
        <w:t xml:space="preserve">«4.2. </w:t>
      </w:r>
      <w:r>
        <w:rPr>
          <w:rFonts w:eastAsia="Times New Roman"/>
          <w:sz w:val="28"/>
          <w:szCs w:val="28"/>
        </w:rPr>
        <w:t xml:space="preserve">Уполномоченным органом местного самоуправления </w:t>
      </w:r>
      <w:r>
        <w:rPr>
          <w:rFonts w:eastAsia="Times New Roman"/>
          <w:bCs/>
          <w:sz w:val="28"/>
          <w:szCs w:val="28"/>
        </w:rPr>
        <w:t>муниципального образования Московской области</w:t>
      </w:r>
      <w:r>
        <w:rPr>
          <w:rFonts w:eastAsia="Times New Roman"/>
          <w:sz w:val="28"/>
          <w:szCs w:val="28"/>
        </w:rPr>
        <w:t xml:space="preserve"> в сфере погребения и похоронного дела является МКУ «Похоронное дело», действующее на основании муниципального правового акта Администрации, которым МКУ наделено полномочиями по предоставлению муниципальной услуги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 в подразделе «</w:t>
      </w:r>
      <w:r>
        <w:rPr>
          <w:bCs/>
          <w:sz w:val="28"/>
          <w:szCs w:val="28"/>
        </w:rPr>
        <w:t>5. Результат (предварительный результат) предост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услуги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.1.1 пункта 5.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1.1. Предварительное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оформляется в соответствии с приложением 1 к настоящему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дварительному решению прилагается квитанция для внесения платы</w:t>
        <w:br/>
        <w:t>за предоставление места для создания семейного (родового) захоро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варительном решении указывается срок внесения платы</w:t>
        <w:br/>
        <w:t xml:space="preserve">за предоставление места для создания семейного (родового) захоронения, который не может превышать срок, указанный в </w:t>
      </w:r>
      <w:hyperlink r:id="rId5">
        <w:r>
          <w:rPr>
            <w:rStyle w:val="InternetLink"/>
            <w:sz w:val="28"/>
            <w:szCs w:val="28"/>
          </w:rPr>
          <w:t>пункте 6.4</w:t>
        </w:r>
      </w:hyperlink>
      <w:r>
        <w:rPr>
          <w:sz w:val="28"/>
          <w:szCs w:val="28"/>
        </w:rPr>
        <w:t xml:space="preserve"> настоящего Административного регламента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5.5.2 пункта 5.5 слова «подписывается ЭПЦ» заменить словами «подписывается ЭЦП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 в подразделе «6. Срок предоставления муниципальной услуги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.1 слова «не более 8 рабочих дней» заменить словами «не более 5 рабочих дн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.2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2. Предварительное решение принимается уполномоченным должностным лицом МКУ в срок не позднее 1 рабочего дня, следующего за днем регистрации заявления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в пункте 6.4 слова «не может превышать 7 рабочих дней» заменить словами</w:t>
        <w:br/>
        <w:t>«не может превышать 3 рабочих дн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.6 слова «11 рабочих дней» заменить словами </w:t>
        <w:br/>
        <w:t>«8 рабочих дн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подразделе «8. Исчерпывающий перечень документов, необходимых</w:t>
        <w:br/>
        <w:t>для предоставления муниципальной услуг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ункт 8.4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4. Исчерпывающий перечень документов, необходимых в соответствии</w:t>
        <w:br/>
        <w:t>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заявитель (представитель заявителя) вправе представить по собственной инициативе, так как они подлежат представлению в рамках межведомственного информационного взаимодействия: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8.4.1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8.4.1. Документ (сведения), подтверждающий факт внесения платы</w:t>
        <w:br/>
        <w:t>за предоставление места для создания семейного (родового) захоронения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) в подразделе «</w:t>
      </w:r>
      <w:r>
        <w:rPr>
          <w:bCs/>
          <w:sz w:val="28"/>
          <w:szCs w:val="28"/>
        </w:rPr>
        <w:t xml:space="preserve">10. Исчерпывающий перечень оснований </w:t>
        <w:br/>
        <w:t>для приостано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муниципальной услуги или отказа</w:t>
      </w:r>
      <w:r>
        <w:rPr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в предоставлении муниципальной услуги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ункты 10.4 и 10.5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4. Заявитель (представитель заявителя) вправе отозвать заявление </w:t>
        <w:br/>
        <w:t>до принятия предварительного решения на основании заявления, написанного</w:t>
        <w:br/>
        <w:t>в свободной форме, направив его по адресу электронной почты, или обратившись</w:t>
        <w:br/>
        <w:t>в МКУ лич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5. Заявитель (представитель заявителя) вправе отозвать заявление </w:t>
        <w:br/>
        <w:t>после принятия предварительного решения и до внесения платы за предоставление места за создание семейного (родового) захоронения на основании заявления, написанного в свободной форме, направив его по адресу электронной почты, или обратившись в МКУ лич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лучае отзыва заявления должностное лицо, работник МКУ формирует в РГИС решение об аннулировании предварительного решения по форме согласно Приложению 9 к настоящему Административному регламенту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абзац второй пункта 11.5 подраздела «11. Размер платы, взимаемой</w:t>
        <w:br/>
        <w:t>с заявителя при предоставлении муниципальной услуги, и способы ее взимания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Заявитель вправе по собственной инициативе направить</w:t>
        <w:br/>
        <w:t>в МКУ сведения, подтверждающие внесение платы за предоставление места для семейного (родового) захоронения или прикрепить электронный образ документа в личном кабинете на РПГУ.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ункт 16.2 подраздела «16. Требования к предоставлению муниципальной услуги, в том числе учитывающие особенности предоставления муниципальной услуги в электронной форме» дополнить подпунктом 16.2.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2.4. ГИС ГМП.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разделе «III. Состав, последовательность и сроки выполнения административных процедур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 пункт 17.1 подраздела «17. Перечень вариантов предоставления муниципальной услуги» дополнить подпунктом 17.1.1.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17.1.1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счерпывающий перечень документов, необходимых</w:t>
        <w:br/>
        <w:t>для предоставления муниципальной услуги, которые заявитель (представитель заявителя) вправе представить по собственной инициативе, так как они подлежат представлению в рамках межведомственного информационного взаимодействия, указан в пункте 8.4 настоящего Административного регламента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 в пункте 19.1 под</w:t>
      </w:r>
      <w:bookmarkStart w:id="0" w:name="_GoBack"/>
      <w:bookmarkEnd w:id="0"/>
      <w:r>
        <w:rPr>
          <w:sz w:val="28"/>
          <w:szCs w:val="28"/>
        </w:rPr>
        <w:t>раздела «19. Описание вариантов предоставления муниципальной услуги» подпункты 19.1.2 и 19.1.3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1.2. Предварительное решение о предоставлении муниципальной услуги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19.1.3. Межведомственное информационное взаимодействие.»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1 к Административному регламенту изложить в новой редакции (приложение № 1)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2 к Административному регламенту изложить в новой редакции (приложение № 2)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3 к Административному регламенту изложить в новой редакции (приложение № 3)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4 к Административному регламенту изложить в новой редакции (приложение № 4)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6 к Административному регламенту изложить в новой редакции (приложение № 5)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7 к Административному регламенту изложить в новой редакции (приложение № 6)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8 к Административному регламенту изложить в новой редакции (приложение № 7)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9 к Административному регламенту изложить в новой редакции (приложение № 8).</w:t>
      </w:r>
    </w:p>
    <w:p>
      <w:pPr>
        <w:pStyle w:val="Normal"/>
        <w:ind w:left="284" w:firstLine="43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0.Приложение 11 к Административному регламенту изложить в новой редакции (приложение № 9)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.Опубликовать настоящее постановление в официальном периодическом печатном издании, распространяемом в Рузском городском округе, и разместить на официальном сайте Рузского городского округа в сети «Интернет»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Рузского городского округа        Погребного А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Главы городского округа                                                               Н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 Начальник общего отдела                                                          О.П. Гаврил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</w:rPr>
        <w:t>«____» _________________ 2019г.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Рыбаков</w:t>
      </w:r>
    </w:p>
    <w:sectPr>
      <w:type w:val="nextPage"/>
      <w:pgSz w:w="11906" w:h="16838"/>
      <w:pgMar w:left="1134" w:right="849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MOB&amp;n=316854&amp;dst=100017&amp;field=134&amp;date=10.02.2023" TargetMode="External"/><Relationship Id="rId4" Type="http://schemas.openxmlformats.org/officeDocument/2006/relationships/hyperlink" Target="https://login.consultant.ru/link/?req=doc&amp;base=MOB&amp;n=360420&amp;dst=100255&amp;field=134&amp;date=15.03.2023" TargetMode="External"/><Relationship Id="rId5" Type="http://schemas.openxmlformats.org/officeDocument/2006/relationships/hyperlink" Target="https://login.consultant.ru/link/?req=doc&amp;base=MOB&amp;n=360420&amp;dst=100077&amp;field=134&amp;date=09.02.2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54:00Z</dcterms:created>
  <dc:creator>Пользователь</dc:creator>
  <dc:description/>
  <cp:keywords/>
  <dc:language>en-US</dc:language>
  <cp:lastModifiedBy>Пользователь</cp:lastModifiedBy>
  <cp:lastPrinted>2023-11-29T14:56:00Z</cp:lastPrinted>
  <dcterms:modified xsi:type="dcterms:W3CDTF">2023-11-29T12:59:00Z</dcterms:modified>
  <cp:revision>4</cp:revision>
  <dc:subject/>
  <dc:title/>
</cp:coreProperties>
</file>