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88645" cy="739775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color w:val="FFFFFF"/>
          <w:spacing w:val="40"/>
          <w:sz w:val="40"/>
          <w:szCs w:val="40"/>
        </w:rPr>
      </w:pPr>
      <w:r>
        <w:rPr>
          <w:b/>
          <w:bCs/>
          <w:color w:val="FFFFFF"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___________ №_______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форм документов, используемых при осуществлении муниципального земельного контроля на территории Рузского городского округа Моск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В соответствии со статьей 30 Федерального закона от 31.07.2020 № 248-ФЗ                      «О государственном контроле (надзоре)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 приказом Минэкономразвития России от 31.03.2021 № 151 «О типовых формах документов, используемых контрольным (надзорным) органом», Положением о муниципальном земельном контроле на территории Рузского городского округа Московской области, принятым решением Совета депутатов Рузского городского округа Московской области от 13.10.2021 № 563/68, руководствуясь Уставом Рузского городского округа, Администрация Рузского городского округа постановляет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Утвердить формы документов, используемых при осуществлении муниципального земельного контроля на территории Рузского городского округа Московской област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оведении документарной проверки (приложение №1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оведении выездной проверки (приложение №2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Акт выездного обследования земельного(-ых) участка(-ов) в рамках муниципального земельного контроля (приложение №3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кт наблюдения за соблюдением обязательных требований в рамках муниципального земельного контроля (приложение №4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Акт рейдового осмотра (приложение №5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кт документарной проверки (приложение №6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кт выездной проверки (приложение №7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кт о невозможности проведения контрольного мероприятия (приложение №8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кт о непредставлении или несвоевременном представлении контролируемым лицом документов и материалов, запрошенных при проведении контрольных мероприятий, невозможности провести опрос должностных лиц и (или) работников контролируемого лица, ограничении доступа в помещения, воспрепятствовании иным мерам по осуществлению контрольного мероприятия (приложение №9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остережение о недопустимости нарушения обязательных требований (приложение №10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писание об устранении выявленных нарушений и (или) о проведении мероприятий по предотвращению причинения вреда (ущерба) охраняемым законом ценностям (приложение №11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токол осмотра (приложение №12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токол опроса (приложение №13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токол инструментального обследования (приложение №14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дание на проведение выездного обследования (приложение №15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дание на проведение наблюдения за соблюдением обязательных требований муниципального земельного контроля (приложение №16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отивированное представление о направлении предостережения о недопустимости нарушения обязательных требований (приложение №17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тотаблица (приложение №18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настоящее постановление на официальном сайте Рузского городского округ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подписания и распространяется на правоотношения, возникшие с 01.01.20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Рузского городского округа Васильева А.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округа                   </w:t>
        <w:tab/>
        <w:tab/>
        <w:tab/>
        <w:tab/>
        <w:tab/>
        <w:tab/>
        <w:t xml:space="preserve">       Н.Н. Пархоменко</w:t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Верно: Начальник общего отдела                                                                         О.П. Гаврилова</w:t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опова Екатерина Александро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ел муниципального земельного контроля, главный специалист</w:t>
      </w:r>
    </w:p>
    <w:p>
      <w:pPr>
        <w:pStyle w:val="Normal"/>
        <w:rPr/>
      </w:pPr>
      <w:r>
        <w:rPr>
          <w:sz w:val="16"/>
          <w:szCs w:val="16"/>
        </w:rPr>
        <w:t xml:space="preserve">8(496-27)24-382, </w:t>
      </w:r>
      <w:hyperlink r:id="rId3">
        <w:r>
          <w:rPr>
            <w:rStyle w:val="InternetLink"/>
            <w:sz w:val="16"/>
            <w:szCs w:val="16"/>
            <w:lang w:val="en-US"/>
          </w:rPr>
          <w:t>mzk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ruzareg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zk@ruzareg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06:00Z</dcterms:created>
  <dc:creator>Пользователь</dc:creator>
  <dc:description/>
  <cp:keywords/>
  <dc:language>en-US</dc:language>
  <cp:lastModifiedBy>Н.Ю.Лукашева</cp:lastModifiedBy>
  <cp:lastPrinted>2022-01-25T14:42:00Z</cp:lastPrinted>
  <dcterms:modified xsi:type="dcterms:W3CDTF">2022-01-27T14:26:00Z</dcterms:modified>
  <cp:revision>36</cp:revision>
  <dc:subject/>
  <dc:title/>
</cp:coreProperties>
</file>