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Приложение №1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10146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5961"/>
        <w:gridCol w:w="4185"/>
      </w:tblGrid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366" w:hRule="atLeast"/>
        </w:trPr>
        <w:tc>
          <w:tcPr>
            <w:tcW w:w="5961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24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5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и дата соста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опроса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контро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индивидуального предпринимателя, Ф.И.О. граждан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уполномоченным на проведение контрольного мероприятия (Ф.И.О., должность) произведен опрос: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.И.О., должность опрашиваемого л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документа, удостоверяющего лич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и фактического прожив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торого опрашиваемый сообщил следующее: 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зложенных сведений подтверждаю _____________________.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Ф.И.О., должность опрашиваем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_______________   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                                                        (подпись)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шиваемое лицо: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   _____________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                                                                            (подпись)                                         (дата)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10:00Z</dcterms:created>
  <dc:creator>Н.Ю.Лукашева</dc:creator>
  <dc:description/>
  <cp:keywords/>
  <dc:language>en-US</dc:language>
  <cp:lastModifiedBy>Н.Ю.Лукашева</cp:lastModifiedBy>
  <cp:lastPrinted>2022-01-14T09:10:00Z</cp:lastPrinted>
  <dcterms:modified xsi:type="dcterms:W3CDTF">2022-01-24T06:39:00Z</dcterms:modified>
  <cp:revision>9</cp:revision>
  <dc:subject/>
  <dc:title/>
</cp:coreProperties>
</file>