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 Приложение №18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right"/>
        <w:rPr>
          <w:rFonts w:ascii="Times New Roman" w:hAnsi="Times New Roman" w:cs="Times New Roman"/>
          <w:b/>
          <w:b/>
          <w:position w:val="1"/>
          <w:sz w:val="40"/>
          <w:szCs w:val="40"/>
        </w:rPr>
      </w:pPr>
      <w:r>
        <w:rPr>
          <w:rFonts w:cs="Times New Roman" w:ascii="Times New Roman" w:hAnsi="Times New Roman"/>
          <w:b/>
          <w:position w:val="1"/>
          <w:sz w:val="40"/>
          <w:szCs w:val="40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position w:val="1"/>
          <w:sz w:val="40"/>
          <w:szCs w:val="40"/>
        </w:rPr>
        <w:t>АДМИНИСТРАЦИЯ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РУЗСКОГО ГОРОДСКОГО ОКРУГА 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ТАБЛИЦА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_______________ от «__»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физического лиц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4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4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земельного участ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ка проведена слева направо с привязками с использованием программы Кадастр.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ъемки: ____________________, время съемки: 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№_ земельного участка с кадастровым номером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№_ земельного участка с кадастровым номером 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олжность, фамилия, инициалы инспектора (руководителя группы инспекторов), проводившего документарную проверку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атический чертеж земельного участка с кадастровым номером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должность, фамилия, инициалы инспектора (руководителя группы инспекторов), проводившего документарную проверку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6" w:gutter="0" w:header="0" w:top="851" w:footer="0" w:bottom="36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Mono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  <w:p>
    <w:pPr>
      <w:pStyle w:val="Foot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1">
    <w:name w:val="Цитата1"/>
    <w:qFormat/>
    <w:rPr>
      <w:i/>
      <w:iCs/>
    </w:rPr>
  </w:style>
  <w:style w:type="character" w:styleId="Style15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color w:val="00000A"/>
      <w:sz w:val="22"/>
    </w:rPr>
  </w:style>
  <w:style w:type="character" w:styleId="Style18">
    <w:name w:val="Текст выноски Знак"/>
    <w:qFormat/>
    <w:rPr>
      <w:rFonts w:ascii="Tahoma" w:hAnsi="Tahoma" w:eastAsia="Calibri" w:cs="Tahoma"/>
      <w:color w:val="00000A"/>
      <w:sz w:val="16"/>
      <w:szCs w:val="16"/>
    </w:rPr>
  </w:style>
  <w:style w:type="character" w:styleId="1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;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Arial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13:00Z</dcterms:created>
  <dc:creator>Варшанидзе Виктория Вахтанговна</dc:creator>
  <dc:description/>
  <cp:keywords/>
  <dc:language>en-US</dc:language>
  <cp:lastModifiedBy>Н.Ю.Лукашева</cp:lastModifiedBy>
  <cp:lastPrinted>2021-11-22T09:39:00Z</cp:lastPrinted>
  <dcterms:modified xsi:type="dcterms:W3CDTF">2022-01-24T06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