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Приложение №1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tbl>
      <w:tblPr>
        <w:tblW w:w="10288" w:type="dxa"/>
        <w:jc w:val="left"/>
        <w:tblInd w:w="-291" w:type="dxa"/>
        <w:tblLayout w:type="fixed"/>
        <w:tblCellMar>
          <w:top w:w="0" w:type="dxa"/>
          <w:left w:w="168" w:type="dxa"/>
          <w:bottom w:w="0" w:type="dxa"/>
          <w:right w:w="108" w:type="dxa"/>
        </w:tblCellMar>
      </w:tblPr>
      <w:tblGrid>
        <w:gridCol w:w="6103"/>
        <w:gridCol w:w="418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09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_____________________________                                                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</w:tr>
      <w:tr>
        <w:trPr>
          <w:trHeight w:val="366" w:hRule="atLeast"/>
        </w:trPr>
        <w:tc>
          <w:tcPr>
            <w:tcW w:w="61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90" w:leader="none"/>
                <w:tab w:val="center" w:pos="2913" w:leader="none"/>
              </w:tabs>
              <w:spacing w:lineRule="auto" w:line="240" w:before="5" w:after="0"/>
              <w:ind w:right="301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(или) о проведении мероприятий по предотвращению причинения вреда (ущерба) охраняемым законом ценно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, Ф.И.О. индивидуального предпринимателя, Ф.И.О. граждан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контрольного (надзорного) мероприятия, дата и № акта контрольного (надзорного)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денного в рамках осуществления ________________________________,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132"/>
        <w:gridCol w:w="354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ыявленных нарушений обязательных требований, мероприятий по предотвращению причинения вреда (ущерба) охраняемым законом ценностям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с указанием его структурных единиц, требования которого нарушен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____________________________________________________: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ЫВАЮ: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ок до ___________________________ устранить допущенные нарушения. 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33089971"/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указать допущенные наруш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течении установленного настоящим предписанием срока информация об устранении выявленных нарушений обязательных требований и (или) о проведении мероприятий по предотвращению причинения вреда (ущерба) охраняемым законом ценностям (с приложением подтверждающих документов) направляется в Администрацию Руз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дресу: Московская область, г. Руза, ул. Солнцева, д.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 по результатам проверки направляются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а государственного контроля (надз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настоящего предписания в установленный срок влече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ую ответственность, предусмотренную статьей 19.5 Кодек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 _______________   _______________ </w:t>
      </w:r>
    </w:p>
    <w:p>
      <w:pPr>
        <w:pStyle w:val="Normal"/>
        <w:tabs>
          <w:tab w:val="clear" w:pos="708"/>
          <w:tab w:val="left" w:pos="1052" w:leader="none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                                                       (подпись)       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           _____________    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                                                                           (подпись)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сведения о документах (реквизиты), удостоверяющих полномочия законного представителя юридического лица, индивидуального предпринима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б отказе от получения предписания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направлено: ____________________________________________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пособ направления, дата и (или) номер уведомления (при наличии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42:00Z</dcterms:created>
  <dc:creator>Н.Ю.Лукашева</dc:creator>
  <dc:description/>
  <cp:keywords/>
  <dc:language>en-US</dc:language>
  <cp:lastModifiedBy>Н.Ю.Лукашева</cp:lastModifiedBy>
  <cp:lastPrinted>2022-01-13T17:41:00Z</cp:lastPrinted>
  <dcterms:modified xsi:type="dcterms:W3CDTF">2022-01-24T06:33:00Z</dcterms:modified>
  <cp:revision>16</cp:revision>
  <dc:subject/>
  <dc:title/>
</cp:coreProperties>
</file>