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Приложение №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зского городского округ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сковской области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«___» ________ 20___ года № ____</w:t>
      </w:r>
    </w:p>
    <w:p>
      <w:pPr>
        <w:pStyle w:val="Normal"/>
        <w:spacing w:lineRule="atLeast" w:line="302" w:before="0" w:after="0"/>
        <w:ind w:left="560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 о согласовании или несогласовании (дата и реквизиты) проведения документарной проверки с органами прокуратуры (только для внеплановой документарной проверки в рамках муниципального контроля при отсутствии системы оценки и управления рисками) &lt;*&gt;</w:t>
            </w:r>
          </w:p>
        </w:tc>
      </w:tr>
    </w:tbl>
    <w:p>
      <w:pPr>
        <w:pStyle w:val="Normal"/>
        <w:spacing w:lineRule="atLeast" w:line="30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ОВЕДЕНИИ ДОКУМЕНТАРНОЙ ПРОВЕРК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лановой/внепланово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____ ____ г., № 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должности, фамилия, имя, отчество (при наличии) руководителя (заместителя руководителя) контрольного (надзорного) органа или иного должностного лица контрольного (надзорного) органа, уполномоченного в соответствии с положением о виде государственного контроля (надзора), муниципального контроля, положением о лицензировании вида деятельности (далее – положение о виде контроля) на принятие решений о проведении контрольных (надзорных) мероприятий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 на основани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пункт части 1 статьи 57 Федерального закона «О государственном контроле (надзоре) и муниципальном контроле в Российской Федерации»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для пункта 1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1) сведения о причинении вреда (ущерба) охраняемым законом ценностям (источник сведений, изложение сведений, охраняемые законом ценност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2) сведения об угрозе причинения вреда (ущерба) охраняемым законом ценностям (источник сведений, изложение сведений, обоснование наличия угрозы причинения вреда (ущерба), охраняемые законом ценност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.3) соответствие объекта контроля параметрам, утвержденным индикаторами риска нарушения обязательных требований, или отклонение объекта контроля от таких параметров (источник сведений, изложение сведений, ссылка на утвержденные индикаторы риска нарушения обязательных требований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и изложении источников сведений персональные данные граждан, направивших обращения (заявления) в контрольный (надзорный) орган, не приводятся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для пункта 2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утвержденный ежегодный план проведения плановых контрольных (надзорных) мероприятий, содержащиеся в нем сведения о документарной проверке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для пункта 3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1) ссылка на поручение Президента Российской Федерации о проведении контрольных (надзорных) мероприятий, приказ (распоряжение) контрольного (надзорного) органа об организации выполнения поручения Президента Российской Федерации (при наличи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2) ссылка на поручение Председателя Правительства Российской Федерации о проведении контрольных (надзорных) мероприятий, приказ (распоряжение) контрольного (надзорного) органа об организации выполнения поручения Председателя Правительства Российской Федерации (при наличи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.3) ссылка на поручение Заместителя Председателя Правительства Российской Федерации о проведении документарных проверок в отношении конкретных контролируемых лиц, приказ (распоряжение) контрольного (надзорного) органа об организации выполнения поручения Заместителя Председателя Правительства Российской Федерации (при наличии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4) для пункта 4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требование прокурора о проведении документарной проверки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5)</w:t>
      </w:r>
      <w:r>
        <w:rPr>
          <w:rFonts w:cs="Times New Roman" w:ascii="Times New Roman" w:hAnsi="Times New Roman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</w:rPr>
        <w:t>для пункта 5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решение контрольного (надзорного) органа об устранении выявленных нарушений обязательных требований, ссылка на наступление срока его исполн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) для пункта 6 части 1 статьи 57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ссылка на утвержденную программу проверок и указанное в ней событие, наступление которого влечет проведение документарной прове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арная проверка проводится в рамках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наименование вида государственного контроля (надзора), вида муниципального контроля в соответствии с единым реестром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4. Для проведения документарной проверки уполномочен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и, имена, отчества (при наличии), должности инспектора (инспекторов, в том числе руководителя группы инспекторов), уполномоченного (уполномоченных) на проведение документарной прове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5. К проведению документарной проверки привлекаю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 (экспертные организации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и, имена, отчества (при наличии), должности экспертов с указанием сведений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о статусе эксперта в реестре экспертов контрольного (надзорного) органа или наименование экспертной организации с указанием реквизитов свидетельства об аккредитации и наименования органа об аккредитации, выдавшего свидетельство об аккредитаци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 Документарная проверка проводится в отношении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ется объект контроля в соответствии с положением о виде контрол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результаты деятельности граждан и организаций, в том числе продукция (товары), работы и услуги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к которым предъявляются обязательные требов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и (или) пользуются, компоненты природной среды, природные и природно-антропогенные объекты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не находящиеся во владении (и) или пользовании граждан или организаций, к которым предъявляются обязательные требования (производственные объект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7. Документарная проверка проводится по адресу (местоположению)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адрес контрольного (надзорного) органа, его территориального органа, в котором проводится документарная проверка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8. Контролируемое лицо (контролируемые лица)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фамилия, имя, отчество (при наличии) гражданина или наименование организации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в отношении которого проводится документарная провер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При проведении документарной проверки совершаются следующие контрольные (надзорные) действ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контрольные (надзорные) действия: 1) получение письменных объяснений; 2) истребование документов; 3) экспертиз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 Предметом документарной проверки являе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соблюдение обязательных требований/соблюдение требований/исполнение решений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1) ссылки на нормативные правовые акты и их структурные единицы, содержащие обязательные требования, соблюдение которых является предметом документар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2) ссылки на разрешительные документы и содержащиеся в них требования, соблюдение (реализация) которых является предметом документар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3) ссылки на документы, исполнение которых является необходимым в соответствии с законодательством Российской Федерации, и содержащиеся в них требования, соблюдение которых является предметом документарной проверк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4) ссылки на ранее принятые по результатам контрольных (надзорных) мероприятий решения, исполнение которых является предметом документарной проверк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11. При проведении документарной проверки применяются следующие проверочные листы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проверочные листы, их структурные единицы (если проверочный лист применяется не в полном объеме) с реквизитами актов, их утверждающих, либо указывается, что проверочные листы не применяютс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2. Документарная проверка проводится в следующие сроки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43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182"/>
        <w:gridCol w:w="397"/>
        <w:gridCol w:w="186"/>
        <w:gridCol w:w="1418"/>
        <w:gridCol w:w="113"/>
        <w:gridCol w:w="851"/>
        <w:gridCol w:w="426"/>
        <w:gridCol w:w="567"/>
        <w:gridCol w:w="567"/>
        <w:gridCol w:w="566"/>
        <w:gridCol w:w="773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,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ин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945" w:type="dxa"/>
        <w:jc w:val="left"/>
        <w:tblInd w:w="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3"/>
        <w:gridCol w:w="1678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ом на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 дней.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дата и время (при необходимости указывается часовой пояс) начала документарной проверки, до наступления которых проверка не может быть начата, а также срок проведения документарной проверки. Непосредственное взаимодействие с контролируемым лицом при проведении документарной проверки не планируетс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3. В целях проведения документарной проверки контролируемому лицу (контролируемым лицам) необходимо представить следующие документ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) 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контролируемые лица (гражданин, организация) и перечень документов, представление которых необходимо для проведения документарной проверки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14. </w:t>
      </w:r>
      <w:r>
        <w:rPr>
          <w:rFonts w:cs="Times New Roman" w:ascii="Times New Roman" w:hAnsi="Times New Roman"/>
          <w:i/>
        </w:rPr>
        <w:t>Указание иных сведений…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указываются иные сведения, предусмотренные положением о виде контро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ного должностного лица, принявшего решение о проведении документарной провер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и должность должностного лица, непосредственно подготовившего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решения, контактный телефон, электронный адрес (при налич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размещении (дата и учетный номер) сведений о документарной проверке в едином реестре контрольных (надзорных) мероприятий 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направлении решения в электронном виде (адрес электронной почты), в том числе через личный кабинет на специализированном электронном портале 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ного должностного лица, принявшего решение о проведении контрольной закупк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и должность должностного лица, непосредственно подготовившего проект решения, контактный телефон, электронный адрес (при налич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направлении предостережения в электронном виде (адрес электронной почты), в том числе через личный кабинет на специализированном электронном портале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ta0000020">
    <w:name w:val="pt-a0-000020"/>
    <w:basedOn w:val="Style14"/>
    <w:qFormat/>
    <w:rPr/>
  </w:style>
  <w:style w:type="character" w:styleId="Pta0000047">
    <w:name w:val="pt-a0-000047"/>
    <w:basedOn w:val="Style14"/>
    <w:qFormat/>
    <w:rPr/>
  </w:style>
  <w:style w:type="character" w:styleId="Pta0000055">
    <w:name w:val="pt-a0-000055"/>
    <w:basedOn w:val="Style14"/>
    <w:qFormat/>
    <w:rPr/>
  </w:style>
  <w:style w:type="character" w:styleId="Pt000059">
    <w:name w:val="pt-000059"/>
    <w:basedOn w:val="Style14"/>
    <w:qFormat/>
    <w:rPr/>
  </w:style>
  <w:style w:type="character" w:styleId="Pta0000061">
    <w:name w:val="pt-a0-000061"/>
    <w:basedOn w:val="Style14"/>
    <w:qFormat/>
    <w:rPr/>
  </w:style>
  <w:style w:type="character" w:styleId="Pt000065">
    <w:name w:val="pt-000065"/>
    <w:basedOn w:val="Style14"/>
    <w:qFormat/>
    <w:rPr/>
  </w:style>
  <w:style w:type="character" w:styleId="Pt000070">
    <w:name w:val="pt-000070"/>
    <w:basedOn w:val="Style14"/>
    <w:qFormat/>
    <w:rPr/>
  </w:style>
  <w:style w:type="character" w:styleId="Pta0000071">
    <w:name w:val="pt-a0-000071"/>
    <w:basedOn w:val="Style14"/>
    <w:qFormat/>
    <w:rPr/>
  </w:style>
  <w:style w:type="character" w:styleId="Pt000075">
    <w:name w:val="pt-000075"/>
    <w:basedOn w:val="Style14"/>
    <w:qFormat/>
    <w:rPr/>
  </w:style>
  <w:style w:type="character" w:styleId="Pt000077">
    <w:name w:val="pt-000077"/>
    <w:basedOn w:val="Style14"/>
    <w:qFormat/>
    <w:rPr/>
  </w:style>
  <w:style w:type="character" w:styleId="Pta0000029">
    <w:name w:val="pt-a0-000029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</w:rPr>
  </w:style>
  <w:style w:type="character" w:styleId="Style16">
    <w:name w:val="Нижний колонтитул Знак"/>
    <w:qFormat/>
    <w:rPr>
      <w:rFonts w:ascii="Calibri" w:hAnsi="Calibri" w:eastAsia="Calibri" w:cs="Calibri"/>
      <w:color w:val="00000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lang w:eastAsia="zh-CN"/>
    </w:rPr>
  </w:style>
  <w:style w:type="character" w:styleId="WWEndnoteCharacters">
    <w:name w:val="WW-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headdoc000041">
    <w:name w:val="pt-headdoc-0000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42">
    <w:name w:val="pt-headdoc-0000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4">
    <w:name w:val="pt-consplusnormal-0000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46">
    <w:name w:val="pt-consplusnormal-0000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3">
    <w:name w:val="pt-a-0000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">
    <w:name w:val="pt-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56">
    <w:name w:val="pt-consplusnormal-0000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57">
    <w:name w:val="pt-a-0000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58">
    <w:name w:val="pt-0000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0">
    <w:name w:val="pt-consplusnormal-0000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62">
    <w:name w:val="pt-consplusnormal-0000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">
    <w:name w:val="pt-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3">
    <w:name w:val="pt-af-0000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4">
    <w:name w:val="pt-0000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6">
    <w:name w:val="pt-af-0000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7">
    <w:name w:val="pt-af-0000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68">
    <w:name w:val="pt-af-0000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69">
    <w:name w:val="pt-0000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2">
    <w:name w:val="pt-a-0000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73">
    <w:name w:val="pt-a-0000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4">
    <w:name w:val="pt-0000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76">
    <w:name w:val="pt-0000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8">
    <w:name w:val="pt-af-0000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79">
    <w:name w:val="pt-af-0000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0">
    <w:name w:val="pt-af-0000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1">
    <w:name w:val="pt-a-0000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084">
    <w:name w:val="pt-headdoc-0000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5">
    <w:name w:val="pt-a-0000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6">
    <w:name w:val="pt-af-0000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7">
    <w:name w:val="pt-af-0000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88">
    <w:name w:val="pt-af-0000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89">
    <w:name w:val="pt-a-0000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0">
    <w:name w:val="pt-a-0000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1">
    <w:name w:val="pt-a-0000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2">
    <w:name w:val="pt-af-0000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oem">
    <w:name w:val="pt-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consplusnormal000096">
    <w:name w:val="pt-consplusnormal-0000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097">
    <w:name w:val="pt-af-0000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8">
    <w:name w:val="pt-a-0000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000099">
    <w:name w:val="pt-a-000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headdoc000100">
    <w:name w:val="pt-headdoc-000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1">
    <w:name w:val="pt-af-000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102">
    <w:name w:val="pt-000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af000103">
    <w:name w:val="pt-af-000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color w:val="00000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25:00Z</dcterms:created>
  <dc:creator>Рубцов Евгений Анатольевич</dc:creator>
  <dc:description/>
  <cp:keywords/>
  <dc:language>en-US</dc:language>
  <cp:lastModifiedBy>Н.Ю.Лукашева</cp:lastModifiedBy>
  <cp:lastPrinted>2021-11-29T10:58:00Z</cp:lastPrinted>
  <dcterms:modified xsi:type="dcterms:W3CDTF">2022-01-24T07:32:00Z</dcterms:modified>
  <cp:revision>9</cp:revision>
  <dc:subject/>
  <dc:title/>
</cp:coreProperties>
</file>