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Приложение №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о размещении (дата и учетный номер) сведений о документарной проверке в едином реестре контрольных (надзорных) мероприятий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 в едином реестре контрольных (надзорных) мероприятий, в рамках которого составлен соответствующий документ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о согласовании или несогласовании (дата и реквизиты) проведения документарной проверки с органами прокуратуры (только для внеплановой документарной проверки в рамках муниципального контроля при отсутствии системы оценки и управления рисками) &lt;*&gt;</w:t>
            </w:r>
          </w:p>
        </w:tc>
      </w:tr>
    </w:tbl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ОВЕДЕНИИ ВЫЕЗДНОЙ ПРОВЕРКИ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лановой/внепланово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______ ____ г., № 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Решение принято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должности, фамилия, имя, отчество (при наличии) руководителя (заместителя руководителя) контрольного (надзорного) органа или иного должностного лица контрольного (надзорного) органа, уполномоченного в соответствии с положением о виде государственного контроля (надзора), муниципального контроля, положением о лицензировании вида деятельности (далее – положение о виде контроля) на принятие решений о проведении контрольных (надзорных) мероприяти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Решение принято на основании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пункт части 1 или часть 3 статьи 57 Федерального закона «О государственном контроле (надзоре) и муниципальном контроле в Российской Федерации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) для пункта 1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1) сведения о причинении вреда (ущерба) охраняемым законом ценностям (источник сведений, изложение сведений, охраняемые законом ценност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2) сведения об угрозе причинения вреда (ущерба) охраняемым законом ценностям (источник сведений, изложение сведений, обоснование наличия угрозы причинения вреда (ущерба), охраняемые законом ценност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3) соответствие объекта контроля параметрам, утвержденным индикаторами риска нарушения обязательных требований, или отклонение объекта контроля от таких параметров (источник сведений, изложение сведений, ссылка на утвержденные индикаторы риска нарушения обязательных требований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и изложении источников сведений персональные данные граждан, направивших обращения (заявления) в контрольный (надзорный) орган, не приводятс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2) для пункта 2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утвержденный ежегодный план проведения плановых контрольных (надзорных) мероприятий, содержащиеся в нем сведения о выездной проверк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) для пункта 3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1) ссылка на поручение Президента Российской Федерации о проведении контрольных (надзорных) мероприятий, приказ (распоряжение) контрольного (надзорного) органа об организации выполнения поручения Президента Российской Федерации (при наличи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2) ссылка на поручение Председателя Правительства Российской Федерации о проведении контрольных (надзорных) мероприятий, приказ (распоряжение) контрольного (надзорного) органа об организации выполнения поручения Председателя Правительства Российской Федерации (при наличи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3) ссылка на поручение Заместителя Председателя Правительства Российской Федерации о проведении контрольных (надзорных) мероприятий в отношении конкретных контролируемых лиц, приказ (распоряжение) контрольного (надзорного) органа об организации выполнения поручения Заместителя Председателя Правительства Российской Федерации (при наличии);</w:t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4) для пункта 4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требование прокурора о проведении выездной проверки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5)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для пункта 5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решение контрольного (надзорного) органа об устранении выявленных нарушений обязательных требований, ссылка на наступление срока его исполн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) для пункта 6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утвержденную программу проверок и указанное в ней событие, наступление которого влечет проведение выездной проверк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7) для части 3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оступившая от контролируемого лица информация об устранении нарушений обязательных требований, выявленных в рамках процедур периодического подтверждения соответствия (компетентности), осуществляемых в рамках разрешительных режимов, предусматривающих бессрочный характер действия соответствующих разрешен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Выездная проверка проводится в рамках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наименование вида государственного контроля (надзора), вида муниципального контроля в соответствии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с единым реестром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4. Для проведения выездной проверки уполномочен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и, имена, отчества (при наличии), должности инспектора (инспекторов, в том числе руководителя группы инспекторов), уполномоченного (уполномоченных) на проведение выездной проверк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5. К проведению выездной проверки привлекаются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специалис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и, имена, отчества (при наличии), должности специалистов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 (экспертные организации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и, имена, отчества (при наличии), должности экспертов с указанием сведений о статусе эксперта в реестре экспертов контрольного (надзорного) органа или наименование экспертной организации, с указанием реквизитов свидетельства об аккредитации и наименования органа об аккредитации, выдавшего свидетельство об аккредитации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6. Выездная проверка проводится в отношении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объект контроля в соответствии с положением о виде контроля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) 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2) 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) 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(и) или пользовании граждан или организаций, к которым предъявляются обязательные требования (производственные объекты)</w:t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7. Выездная проверка проводится по адресу (местоположению):  </w:t>
      </w:r>
    </w:p>
    <w:p>
      <w:pPr>
        <w:pStyle w:val="Normal"/>
        <w:keepNext w:val="true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адрес (местоположение) места осуществления контролируемым лицом деятельности или адрес (местоположение) нахождения иных объектов контроля, в отношении которых проводится выездная проверка)</w:t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 Контролируемое лицо (контролируемые лица):  </w:t>
      </w:r>
    </w:p>
    <w:p>
      <w:pPr>
        <w:pStyle w:val="Normal"/>
        <w:keepNext w:val="true"/>
        <w:keepLines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одится выездная проверка)</w:t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9. При проведении выездной проверки совершаются следующие контрольные (надзорные) действ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контрольные (надзорные) действия: 1) осмотр; 2) досмотр; 3) опрос; 4) получение письменных объяснений; 5) истребование документов; 6) отбор проб (образцов); 7) инструментальное обследование; 8) испытание; 9) экспертиза; 10) эксперимент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0. Предметом выездной проверки являе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: соблюдение обязательных требований/соблюдение требований/исполнение решени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) ссылки на нормативные правовые акты и их структурные единицы, содержащие обязательные требования, соблюдение которых является предметом выездной провер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2) ссылки на разрешительные документы и содержащиеся в них требования, соблюдение (реализация) которых является предметом выездной провер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) ссылки на документы, исполнение которых является необходимым в соответствии с законодательством Российской Федерации, и содержащиеся в них требования, соблюдение которых является предметом выездной провер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4) ссылки на ранее принятые по результатам контрольных (надзорных) мероприятий решения, исполнение которых является предметом выездной проверки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1. При проведении выездн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проверки применяются следующие проверочные</w:t>
        <w:br/>
        <w:t xml:space="preserve">листы: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проверочные листы, их структурные единицы (если проверочный лист применяетс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не в полном объеме), с реквизитами актов, их утверждающих, либо указывается, что проверочные листы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не применяются)</w:t>
      </w:r>
    </w:p>
    <w:p>
      <w:pPr>
        <w:pStyle w:val="Normal"/>
        <w:spacing w:lineRule="auto" w:line="240" w:before="0" w:after="0"/>
        <w:ind w:firstLine="567"/>
        <w:rPr/>
      </w:pPr>
      <w:r>
        <w:rPr/>
        <w:t>12. Выездная проверка проводится в следующие сроки:</w:t>
      </w:r>
    </w:p>
    <w:tbl>
      <w:tblPr>
        <w:tblW w:w="6326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81"/>
        <w:gridCol w:w="398"/>
        <w:gridCol w:w="227"/>
        <w:gridCol w:w="1418"/>
        <w:gridCol w:w="112"/>
        <w:gridCol w:w="852"/>
        <w:gridCol w:w="397"/>
        <w:gridCol w:w="566"/>
        <w:gridCol w:w="567"/>
        <w:gridCol w:w="567"/>
        <w:gridCol w:w="702"/>
      </w:tblGrid>
      <w:tr>
        <w:trPr/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,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ин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97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81"/>
        <w:gridCol w:w="398"/>
        <w:gridCol w:w="227"/>
        <w:gridCol w:w="1418"/>
        <w:gridCol w:w="113"/>
        <w:gridCol w:w="851"/>
        <w:gridCol w:w="396"/>
        <w:gridCol w:w="567"/>
        <w:gridCol w:w="568"/>
        <w:gridCol w:w="567"/>
        <w:gridCol w:w="772"/>
      </w:tblGrid>
      <w:tr>
        <w:trPr/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,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ин.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дата и время (при необходимости указывается также часовой пояс) начала выездной проверки, ранее наступления которых проверка не может быть начата, а также дата и время (при необходимости указывается также часовой пояс), до наступления которых выездная проверка должна быть закончена, если не будет принято решение о приостановлении проведения выездной проверк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непосредственного взаимодействия с контролируемым лицом составляет</w:t>
        <w:br/>
        <w:t>не боле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часы, минуты)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срок (часы, минуты), в пределах которого осуществляется непосредственное взаимодействие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с контролируемым лицом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3. В целях проведения выездной проверки контролируемому лицу (контролируемым лицам) необходимо представить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контролируемые лица (гражданин, организация) и перечень документов, представление которых необходимо для проведения выездной проверки)</w:t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   </w:t>
      </w:r>
    </w:p>
    <w:p>
      <w:pPr>
        <w:pStyle w:val="Normal"/>
        <w:keepNext w:val="true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иные сведения, предусмотренные положением о виде контроля)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ного должностного лица, принявшего решение о проведении документарной провер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и должность должностного лица, непосредственно подготовившего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решения, контактный телефон, электронный адрес (при налич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размещении (дата и учетный номер) сведений о документарной проверке в едином реестре контрольных (надзорных) мероприятий 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направлении решения в электронном виде (адрес электронной почты), в том числе через личный кабинет на специализированном электронном портале 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ta0000020">
    <w:name w:val="pt-a0-000020"/>
    <w:basedOn w:val="Style14"/>
    <w:qFormat/>
    <w:rPr/>
  </w:style>
  <w:style w:type="character" w:styleId="Pta0000047">
    <w:name w:val="pt-a0-000047"/>
    <w:basedOn w:val="Style14"/>
    <w:qFormat/>
    <w:rPr/>
  </w:style>
  <w:style w:type="character" w:styleId="Pta0000055">
    <w:name w:val="pt-a0-000055"/>
    <w:basedOn w:val="Style14"/>
    <w:qFormat/>
    <w:rPr/>
  </w:style>
  <w:style w:type="character" w:styleId="Pt000059">
    <w:name w:val="pt-000059"/>
    <w:basedOn w:val="Style14"/>
    <w:qFormat/>
    <w:rPr/>
  </w:style>
  <w:style w:type="character" w:styleId="Pta0000061">
    <w:name w:val="pt-a0-000061"/>
    <w:basedOn w:val="Style14"/>
    <w:qFormat/>
    <w:rPr/>
  </w:style>
  <w:style w:type="character" w:styleId="Pt000065">
    <w:name w:val="pt-000065"/>
    <w:basedOn w:val="Style14"/>
    <w:qFormat/>
    <w:rPr/>
  </w:style>
  <w:style w:type="character" w:styleId="Pt000070">
    <w:name w:val="pt-000070"/>
    <w:basedOn w:val="Style14"/>
    <w:qFormat/>
    <w:rPr/>
  </w:style>
  <w:style w:type="character" w:styleId="Pta0000071">
    <w:name w:val="pt-a0-000071"/>
    <w:basedOn w:val="Style14"/>
    <w:qFormat/>
    <w:rPr/>
  </w:style>
  <w:style w:type="character" w:styleId="Pt000075">
    <w:name w:val="pt-000075"/>
    <w:basedOn w:val="Style14"/>
    <w:qFormat/>
    <w:rPr/>
  </w:style>
  <w:style w:type="character" w:styleId="Pt000077">
    <w:name w:val="pt-000077"/>
    <w:basedOn w:val="Style14"/>
    <w:qFormat/>
    <w:rPr/>
  </w:style>
  <w:style w:type="character" w:styleId="Pta0000029">
    <w:name w:val="pt-a0-000029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</w:rPr>
  </w:style>
  <w:style w:type="character" w:styleId="Style16">
    <w:name w:val="Нижний колонтитул Знак"/>
    <w:qFormat/>
    <w:rPr>
      <w:rFonts w:ascii="Calibri" w:hAnsi="Calibri" w:eastAsia="Calibri" w:cs="Calibri"/>
      <w:color w:val="00000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lang w:eastAsia="zh-CN"/>
    </w:rPr>
  </w:style>
  <w:style w:type="character" w:styleId="WWEndnoteCharacters">
    <w:name w:val="WW-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headdoc000041">
    <w:name w:val="pt-headdoc-0000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42">
    <w:name w:val="pt-headdoc-0000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4">
    <w:name w:val="pt-consplusnormal-0000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6">
    <w:name w:val="pt-consplusnormal-0000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3">
    <w:name w:val="pt-a-0000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">
    <w:name w:val="pt-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56">
    <w:name w:val="pt-consplusnormal-0000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7">
    <w:name w:val="pt-a-0000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58">
    <w:name w:val="pt-0000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0">
    <w:name w:val="pt-consplusnormal-0000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2">
    <w:name w:val="pt-consplusnormal-0000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">
    <w:name w:val="pt-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3">
    <w:name w:val="pt-af-0000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4">
    <w:name w:val="pt-0000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6">
    <w:name w:val="pt-af-0000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7">
    <w:name w:val="pt-af-0000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8">
    <w:name w:val="pt-af-0000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9">
    <w:name w:val="pt-0000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2">
    <w:name w:val="pt-a-0000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3">
    <w:name w:val="pt-a-0000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4">
    <w:name w:val="pt-0000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6">
    <w:name w:val="pt-0000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8">
    <w:name w:val="pt-af-0000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9">
    <w:name w:val="pt-af-0000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0">
    <w:name w:val="pt-af-0000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1">
    <w:name w:val="pt-a-0000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84">
    <w:name w:val="pt-headdoc-0000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5">
    <w:name w:val="pt-a-0000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6">
    <w:name w:val="pt-af-0000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7">
    <w:name w:val="pt-af-0000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8">
    <w:name w:val="pt-af-0000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9">
    <w:name w:val="pt-a-0000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0">
    <w:name w:val="pt-a-0000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1">
    <w:name w:val="pt-a-0000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2">
    <w:name w:val="pt-af-0000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oem">
    <w:name w:val="pt-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96">
    <w:name w:val="pt-consplusnormal-0000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7">
    <w:name w:val="pt-af-0000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8">
    <w:name w:val="pt-a-0000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9">
    <w:name w:val="pt-a-000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100">
    <w:name w:val="pt-headdoc-000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1">
    <w:name w:val="pt-af-000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102">
    <w:name w:val="pt-000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3">
    <w:name w:val="pt-af-000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25:00Z</dcterms:created>
  <dc:creator>Рубцов Евгений Анатольевич</dc:creator>
  <dc:description/>
  <cp:keywords/>
  <dc:language>en-US</dc:language>
  <cp:lastModifiedBy>Н.Ю.Лукашева</cp:lastModifiedBy>
  <cp:lastPrinted>2021-11-29T10:58:00Z</cp:lastPrinted>
  <dcterms:modified xsi:type="dcterms:W3CDTF">2022-01-24T07:33:00Z</dcterms:modified>
  <cp:revision>8</cp:revision>
  <dc:subject/>
  <dc:title/>
</cp:coreProperties>
</file>