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76" w:leader="none"/>
        </w:tabs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_________ №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ind w:right="-1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Об утверждении </w:t>
      </w:r>
      <w:bookmarkStart w:id="0" w:name="_Hlk106866939"/>
      <w:r>
        <w:rPr>
          <w:rFonts w:eastAsia="Times New Roman"/>
          <w:b/>
          <w:sz w:val="28"/>
          <w:szCs w:val="28"/>
        </w:rPr>
        <w:t>Карты планируемого размещения объектов местного значения Рузского городского округа Московской области</w:t>
      </w:r>
    </w:p>
    <w:p>
      <w:pPr>
        <w:pStyle w:val="Normal"/>
        <w:tabs>
          <w:tab w:val="clear" w:pos="709"/>
          <w:tab w:val="left" w:pos="6379" w:leader="none"/>
        </w:tabs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bookmarkEnd w:id="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пунктом 1 части 9 статьи 23 Градостроительного кодекса Российской Федерации,  Законом Московской области № 36/2007-ОЗ «О Генеральном плане развития Московской области», Порядком утверждения карт планируемого размещения объектов местного значения городских округов Московской области, утверждённым распоряжением Комитета по архитектуре и градостроительству Московской области от 21.04.2022 № 27РВ-171, во исполнение </w:t>
      </w:r>
      <w:r>
        <w:rPr>
          <w:sz w:val="28"/>
          <w:szCs w:val="28"/>
          <w:lang w:val="en-US" w:eastAsia="en-US"/>
        </w:rPr>
        <w:t xml:space="preserve">муниципальной программы Рузского городского округа Московской области «Архитектура и градостроительство», </w:t>
      </w:r>
      <w:r>
        <w:rPr>
          <w:rFonts w:eastAsia="Times New Roman"/>
          <w:sz w:val="28"/>
          <w:szCs w:val="28"/>
        </w:rPr>
        <w:t xml:space="preserve">письма Комитета по архитектуре и градостроительству Московской области от 26.12.2022 № 27Исх-21064/05-02, руководствуясь Уставом Рузского городского округа Московской области, </w:t>
      </w:r>
      <w:r>
        <w:rPr>
          <w:sz w:val="28"/>
          <w:szCs w:val="28"/>
        </w:rPr>
        <w:t>Администрация Рузского городского округа постановляет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Утвердить графические и текстовые материалы Карты планируемого размещения объектов местного значения Рузского городского округа Московской области, согласно приложению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убликовать настоящее постановление в газете «Красное знамя» и разместить на официальном сайте администрации Рузского городского округа www.ruzaregion.ru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выполнением настоящего постановления возложить                 на заместителя главы Администрации Рузского городского округа                Стаканова С.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городского округа</w:t>
        <w:tab/>
        <w:tab/>
        <w:tab/>
        <w:tab/>
        <w:t xml:space="preserve">                     Н.Н. Пархом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Верно: Начальник общего отдела</w:t>
        <w:tab/>
        <w:tab/>
        <w:tab/>
        <w:tab/>
        <w:tab/>
        <w:t xml:space="preserve">     О.П. Гаврил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____  ___________ 202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Юрьева Ольга Вячеслав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дел архитектуры, главный специалис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+7(49627)20-070, ruza_arhotdel@mail.ru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27:00Z</dcterms:created>
  <dc:creator>Пользователь</dc:creator>
  <dc:description/>
  <cp:keywords/>
  <dc:language>en-US</dc:language>
  <cp:lastModifiedBy>Юрьева О.В.</cp:lastModifiedBy>
  <cp:lastPrinted>2022-06-23T11:21:00Z</cp:lastPrinted>
  <dcterms:modified xsi:type="dcterms:W3CDTF">2023-01-18T11:51:00Z</dcterms:modified>
  <cp:revision>5</cp:revision>
  <dc:subject/>
  <dc:title/>
</cp:coreProperties>
</file>