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65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Администрации Рузского городского округа </w:t>
      </w:r>
    </w:p>
    <w:p>
      <w:pPr>
        <w:pStyle w:val="Normal"/>
        <w:tabs>
          <w:tab w:val="clear" w:pos="708"/>
          <w:tab w:val="left" w:pos="2700" w:leader="none"/>
          <w:tab w:val="left" w:pos="65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размер и условия оплаты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 (далее учрежд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мер заработной платы работников Учреждения устанавливается исходя из должностного оклада (тарифной ставки) по занимаемой должности (профессии), компенсационных и стимулирующих выплат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енежное содержание работников (руководителей, специалистов, водителей, и рабочих) состоит из должностного оклада, тарифных ставок, ежемесячных и дополнительны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Ежемесячные выплаты руководителей и специалистов включают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должностному окладу за особые условия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должностному окладу за выслугу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Ежемесячные выплаты водителей включают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класс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поездки в Москву и другие отдалённые гор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напряжённость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тарифной ставке за ненормированный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Дополнительные выплаты включают в себя: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м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ую помощ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За работу в ночное время работникам Учреждения устанавливается доплата в размере не менее чем 35% часовой тарифной ставки за каждый час работы в ночное время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должностных окла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ные оклады работников Учреждения устанавливаются в соответствии с таблицей: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13"/>
        <w:gridCol w:w="234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0-304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: бухгалтер, экономист, инженер, механ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тдела, подразделения, заместитель главного бухгалте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0</w:t>
            </w:r>
          </w:p>
        </w:tc>
      </w:tr>
      <w:tr>
        <w:trPr>
          <w:trHeight w:val="9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(начальника) отделом, заведующий сектором, ответственный секретарь, секретарь руководите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, главный юрисконсульт, главный экономист структурного подразделения, инженер, энергетик, мастер участ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, старший эксперт, сметчик, юрисконсульт, контрактный управляющий, механик, программист, диспетчер, ведущий: бухгалтер, экономист, инжене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референ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1 категории, бухгалтер 1 категории, экономист 1 категории, инспектор по охране труда и технике безопас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, бухгалтер, экономис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, секретарь, делопроизводител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Тарифные ставки рабочих и водителей устанавливаются по тарифным разрядам тарифной сетки по оплате</w:t>
      </w:r>
      <w:r>
        <w:rPr/>
        <w:t xml:space="preserve"> труда рабочих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60"/>
      </w:tblGrid>
      <w:tr>
        <w:trPr>
          <w:trHeight w:val="19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казатели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Разряды</w:t>
            </w:r>
          </w:p>
        </w:tc>
      </w:tr>
      <w:tr>
        <w:trPr>
          <w:trHeight w:val="2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8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Межразрядные тарифные коэффициен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0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0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2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3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4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5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7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9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.0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.241</w:t>
            </w:r>
          </w:p>
        </w:tc>
      </w:tr>
      <w:tr>
        <w:trPr>
          <w:trHeight w:val="2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арифные ставки,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7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0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4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8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98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111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1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3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6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1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27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азряды отплаты труда определяются согласно Единому тарифно-квалификационному справочнику работ и профессий рабочих (ЕТКС)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4. Надбавка к должностному окладу за особые условия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Надбавка к должностному окладу за особые условия труда (сложность, интенсивность, напряженность, специальный режим работы) работникам Учреждения устанавливается в размере до 70 процентов должностного оклада и выплачивается ежемесячно со дня ее установления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5. Надбавка к должностному окладу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Надбавка к должностному окладу за выслугу лет работникам Учреждения устанавливается в следующих размерах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737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(в процентах к должностному окладу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От 1 до 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От 10 до 1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определения стажа работы для установления надбавок за выслугу лет устанавливае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В стаж работы, дающий право работникам Учреждения на получение ежемесячных надбавок за выслугу лет к должностному окладу включ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я нахождения на государственной, военной и муниципальной службе (работы), также время работы в бухгалтерских, экономических структурных подразделениях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ющие периоды службы (работы) при условии, что указанным периодам непосредственно предшествовали и за ними непосредственно следовали нахождение на государственной и муниципальной службе, либо работа в структурных подразделениях, перечисленных в пункте 1 настоящего пунк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емя переподготовки и повышения квалификации, обучение в очной целевой аспирантуре учреждений высшего профессион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емя военной службы, службы в органах внутренних дел Российской Федерации, федеральных органах налоговой полиции, таможенных органах Российской Федерации. Если в течение года после увольнения с указанной службы граждане поступили на рабо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я нахождения в отпуске по уходу за ребенком до достижения им трех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Стаж работы, дающий право работникам Учреждения на получение ежемесячной надбавки за выслугу лет к должностному окладу, устанавливается создаваемой в Учреждении аттестационной комиссии по исчислению стажа работы работников Учреждения. Состав аттестационной комиссии утверждается директором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Основным документом для определения указанного стажа работы работников Учреждения является трудовая книжка работника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Решение аттестационной комиссии оформляется протоколом, который является основанием для издания приказа директора Учреждения назначении работнику ежемесячной надбавки за выслугу лет к должностному окла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Если у работника Учреждения право на установление или изменение размера ежемесячной надбавки за выслугу лет к должностному окладу наступило в период, когда за ним сохранялся средний заработок, выплачивалось пособие по нетрудоспособности или пособие по беременности и родам, ежемесячная надбавка за выслугу лет устанавливается со дня, следующего за окончанием указанного периода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дбавка к тарифной ставке водителя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Надбавка к тарифной ставке</w:t>
      </w:r>
      <w:r>
        <w:rPr/>
        <w:t xml:space="preserve"> водителям устанавливается в размере: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2575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Проценты к тарифной ставке</w:t>
            </w:r>
          </w:p>
        </w:tc>
      </w:tr>
      <w:tr>
        <w:trPr>
          <w:trHeight w:val="2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лассн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25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ездки в Москву и другие отдалённые горо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За напряжённость тру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За ненормированный рабочий д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ретный размер надбавки устанавливается руководителем Учреждения исходя из оценки объема трудовых обязанностей, возложенных на водителя автомобиля трудовым договором, качества и добросовестности исполнения водителем автомобиля своих трудовых обязанностей, выполнения установленных норм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может быть уменьшен или выплата её прекращена по решению руководителя Учреждения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7.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Работникам Учреждения выплачивается ежемесячное денежное поощрение в размере до 70 процентов должностного окла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м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 пределах установленного ФОТ устанавливаются выплаты стимулирующего характер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я разового характера за месяц, квартал,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Выплаты стимулирующего характера и ежемесячное денежное поощрение директору Учреждения, устанавливает Глава Руз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льным работникам Учреждения выплаты устанавливаются руководителем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змер премирования определяется с учетом личного вклада в общие результаты работы и максимальным размером не ограничен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териальная помощ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Работникам Учреждения на основании личного заявления 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 (тарифной ставки). Материальная помощь выплачивается пропорционально отработанному в году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2. В случае неиспользования работником Учреждения права на ежегодный оплачиваемый отпуск либо отсутствия права на него, а также в случае длительной болезни или по другим уважительным причинам по заявлению работника Учреждения материальная помощь может быть выплачена и в другое время в течение календарн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Для расчета размера материальной помощи принимается размер должностного оклада (тарифной ставки), установленный на день выплаты материальной помощ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оставление и оплата отпус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Ежегодный оплачиваемый отпуск работников Учреждения состоит из основного и дополнительного оплачиваемого отпу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2. Ежегодный основной оплачиваемый отпуск предоставляется в размере 28 календарных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3. Ежегодный дополнительный оплачиваемый отпуск предоставляется руководителям и специалистам Учреждения за выслугу лет продолжительностью: при стаже, дающ</w:t>
      </w:r>
      <w:r>
        <w:rPr/>
        <w:t>ем право на получение ежемесячной надбавки к должностному окладу за выслугу лет: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4922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Количество календарных дней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5 лет и боле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4. Ежегодный дополнительный оплачиваемый отпуск, по письменному заявлению работника может быть заменён денежной компенсаци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овмещение (внешнее или внутреннее) профессий (должностей) и выполнение обязанностей временно отсутствующих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Размер доплаты за совмещение профессий (должностей) устанавливается по соглашению сторон трудового договора с учетом содержания и (или) объема дополнительной работы. При этом доплата за совмещение должностей может быть установлена как в твердой денежной сумме, так и в процентах к заработной плате работ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доплат устанавливаются приказом директора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. При временно отсутствующих работников в связи с болезнью, отпуском и по другим причинам, оформляется прием на работу временный работник на время отсутствия основн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производится согласно штатному расписанию, на период замещения должности.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1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24:00Z</dcterms:created>
  <dc:creator>Admin</dc:creator>
  <dc:description/>
  <cp:keywords/>
  <dc:language>en-US</dc:language>
  <cp:lastModifiedBy>Зелимхан</cp:lastModifiedBy>
  <cp:lastPrinted>2021-12-14T17:03:00Z</cp:lastPrinted>
  <dcterms:modified xsi:type="dcterms:W3CDTF">2021-12-15T09:31:00Z</dcterms:modified>
  <cp:revision>141</cp:revision>
  <dc:subject/>
  <dc:title/>
</cp:coreProperties>
</file>