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УЗСКОГО ГОРОД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от_______________№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</w:rPr>
        <w:t>Об утверждении Порядка подачи документов, представляемых контролируемыми лицами в электронном виде в рамках муниципальных видов контроля, осуществляемых на территории Рузского городского округа Московской области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, а также Перечня документов, направляемых контролируемым лицам в электронном виде в рамках муниципальных видов контроля, осуществляемых на территории Рузского городского округа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70AD4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70AD47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70AD47"/>
          <w:sz w:val="28"/>
          <w:szCs w:val="28"/>
        </w:rPr>
      </w:pPr>
      <w:r>
        <w:rPr>
          <w:rFonts w:cs="Times New Roman" w:ascii="Times New Roman" w:hAnsi="Times New Roman"/>
          <w:b/>
          <w:color w:val="70AD47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атьей 21 Федерального закона от 31.07.2020 </w:t>
        <w:br/>
        <w:t>№ 248-ФЗ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государственном контроле (надзоре) и муниципальном контроле в Российской Федерации»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уясь Уставом Рузского городского округа, Администрация Рузского городского округа 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. Порядо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ачи документов, представляемых контролируемыми лицами в электронном виде в рамках муниципальных видов контроля, осуществляемых на территории Рузского городского округа Московской области (приложение № 1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Перечень документов, направляемых контролируемым лицам </w:t>
        <w:br/>
        <w:t>в электронном виде в рамках муниципальных видов контроля, осуществляемых на территории Рузского городского округа Московской области (приложение № 2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разместить на официальном сайте Рузского городского округа в сети «Интернет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тавляю </w:t>
        <w:br/>
        <w:t>за соб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                                                                Н.Н. Пархоменко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представил: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начальника управления ЖКХ,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питального ремонта и строительства-начальник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а по управлению МКД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равления жилищно-коммунального хозяйства 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6"/>
          <w:szCs w:val="26"/>
        </w:rPr>
        <w:t>Администрации Рузского городского округа                                             С.Н. Горбулева  «____» __________ 2023 г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согласовали: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 Главы Администрации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6"/>
          <w:szCs w:val="26"/>
        </w:rPr>
        <w:t>Рузского городского округа                                                                    В.Ю. Пархоменко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»____________2023 г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6"/>
          <w:szCs w:val="26"/>
        </w:rPr>
        <w:t>Рузского городского округа</w:t>
        <w:tab/>
        <w:t xml:space="preserve">                                                                     С.В. Карасёв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» ___________2023 г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6"/>
          <w:szCs w:val="26"/>
        </w:rPr>
        <w:t>Рузского городского округа</w:t>
        <w:tab/>
        <w:t xml:space="preserve">                                                                 Ю.Е. Голубина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» ___________2023 г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правового управления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6"/>
          <w:szCs w:val="26"/>
        </w:rPr>
        <w:t>Администрации Рузского городского округа                                        Ю.Ю. Доренкова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____» __________ 2023 г.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правления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лищно-коммунального хозяйства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Рузского городского округа                                           И.А. Лапшина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____» __________ 2023 г.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: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эксперт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а по управлению МКД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6"/>
          <w:szCs w:val="26"/>
        </w:rPr>
        <w:t>Администрации Рузского городского округа                                                В.В. Эциева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___» __________  2023 г.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3">
    <w:name w:val="WW8Num8z3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18"/>
      <w:szCs w:val="18"/>
    </w:rPr>
  </w:style>
  <w:style w:type="character" w:styleId="1">
    <w:name w:val="Заголовок №1_"/>
    <w:qFormat/>
    <w:rPr>
      <w:rFonts w:eastAsia="Arial Unicode MS" w:cs="Calibri"/>
      <w:b/>
      <w:bCs/>
      <w:color w:val="000000"/>
      <w:sz w:val="27"/>
      <w:szCs w:val="27"/>
      <w:shd w:fill="FFFFFF" w:val="clear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317" w:before="0" w:after="0"/>
      <w:outlineLvl w:val="0"/>
    </w:pPr>
    <w:rPr>
      <w:rFonts w:eastAsia="Arial Unicode MS"/>
      <w:b/>
      <w:bCs/>
      <w:color w:val="000000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7:58:00Z</dcterms:created>
  <dc:creator>Guest</dc:creator>
  <dc:description/>
  <cp:keywords/>
  <dc:language>en-US</dc:language>
  <cp:lastModifiedBy>USER-19-041</cp:lastModifiedBy>
  <cp:lastPrinted>2023-12-01T10:58:00Z</cp:lastPrinted>
  <dcterms:modified xsi:type="dcterms:W3CDTF">2023-12-07T07:41:00Z</dcterms:modified>
  <cp:revision>4</cp:revision>
  <dc:subject/>
  <dc:title/>
</cp:coreProperties>
</file>