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Cs w:val="40"/>
        </w:rPr>
      </w:pPr>
      <w:r>
        <w:rPr>
          <w:b/>
          <w:bCs/>
          <w:spacing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rPr>
          <w:rFonts w:eastAsia="Calibri"/>
          <w:b/>
          <w:b/>
          <w:spacing w:val="40"/>
          <w:sz w:val="40"/>
          <w:szCs w:val="40"/>
          <w:lang w:val="en-US" w:eastAsia="en-US"/>
        </w:rPr>
      </w:pPr>
      <w:r>
        <w:rPr>
          <w:rFonts w:eastAsia="Calibri"/>
          <w:b/>
          <w:spacing w:val="40"/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eastAsia="Calibri"/>
          <w:b/>
          <w:b/>
          <w:color w:val="000000"/>
          <w:spacing w:val="40"/>
          <w:sz w:val="28"/>
          <w:szCs w:val="40"/>
          <w:lang w:val="en-US" w:eastAsia="en-US"/>
        </w:rPr>
      </w:pPr>
      <w:r>
        <w:rPr>
          <w:rFonts w:eastAsia="Calibri"/>
          <w:b/>
          <w:color w:val="000000"/>
          <w:spacing w:val="40"/>
          <w:sz w:val="28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93332036"/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</w:t>
      </w:r>
      <w:bookmarkEnd w:id="0"/>
      <w:r>
        <w:rPr>
          <w:b/>
          <w:sz w:val="28"/>
          <w:szCs w:val="28"/>
        </w:rPr>
        <w:t xml:space="preserve">б утверждении Порядка предоставления субвенции бюджету Рузского городского округа Московской области для реализации переданных отд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полномочий Московской области по осуществлению регионального государственного жилищного контроля (надзора) на территории                                   Моск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106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8"/>
        </w:rPr>
        <w:tab/>
      </w:r>
      <w:r>
        <w:rPr>
          <w:color w:val="000000"/>
          <w:sz w:val="26"/>
          <w:szCs w:val="26"/>
        </w:rPr>
        <w:t>В соответствии с Бюджетным кодексом Российской Федерации, Законом Московской</w:t>
        <w:tab/>
        <w:t>области от 04.12.2019 № 253/2019-ОЗ «О межбюджетных отношениях в Московской области» и в целях реализации Закона Московской области № 105/2022-ОЗ «О наделении органов местного самоуправления городских округов Московской области отдельными государственными полномочиями Московской области по осуществлению регионального жилищного контроля (надзора) на территории Московской области» Правительство Москов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Утвердить     прилагаемый   Порядок   предоставления   субвенции   бюджету      Рузского    городского      округа   Московской      для         переданных   отдельных     государственных    полномочий   Московской области    по   осуществлению   регионального   государственного    жилищного    контроля        (надзора)     на    территории    Московской   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Информационным    и    социальным     коммуникациям    Рузского городского    округа     Московской     области   обеспечить   официальное опубликование    настоящего    постановления      в    газете      «Красное  знамя», размещение    на    сайте     Рузского     городского       Московской     области      в Интернет-портал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.  Настоящее     постановление     вступает      в     на     следующий    день      после       его       официального     опубликования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4. Контроль   за    исполнением    постановления     возложить      на      Заместителя       Главы      Администрации     Рузского      городского     округа    Жарова 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</w:rPr>
        <w:t xml:space="preserve">Глава городского округа                                                                         Н.Н. Пархоменко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17:00Z</dcterms:created>
  <dc:creator>bokova</dc:creator>
  <dc:description/>
  <cp:keywords/>
  <dc:language>en-US</dc:language>
  <cp:lastModifiedBy>Северова Т.Г.</cp:lastModifiedBy>
  <cp:lastPrinted>2022-10-27T09:48:00Z</cp:lastPrinted>
  <dcterms:modified xsi:type="dcterms:W3CDTF">2022-10-31T09:17:00Z</dcterms:modified>
  <cp:revision>2</cp:revision>
  <dc:subject/>
  <dc:title/>
</cp:coreProperties>
</file>