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8928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9"/>
          <w:tab w:val="left" w:pos="4076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РУЗСКОГО МУНИЦИПАЛЬН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_____________   № ____</w:t>
      </w:r>
    </w:p>
    <w:p>
      <w:pPr>
        <w:pStyle w:val="Style18"/>
        <w:tabs>
          <w:tab w:val="clear" w:pos="709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9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ложения об оплате труда работников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казенного учрежд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Единая дежурно-диспетчерская служба-112 Рузского муниципального округа Московской области»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ab/>
      </w:r>
      <w:r>
        <w:rPr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Главы Рузского городского округа от 09.12.2024 №6388 «Об утверждении типового положения о системе оплаты труда работников муниципальных учреждений не социальной сферы Рузского городского округа Московской области», руководствуясь Уставом Рузского муниципального округа, Администрация Рузского муниципального округа постановляет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об оплате труда работников муниципального казенного учреждения «Единая дежурно-диспетчерская служба-112 Рузского муниципального округа Московской области» (прилагается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:</w:t>
      </w:r>
    </w:p>
    <w:p>
      <w:pPr>
        <w:pStyle w:val="Style18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. Постановление Администрации Рузского городского округа от 20.03.2019 №735 «Об утверждении Положения об оплате труда работников муниципального казенного учреждения «Единая дежурно-диспетчерская служба-112 Рузского городского округа Московской области»;</w:t>
      </w:r>
    </w:p>
    <w:p>
      <w:pPr>
        <w:pStyle w:val="Style18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2. Постановление Администрации Рузского городского округа от 18.02.2020 №394 «О внесении изменений в Положения об оплате труда работников муниципального казенного учреждения «Единая дежурно-диспетчерская служба-112 Рузского городского округа Московской области», утвержденное Постановлением Администрации Рузского городского округа от 20.03.2019 №735»;</w:t>
      </w:r>
    </w:p>
    <w:p>
      <w:pPr>
        <w:pStyle w:val="Style18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3. Постановление Администрации Рузского городского округа от 02.02.2021 №244 «О внесении изменений в Положения об оплате труда работников муниципального казенного учреждения «Единая дежурно-диспетчерская служба-112 Рузского городского округа Московской области», утвержденное Постановлением Администрации Рузского городского округа от 20.03.2019 №735 (в редакции от 18.02.2020 №394)»;</w:t>
      </w:r>
    </w:p>
    <w:p>
      <w:pPr>
        <w:pStyle w:val="Style18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4. Постановление Администрации Рузского городского округа от 15.11.2021 №4416 «О внесении изменений в Положения об оплате труда работников муниципального казенного учреждения «Единая дежурно-диспетчерская служба-112 Рузского городского округа Московской области», утвержденное Постановлением Администрации Рузского городского округа от 20.03.2019 №735 (в редакции от 18.02.2020 №394, 02.02.2021 №244)»;</w:t>
      </w:r>
    </w:p>
    <w:p>
      <w:pPr>
        <w:pStyle w:val="Style18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5. Постановление Администрации Рузского городского округа от 21.03.2022 №960 «О внесении изменений в Положения об оплате труда работников муниципального казенного учреждения «Единая дежурно-диспетчерская служба-112 Рузского городского округа Московской области», утвержденное Постановлением Администрации Рузского городского округа от 20.03.2019 №735 (в редакции от 18.02.2020 №394, 02.02.2021 №244, от 15.11.2021 №4416)»;</w:t>
      </w:r>
    </w:p>
    <w:p>
      <w:pPr>
        <w:pStyle w:val="Style18"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6. Постановление Администрации Рузского городского округа от 14.04.2022 №1404 «О внесении изменений в Положения об оплате труда работников муниципального казенного учреждения «Единая дежурно-диспетчерская служба-112 Рузского городского округа Московской области», утвержденное Постановлением Администрации Рузского городского округа от 20.03.2019 №735 (в редакции от 18.02.2020 №394, 02.02.2021 №244, от 15.11.2021 №4416, от 21.03.2022 №960)»;</w:t>
      </w:r>
    </w:p>
    <w:p>
      <w:pPr>
        <w:pStyle w:val="Style18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7. Постановление Администрации Рузского городского округа от 31.10.2022 №5289 «О внесении изменений в Положения об оплате труда работников муниципального казенного учреждения «Единая дежурно-диспетчерская служба-112 Рузского городского округа Московской области», утвержденное Постановлением Администрации Рузского городского округа от 20.03.2019 №735 (в редакции от 18.02.2020 №394, 02.02.2021 №244, от 15.11.2021 №4416, от 21.03.2022 №960, от 14.04.2022 №1404)»;</w:t>
      </w:r>
    </w:p>
    <w:p>
      <w:pPr>
        <w:pStyle w:val="Style18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8. Постановление Администрации Рузского городского округа от 10.02.2023 №689 «О внесении изменений в Положения об оплате труда работников муниципального казенного учреждения «Единая дежурно-диспетчерская служба-112 Рузского городского округа Московской области», утвержденное Постановлением Администрации Рузского городского округа от 20.03.2019 №735 (в редакции от 18.02.2020 №394, 02.02.2021 №244, от 15.11.2021 №4416, от 21.03.2022 №960, от 14.04.2022 №1404, 31.10.2022 №5289)»;</w:t>
      </w:r>
    </w:p>
    <w:p>
      <w:pPr>
        <w:pStyle w:val="Style18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9. Постановление Администрации Рузского городского округа от 15.06.2023 №3244 «О внесении изменений в Положения об оплате труда работников муниципального казенного учреждения «Единая дежурно-диспетчерская служба-112 Рузского городского округа Московской области», утвержденное Постановлением Администрации Рузского городского округа от 20.03.2019 №735 (в редакции от 18.02.2020 №394, 02.02.2021 №244, от 15.11.2021 №4416, от 21.03.2022 №960, от 14.04.2022 №1404, 31.10.2022 №5289, от 10.02.2023 №689)»;</w:t>
      </w:r>
    </w:p>
    <w:p>
      <w:pPr>
        <w:pStyle w:val="Style18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0. Постановление Администрации Рузского городского округа от 20.12.2023 №8710 «О внесении изменений в Положения об оплате труда работников муниципального казенного учреждения «Единая дежурно-диспетчерская служба-112 Рузского городского округа Московской области», утвержденное Постановлением Администрации Рузского городского округа от 20.03.2019 №735 (в редакции от 18.02.2020 №394, 02.02.2021 №244, от 15.11.2021 №4416, от 21.03.2022 №960, от 14.04.2022 №1404, 31.10.2022 №5289, от 10.02.2023 №689, от 15.06.2023 №3244)»;</w:t>
      </w:r>
    </w:p>
    <w:p>
      <w:pPr>
        <w:pStyle w:val="Style18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11. Постановление Администрации Рузского городского округа от 20.12.2024 №6631 «О внесении изменений в Положения об оплате труда работников муниципального казенного учреждения «Единая дежурно-диспетчерская служба-112 Рузского городского округа Московской области», утвержденное Постановлением Администрации Рузского городского округа от 20.03.2019 №735 (в редакции от 18.02.2020 №394, 02.02.2021 №244, от 15.11.2021 №4416, от 21.03.2022 №960, от 14.04.2022 №1404, 31.10.2022 №5289, от 10.02.2023 №689, от 15.06.2023 №3244, от 20.12.2023 №8710)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Настоящее постановление вступает в силу с 1 января 2025 года.</w:t>
      </w:r>
    </w:p>
    <w:p>
      <w:pPr>
        <w:pStyle w:val="Style18"/>
        <w:tabs>
          <w:tab w:val="left" w:pos="709" w:leader="none"/>
        </w:tabs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Опубликовать настоящее постановление в сетевом издании - официальном сайте Рузского муниципального округа Московской области в информационно-телекоммуникационной сети Интернет: </w:t>
      </w:r>
      <w:r>
        <w:rPr>
          <w:rFonts w:cs="Times New Roman" w:ascii="Times New Roman" w:hAnsi="Times New Roman"/>
          <w:sz w:val="26"/>
          <w:szCs w:val="26"/>
          <w:lang w:val="en-US"/>
        </w:rPr>
        <w:t>RUZAREGIO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8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Контроль за исполнением настоящего постановления возложить на Заместителя                         Главы Рузского муниципального округа Пушкина Д.В.</w:t>
      </w:r>
    </w:p>
    <w:p>
      <w:pPr>
        <w:pStyle w:val="Style18"/>
        <w:tabs>
          <w:tab w:val="clear" w:pos="709"/>
          <w:tab w:val="left" w:pos="567" w:leader="none"/>
        </w:tabs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9"/>
          <w:tab w:val="left" w:pos="850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ип Главы муниципального округа                                                               А.А. Горбылёв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:</w:t>
      </w:r>
    </w:p>
    <w:p>
      <w:pPr>
        <w:pStyle w:val="Style18"/>
        <w:tabs>
          <w:tab w:val="clear" w:pos="709"/>
          <w:tab w:val="left" w:pos="822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бщего отдела                                                                                 О.П. Гаврил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___________2025г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Исполнитель: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Щербакова Ольга Владимировн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.о директора ЕДДС-112, 8(496)2750510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36:00Z</dcterms:created>
  <dc:creator>Пользователь</dc:creator>
  <dc:description/>
  <cp:keywords/>
  <dc:language>en-US</dc:language>
  <cp:lastModifiedBy>Пользователь Windows</cp:lastModifiedBy>
  <cp:lastPrinted>2025-02-10T17:16:00Z</cp:lastPrinted>
  <dcterms:modified xsi:type="dcterms:W3CDTF">2025-02-10T14:16:00Z</dcterms:modified>
  <cp:revision>17</cp:revision>
  <dc:subject/>
  <dc:title/>
</cp:coreProperties>
</file>